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дители и дети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ли внимание к детям со стороны их родителей? Наивный вопрос! Уверена, не найдется ни одного человека, который не согласился бы дать утвердительный ответ. Но не все понимают, как подсказывает мой опыт работы с детьми, что чем старше становится дитя, тем больше внимания он требует к себе со стороны взрослых. Однако у большинства родителей «внимание» сосредоточено на двух вещах: «хорошо одеть и вкусно накормить». На этом «воспитание» и заканчивается. Тщательно заботясь о материальном благе, они совсем забывают его духовную сторону, что со временем и даёт свои отрицательные результаты: грубость, отчужденность, замкнутость; «… у них  нет времени для меня, у них свои проблемы», «им не до меня», «… я им не нужен…». И ребенок, естественно начинает искать выход…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дет к тому, кому он «нужен», кто его «понимает», доверяет и сочувствует. Новые «друзья» (подчас родителям все равно или просто неинтересно, кто рядом с его сыном или дочерью), с которыми просто и – все без проблем… Поиски «приключений» приводят к бутылочке пива, а дальше по нарастающей, которая заканчивается, порой, «пробой» наркотиков. В лучшем случае, детей ставят на учёт в ОПДП, в худшем – путь в колонию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, беседуя с родителями детей, попавших в беду, слышу от них сетование на то, что «работа съедает все время» и извечный вопрос: «Как быть и что делать?.»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м, к сожалению, нечего сказать о своем ребенке, как, судя по проведённым мною мониторингам, порой нечего сказать и детям о своих родителях. Даже старшеклассники  не могут ответить, где работают родители, какую должность занимают, когда и где родились… Что можно ответить родителям? Только одно: если ребенок предоставлен сам себе, если мать и отец не знают, чем он занимается в их отсутствие, с кем общается, не интересуются его  делами и проблемами, не знают и не хотят знать, что у него там, «внутри»- ждать беды. И еще… Все мы много работаем, иногда, чтобы «не выглядеть  хуже других» , забывая о том ,что материальным обеспечить легче,  чем воспитать духовность… Процесс воспитания – это  совсем не то, что – сегодня сказал, а завтра- все сделано. Воспитание - это трудная ежедневная терпеливая работа. Чтобы получить хороший результат, нужно трудиться изо дня в день, не оставаясь  равнодушными к своим детям ни минуту, ни на секунду. Согласитесь со мной: работу можно потерять и найти. «Потеряешь» ребенка - вернешь л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13:00Z</dcterms:created>
  <dc:creator>Admin</dc:creator>
  <dc:description/>
  <cp:keywords/>
  <dc:language>en-US</dc:language>
  <cp:lastModifiedBy>Name</cp:lastModifiedBy>
  <dcterms:modified xsi:type="dcterms:W3CDTF">2012-10-08T15:14:00Z</dcterms:modified>
  <cp:revision>3</cp:revision>
  <dc:subject/>
  <dc:title/>
</cp:coreProperties>
</file>