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b/>
        </w:rPr>
        <w:t>Родителям первоклассников об адаптации ребенка в школе</w:t>
      </w:r>
    </w:p>
    <w:p>
      <w:pPr>
        <w:pStyle w:val="Normal1"/>
        <w:spacing w:before="0" w:after="0"/>
        <w:jc w:val="center"/>
        <w:rPr>
          <w:i/>
          <w:i/>
        </w:rPr>
      </w:pPr>
      <w:r>
        <w:rPr>
          <w:i/>
        </w:rPr>
        <w:t>(основные вопросы)</w:t>
      </w:r>
    </w:p>
    <w:p>
      <w:pPr>
        <w:pStyle w:val="Normal1"/>
        <w:rPr/>
      </w:pPr>
      <w:r>
        <w:rPr>
          <w:b/>
        </w:rPr>
        <w:t>1. По каким критериям можно определить, что ребенок успешно адаптировался к школе?</w:t>
      </w:r>
      <w:r>
        <w:rPr/>
        <w:br/>
        <w:t>Объективные критерии, характеризующие успешность адаптации:</w:t>
      </w:r>
    </w:p>
    <w:p>
      <w:pPr>
        <w:pStyle w:val="Normal1"/>
        <w:rPr/>
      </w:pPr>
      <w:r>
        <w:rPr/>
        <w:t>1) Адекватность поведения</w:t>
        <w:br/>
        <w:t>- дисциплинированность;</w:t>
        <w:br/>
        <w:t>- активное участие в играх и других видах деятельности, в жизни класса.</w:t>
        <w:br/>
        <w:t>2) Степень реализации личностного потенциала:</w:t>
        <w:br/>
        <w:t>- стремление реализовать свои возможности.</w:t>
        <w:br/>
        <w:t>3) Степень вовлеченности в жизнь классного коллектива:</w:t>
        <w:br/>
        <w:t>- принятие роли ученика;</w:t>
        <w:br/>
        <w:t>- статус в группе (стремление к его повышению);</w:t>
        <w:br/>
        <w:t>- наличие авторитета среди сверстников.</w:t>
        <w:br/>
        <w:t>4) Способность контроля конфликтной ситуации:</w:t>
        <w:br/>
        <w:t>- способность к конструктивному разрешению неожиданных трудностей.</w:t>
        <w:br/>
        <w:t>5) Способность к самоконтролю и организации собственной деятельности.</w:t>
        <w:br/>
        <w:t>6) Компетентность в общении.</w:t>
        <w:br/>
        <w:t>7) Естественность поведения.</w:t>
        <w:br/>
        <w:t>8) Склонность к порядку при планировании жизнедеятельности.</w:t>
      </w:r>
    </w:p>
    <w:p>
      <w:pPr>
        <w:pStyle w:val="Normal1"/>
        <w:rPr/>
      </w:pPr>
      <w:r>
        <w:rPr/>
        <w:t>К субъективным критериям адаптации также относятся:</w:t>
        <w:br/>
        <w:t>- уверенность в себе;</w:t>
        <w:br/>
        <w:t>- ситуация лидирования в коллективе;</w:t>
        <w:br/>
        <w:t>- осознание социальной самооценки;</w:t>
        <w:br/>
        <w:t>- мотивация к достижению социально значимой цели, настойчивость к ее реализации;</w:t>
        <w:br/>
        <w:t>- опора на себя, самостоятельность, самоконтроль.</w:t>
      </w:r>
    </w:p>
    <w:p>
      <w:pPr>
        <w:pStyle w:val="Normal1"/>
        <w:rPr>
          <w:b/>
          <w:b/>
        </w:rPr>
      </w:pPr>
      <w:r>
        <w:rPr>
          <w:b/>
        </w:rPr>
        <w:t>2. Что может повлиять позитивно и негативно на процесс адаптации ребенка к школе?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098"/>
      </w:tblGrid>
      <w:tr>
        <w:trPr/>
        <w:tc>
          <w:tcPr>
            <w:tcW w:w="3261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ЗИТВНО</w:t>
            </w:r>
          </w:p>
        </w:tc>
        <w:tc>
          <w:tcPr>
            <w:tcW w:w="6098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ЕГАТИВНО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 Адекватность самооценки своего положения.</w:t>
            </w:r>
          </w:p>
        </w:tc>
        <w:tc>
          <w:tcPr>
            <w:tcW w:w="6098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 Неправильные методы воспитания в семье.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 Своевременность перехода от игры к учению.</w:t>
            </w:r>
          </w:p>
        </w:tc>
        <w:tc>
          <w:tcPr>
            <w:tcW w:w="6098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 Функциональная неготовность к обучению в школе.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. Правильные методы воспитания в семье.</w:t>
            </w:r>
          </w:p>
        </w:tc>
        <w:tc>
          <w:tcPr>
            <w:tcW w:w="6098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. Неудовлетворенность в общении со взрослыми.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 Благоприятный статус в группе сверстников</w:t>
            </w:r>
          </w:p>
        </w:tc>
        <w:tc>
          <w:tcPr>
            <w:tcW w:w="6098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Неадекватное осознание своего положения в группе сверстников.</w:t>
            </w:r>
          </w:p>
        </w:tc>
      </w:tr>
    </w:tbl>
    <w:p>
      <w:pPr>
        <w:pStyle w:val="Normal1"/>
        <w:rPr/>
      </w:pPr>
      <w:r>
        <w:rPr>
          <w:b/>
        </w:rPr>
        <w:t>3. Чем родители могут помочь своему ребенку в оптимизации адаптации к школьному обучению?</w:t>
      </w:r>
    </w:p>
    <w:p>
      <w:pPr>
        <w:pStyle w:val="TextBody"/>
        <w:rPr>
          <w:sz w:val="24"/>
        </w:rPr>
      </w:pPr>
      <w:r>
        <w:rPr>
          <w:sz w:val="24"/>
        </w:rPr>
        <w:t>1) Помогать переориентации ребенка с позиций дошкольника на позицию школьника:</w:t>
        <w:br/>
        <w:t>- усиливать личностный смысл обучения в школе;</w:t>
        <w:br/>
        <w:t>- ставить познавательные задачи перед ребенком.</w:t>
        <w:br/>
        <w:t>2) Стимулировать обмен информацией с одноклассниками.</w:t>
        <w:br/>
        <w:t>3) Способствовать созданию интереса у ребенка к своей личности. Он должен видеть возможности самореализации.</w:t>
        <w:br/>
        <w:t>4) Разъяснить, что ученик, как и каждый человек, имеет право на ошибку при освоении нового. Ошибки преодолевает тот, кто этого желает, кто настойчив и трудолюбив.</w:t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46:00Z</dcterms:created>
  <dc:creator>sergey</dc:creator>
  <dc:description/>
  <dc:language>en-US</dc:language>
  <cp:lastModifiedBy>Любовь</cp:lastModifiedBy>
  <cp:lastPrinted>2008-11-20T12:40:00Z</cp:lastPrinted>
  <dcterms:modified xsi:type="dcterms:W3CDTF">2012-09-30T10:46:00Z</dcterms:modified>
  <cp:revision>3</cp:revision>
  <dc:subject/>
  <dc:title>Родителям первоклассников об адаптации ребенка в школе</dc:title>
</cp:coreProperties>
</file>