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о-юношеская спортив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нянского района Белгород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Методическая разработка по теме:</w:t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52"/>
          <w:szCs w:val="52"/>
        </w:rPr>
      </w:pPr>
      <w:r>
        <w:rPr>
          <w:b/>
          <w:sz w:val="52"/>
          <w:szCs w:val="52"/>
        </w:rPr>
        <w:t>Роль связующего в волейболе.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ренер-преподава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овенко Ю.М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Ив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волейболе различают пять основных амплуа игроков: связующий, диагональный нападающий, центральный блокирующий, доигровщик и либеро. Кто и в каком амплуа будет выступать в данной встрече, решает тренер. Связующий определяет стиль игры команды, именно он выполняет передачу мяча своему нападающему для завершающего удара. Среди знаменитых мастеров особенно выделялись россияне Людмила Булдакова и Вячеслав Зайцев, японец Катсутоси Некода, голландец Петер Бланж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их пор считается, что адекватного названия для четкого определения амплуа этого игрока не найдено. Разбирая роль связующего в разных командах можно предположить, что это во многом происходит из-за того, что роль таких игроков зависит еще и от стиля игры команды, в которой они играю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лейболе необычайно высоко значение психологической и духовной составляющей личности. В особенности это касается личности связующего, который должен соединять в себе не только виртуозную технику и незаурядное тактическое мышление (высокий игровой интеллект), но и также сниженную чувствительность к внешним воздействиям отрицательного характер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 обстоятельство делает его полной противоположностью нападающим, чувствительность которых очень высока и все время требует, если так можно выразиться, положительной психологической подкач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но связующий – это тот, кто обычно отдает второй пас, после которого и следует атака. В этом смысле он как бы связывает защиту и нападение. В командах с сильным нападением связующий чаще всего просто подносчик снарядов. Однако такое отношение к роли связующего неверно по своей сути. У связующего игрока три основные задач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хническая – переводить принятый защитой мяч удобным пасом под нападающий удар во время розыгрыша конкретной комбинации или доигровк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актическая – проводить тактические задачи команды «в жизнь», менять тактику команды в зависимости от противодействия соперник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сихологическая – поддерживать благоприятную обстановку в команде, предупреждать и ликвидировать критические моменты в процессе игр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лицо команды во многом определяется манерой игры связки. Манера же игры связки – это, как правило, неповторимое сочетание индивидуальных свойств игровой и человеческой личности связующего. И чем более оригинально это сочетание, тем более непохожей на другие может сложиться, в конечном итоге, коман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связующих располагается во 2-м номере или между 2-м и 3-м номерами. Это место удобно как для самой связки (он находится практически в углу площадки и видит всех своих партнеров), так и для нападающих, поскольку наиболее сильный нападающий играет, как правило, в 4-м номере. Связующему не следует слишком прижиматься к боковой линии: это будет препятствовать атаке из-за его спины из 2-го или 1-го номеров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       </w:t>
      </w:r>
      <w:r>
        <w:rPr>
          <w:rStyle w:val="StrongEmphasis"/>
          <w:color w:val="000000"/>
          <w:sz w:val="28"/>
          <w:szCs w:val="28"/>
        </w:rPr>
        <w:t>Действия связующего при «доводке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ующий может выбрать одно из трех продолжений: пасовать, скидывать или атаковать самому. Чаще выбирается первое продолжение. Реже – второе и третье. Обычно в том случае, если защита не ждет подвоха. Если внимание защиты полностью сосредоточено на нападающих, то не грех и скинуть. Скинуть можно либо в прыжке в середину площадки (это надежнее), либо из опорного положения за спину в зону 4-го номера соперника впритирку с сеткой (этот трюк куда как более впечатляющий, хотя и более рискованный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така связки, как правило, осуществляется при высоком, удобном для нападения пасе. Такое продолжение окажется тем более неожиданным, если связующий имеет обыкновение пасовать в прыжке. Поэтому очередной «выпрыг» связки не вызовет подозрения у защиты и позволит прицельно и беспрепятственно ударить по мячу. Преимущество при исполнении этого технико-тактического действия имеют леворукие связующие. Как показывает практика, атаки связующего проходят без блока и заставляют соперника нервничать. Атаку связки часто применял в своей практике легендарный связующий сборной СССР Вячеслав Зайце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чем, этим продолжением не следует слишком увлекаться, поскольку защита соперника сумеет быстро приспособиться. К тому же от однообразия действия может пострадать игра собственной команды, что противоречит задачам связующего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Действия связки при проведении наигранных комбинаци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омбинации расписаны в различных учебниках и пособиях, поэтому действия связующего на этой стадии игры более или менее понятны. Существенное расширение арсенала нападения может быть достигнуто через подключение к атаке 1-го, 5-го и даже 6-го номеров, которые играют роль своеобразных полусредних (как таких игроков называют в футболе при игре по т.н. системе «дубль-вэ»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вязка играет в передней линии, то это несколько снижает атакующий потенциал команды. В этом случае роль основного нападающего из второй зоны может исполнить игрок, находящийся в первой зоне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правление и темп атак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вязующего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 каким-то причинам эффективность атаки вашей команды невысока и мяч подолгу держится в игре, то связка должен пасовать таким образом, чтобы защита соперника постоянно оказывалась в условиях дефицита времени и позиционного дискомфорта, что вынуждало бы ее (защиту) постоянно перестраиваться. Другими словами: связующий должен пасовать так, чтобы «растащить» защитные порядки соперничающей команды. В таких экстремальных условиях вероятность промаха защитников существенно возрастае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игровке важен не только неожиданный или скрытый пас (направление атаки), но и скорость, с которой проводится доигровочная фаза (темп атаки). Скорость доигровки можно в значительной степени увеличить, если пользоваться короткими и низкими пасами («стрелками» и «квейками»). Ускорение атаки произойдет и в том случае, если связующий будет выходить на «доводку» и, встречая мяч в воздухе, пасовать в прыжке. Последнее действие может вдвое сократить время на атаку по сравнению с таким же пасом связующего, который отдает его, находясь в опорном (стоячем) положен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ные атаки оказываются грозным оружием, даже если нападающие вашей команды не слишком умелы, поскольку блок не поспевает за стремительным развитием событий и его можно элементарно «загонять». Блокирующие, в конце концов, либо опоздают с прыжком, либо не синхронно выпрыгнут, либо зацепят сетку, либо ошибутся как-нибудь еще. Паника в задней защитной линии соперника при проведении скоростных маневров обязательно также будет возрастать, что рано или поздно приведет защиту к позиционным или техническим промаха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гра связующего во многом зависит от игры в защите. Если защита принимает и «доводит» мяч до связующего хорошо, то он, обладая достаточной квалификацией, также пасует хорошо и в нужном направлении. Случаи низкой квалификации связки здесь не рассматриваются, поскольку если связующий пасует плохо, то это совсем не связующий и надо гнать его из команды поганой метлой. (Можно, конечно, не гнать, а переквалифицировать – но это уже детали.) Поэтому если в защите и у связующего все в порядке, то результат атаки останется целиком на совести нападающего. На этой фазе игры роль связующего не так велика, хотя и здесь результат будет во многом определяться тем, насколько верно связующий игрок оценил положение и готовность своих нападающих и «чужих» блокирующих, провел комбинацию и «разорвал» бло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вязки усиливается, есл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вязки усиливается, если прием недостаточно хорош. С хорошего приема любой чайник паснет. А если прием не совсем получился? Или совсем не получился? А это случается не столь уж и редко. В этом случае мне вспоминается, как такую ситуацию в своей книге прокомментировал Григорий Мондзолевский (легендарный связующий в сборной СССР еще до Зайцева). Он отрабатывал пас кончиками пальцев в стену из самых различных положений, стараясь не уронить мяч на пол, по 600 раз за тренировку! Поэтому в игре мог выдать удобный пас практически из любого положения, даже доставая мяч в падении!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ечно, если демонстрировать такие «фокусы», то настроение «своей» команды непременно будет улучшаться. А это означает, что шансы на победу возрастут. Хороший связующий должен предугадывать критические моменты игры и своевременно их ликвидирова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1:00Z</dcterms:created>
  <dc:creator>Иовенко</dc:creator>
  <dc:description/>
  <cp:keywords/>
  <dc:language>en-US</dc:language>
  <cp:lastModifiedBy>Иовенко</cp:lastModifiedBy>
  <dcterms:modified xsi:type="dcterms:W3CDTF">2001-12-31T22:45:00Z</dcterms:modified>
  <cp:revision>6</cp:revision>
  <dc:subject/>
  <dc:title/>
</cp:coreProperties>
</file>