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№</w:t>
      </w:r>
      <w:r>
        <w:rPr/>
        <w:t>1 Поставь знаки арифметических действий так, чтобы равенства были верны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40  20 = 40</w:t>
      </w:r>
    </w:p>
    <w:p>
      <w:pPr>
        <w:pStyle w:val="Normal"/>
        <w:numPr>
          <w:ilvl w:val="0"/>
          <w:numId w:val="1"/>
        </w:numPr>
        <w:rPr/>
      </w:pPr>
      <w:r>
        <w:rPr/>
        <w:t>20  40 = 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2 Девочка разрезала квадратный листок бумаги со стороной 5 см на 2 прямоугольника. Периметр одного из этих прямоугольников равен 16 см . Чему равен периметр другого прямоугольни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3 Три велосипедиста начали с общего старта движение по круговой дорожке. Первый делает полный круг за 21 мин, второй – за 35 мин, а третий – за 15 мин. Через сколько минут они ещё раз окажутся вместе в начальном пунк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4 В каком глаголе НЕТ повторяется сто раз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/>
        <w:t>5 Вставь пропущенные названия животных, чтобы получились фразеологиз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ё ___________________ масленица.</w:t>
      </w:r>
    </w:p>
    <w:p>
      <w:pPr>
        <w:pStyle w:val="Normal"/>
        <w:rPr/>
      </w:pPr>
      <w:r>
        <w:rPr/>
        <w:t>____________________ на ухо наступил.</w:t>
      </w:r>
    </w:p>
    <w:p>
      <w:pPr>
        <w:pStyle w:val="Normal"/>
        <w:rPr/>
      </w:pPr>
      <w:r>
        <w:rPr/>
        <w:t>Взять __________________ за рог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0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800"/>
      <w:numFmt w:val="decimal"/>
      <w:lvlText w:val="%1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11:43:00Z</dcterms:created>
  <dc:creator>User</dc:creator>
  <dc:description/>
  <cp:keywords/>
  <dc:language>en-US</dc:language>
  <cp:lastModifiedBy>User</cp:lastModifiedBy>
  <dcterms:modified xsi:type="dcterms:W3CDTF">2012-09-30T12:04:00Z</dcterms:modified>
  <cp:revision>1</cp:revision>
  <dc:subject/>
  <dc:title>№1 Поставь знаки арифметических действий так, чтобы равенства были верными</dc:title>
</cp:coreProperties>
</file>