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«Самое лучшее предназначение есть защищать свое отечество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Много на свете стран – красивых и разных, но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…</w:t>
      </w:r>
      <w:r>
        <w:rPr>
          <w:sz w:val="28"/>
          <w:szCs w:val="28"/>
        </w:rPr>
        <w:t>где ещё найдёшь такие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Берёзы, как в моём краю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Я б сдох как пёс от ностальги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 любом кокосовом раю. (П. Коган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Что только не делали с Тобой, моё Отечество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ерзали тебя и пытали и били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Топтали татары, фашисты казнили,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лючую проволоку одевали… (П. Кузьми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ты живёшь! И благодаря… И вопреки… Возможно, сам Господь Бог распростёр над Тобою своё невидимое крыло. Вероятно, это Он собрал на 1/6 части света людей, готовых на всё ради Тебя. И, может быть, сам Всевышний «посылает нам искушение» и помогает «избавиться от лукавого». Да и как ещё можно объяснить ту огромную самоотверженность русского человека, с великой и доверчивой душой ребёнка и непредсказуемым характером, способного ради Тебя, моё Отечество, на самопожертвование – просто и без сомнений? Долг ли это? Или, может быть это любовь к своему Отечеству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ыли разные времена, но всегда «долг служения Отечеству» русские люди понимали одинаково. Историки до сих пор ломают копья по поводу роли «личности в истории». Но, по-моему, только Великий народ может породить Великую личность. Владимир Мономах, Юрий Долгорукий, Дмитрий Донской, Александр Невский, Григорий Жуков и др. – это они, в разное время, но делали одно – боролись и побеждали, защищали и оберегали Тебя, моё Отечество. И вряд ли они думали и рассуждали о «долге служения…». Нет. Просто делали то, что считали нужным и правильным, естественным и необходимым и по-другому поступать не могли. Ты гордишься ими, моё Отечество, Ты помнишь о них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о «долг служения Отечеству» - это не обязательно драться и воевать. Неужели в мирные дни он становится меньше или исчезает совсем? Разве можно не назвать подвигом работу наших педагогов? Умные и талантливые, отдавая все свои душевные силы и знания, получая крошечную зарплату, они всё-таки остаются рядом. Вот это наши современные Дмитрии Донские и Александры Невские, борющиеся с тёмными силами невежества и безграмотности. А врачи в поликлиниках, работающие на две-три ставки? А шахтёры, идущие в разрушенные шахты как на битву? А пожарные, милиция, - эти мальчики немногим старше меня, и в мирное время, они всегда должны быть на передовой, где безобразно мешаются горе, смерть, кровь и душевное уродство. Да мало ли их, людей, чьих фамилий я не знаю, отдающих каждодневно и просто долг своей Отчизне, остающихся всегда на посту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понимаю это просто. Долг – это когда каждый на своём месте занимается своим делом, и делает его хорошо. Кто-то учится; кто-то работает: за столом, за станком, на заводах, на фабриках, на полях; или играет в футбол; или ведёт сложные переговоры… Не важно что это, но обязательно, чтобы каждый чувствовал, что делает он одно общее, большое и важное дело, которое всем очень нужно и необходимо, и направлено оно, прежде всего, на благо, для процветания и воскрешения нашего огромного и чудесного Отечества, которое называется Россией!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0:31:00Z</dcterms:created>
  <dc:creator>User</dc:creator>
  <dc:description/>
  <cp:keywords/>
  <dc:language>en-US</dc:language>
  <cp:lastModifiedBy>User</cp:lastModifiedBy>
  <dcterms:modified xsi:type="dcterms:W3CDTF">2012-10-08T11:42:00Z</dcterms:modified>
  <cp:revision>9</cp:revision>
  <dc:subject/>
  <dc:title>Много на свете стран – красивых и разных, но…</dc:title>
</cp:coreProperties>
</file>