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Сценарий урока музыки в 4 класс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ема: «Сказочные музыкальные образы в творчестве Н.А. Римского-Корсак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>Разработка Абоевой Н.А.             (Урок-обобщ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уроке использованы:                                                                                                             1. Электронное учебное издание по курсу «Мировая художественная культура». «От наскальных рисунков до киноискусства»,</w:t>
      </w:r>
    </w:p>
    <w:p>
      <w:pPr>
        <w:pStyle w:val="Normal"/>
        <w:rPr>
          <w:b/>
          <w:b/>
        </w:rPr>
      </w:pPr>
      <w:r>
        <w:rPr>
          <w:b/>
        </w:rPr>
        <w:t>2. Электронное учебное пособие «Энциклопедия классической музыки»,</w:t>
      </w:r>
    </w:p>
    <w:p>
      <w:pPr>
        <w:pStyle w:val="Normal"/>
        <w:rPr>
          <w:b/>
          <w:b/>
        </w:rPr>
      </w:pPr>
      <w:r>
        <w:rPr>
          <w:b/>
        </w:rPr>
        <w:t>3. Современная мультимедийная энциклопедия «Энциклопедия кино» Кирилла и Мефод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ходят в кабинет под музыку. (Звучит фрагмент «Море» из сюиты «Шехерезад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Я приветствую вас, ребята. Правда прозвучала красивая музыка? Назовите автора и название музыкального произведения.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Учитель: Пусть этот музыкальный фрагмент-пейзаж будет сегодня эпиграфом к нашему уроку, потому что мы продолжаем знакомство с человеком, который был влюблен в море, музыку и сказку. На доске тема урока, прочитайте, пожалуйста.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Учитель объявляет план и задачи урока:</w:t>
      </w:r>
    </w:p>
    <w:p>
      <w:pPr>
        <w:pStyle w:val="Normal"/>
        <w:numPr>
          <w:ilvl w:val="0"/>
          <w:numId w:val="2"/>
        </w:numPr>
        <w:rPr/>
      </w:pPr>
      <w:r>
        <w:rPr/>
        <w:t>Исследуем и проанализируем  музыкальные образы сказочных героев;</w:t>
      </w:r>
    </w:p>
    <w:p>
      <w:pPr>
        <w:pStyle w:val="Normal"/>
        <w:numPr>
          <w:ilvl w:val="0"/>
          <w:numId w:val="2"/>
        </w:numPr>
        <w:rPr/>
      </w:pPr>
      <w:r>
        <w:rPr/>
        <w:t>Побываем в роли музыкальных критиков;</w:t>
      </w:r>
    </w:p>
    <w:p>
      <w:pPr>
        <w:pStyle w:val="Normal"/>
        <w:numPr>
          <w:ilvl w:val="0"/>
          <w:numId w:val="2"/>
        </w:numPr>
        <w:rPr/>
      </w:pPr>
      <w:r>
        <w:rPr/>
        <w:t>Узнаем музыкальные приемы в творчестве Н.А. Римского-Корсакова;</w:t>
      </w:r>
    </w:p>
    <w:p>
      <w:pPr>
        <w:pStyle w:val="Normal"/>
        <w:numPr>
          <w:ilvl w:val="0"/>
          <w:numId w:val="2"/>
        </w:numPr>
        <w:rPr/>
      </w:pPr>
      <w:r>
        <w:rPr/>
        <w:t>Соберем музыкальный цветик - семицветик;</w:t>
      </w:r>
    </w:p>
    <w:p>
      <w:pPr>
        <w:pStyle w:val="Normal"/>
        <w:numPr>
          <w:ilvl w:val="0"/>
          <w:numId w:val="2"/>
        </w:numPr>
        <w:rPr/>
      </w:pPr>
      <w:r>
        <w:rPr/>
        <w:t>Исполним на народных инструментах русскую народную песню                            «Во саду ли в огороде».</w:t>
      </w:r>
    </w:p>
    <w:p>
      <w:pPr>
        <w:pStyle w:val="Normal"/>
        <w:rPr>
          <w:b/>
          <w:b/>
        </w:rPr>
      </w:pPr>
      <w:r>
        <w:rPr/>
        <w:t>Учитель: Вспомним образы сказочных героев и оживим их в своей памяти. Называйте героев и сказки, к которым обращался Римский-Корсаков. Обратимся к некоторым из них, в этом нам поможет облачко, которое прилетело с моря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Игра</w:t>
      </w:r>
      <w:r>
        <w:rPr/>
        <w:t xml:space="preserve"> «Музыкальное облачко» </w:t>
      </w:r>
      <w:r>
        <w:rPr>
          <w:b/>
        </w:rPr>
        <w:t>с использованием ИКТ</w:t>
      </w:r>
      <w:r>
        <w:rPr/>
        <w:t>. Из набора слов надо собрать название сказок и имена сказочных героев.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Учитель: Ну вот, есть сказки, картины моря, царевны, богатыри и чудеса. А как же композитор создает эти музыкальные образы, какие выразительные средства музыки он использует?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 xml:space="preserve">Прослушивание трех музыкальных фрагментов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идеофрагмент из к/ф «Сказка о царе Салтане». «Колыбельная песня» Волхов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рагмент из сюиты. Тема Шехерезады (тема скрипки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идеофрагмент из к/ф «Сказка о царе Салтане». Ария Царевны-Лебеди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ети делятся на творческие группы.</w:t>
      </w:r>
    </w:p>
    <w:p>
      <w:pPr>
        <w:pStyle w:val="Normal"/>
        <w:rPr/>
      </w:pPr>
      <w:r>
        <w:rPr/>
        <w:t>Учитель: Подумайте, исследуйте и проанализируйте сказочные музыкальные образы, созданные композитором. Какие приемы, методы и средства выразительности использует композитор. Что в сказочных образах похожего, что разного?</w:t>
      </w:r>
    </w:p>
    <w:p>
      <w:pPr>
        <w:pStyle w:val="Normal"/>
        <w:rPr/>
      </w:pPr>
      <w:r>
        <w:rPr/>
        <w:t xml:space="preserve"> </w:t>
      </w:r>
      <w:r>
        <w:rPr/>
        <w:t>Дети получают лепестки от цветика. Надо собрать из лепестков музыкальный портрет. Каждая группа должна представить своего героя. Ответы учащихся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Учитель дополняет ответы детей. Царевна Волхова – мелодия очень приближена к русской народной песне. Она напевна, проста, легко запоминается. Такой прием можно назвать - песня в народном духе. Царевна Лебедь – фантазия, сказка. Музыкальная цитата.</w:t>
      </w:r>
    </w:p>
    <w:p>
      <w:pPr>
        <w:pStyle w:val="Normal"/>
        <w:rPr/>
      </w:pPr>
      <w:r>
        <w:rPr/>
        <w:t>Шехерезада – здесь композитор не использует подлинно народных мелодий. Он заимствует интонации Востока. Этот прием мы назовем музыкальной обработкой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Проверка домашнего задания.</w:t>
      </w:r>
    </w:p>
    <w:p>
      <w:pPr>
        <w:pStyle w:val="Normal"/>
        <w:rPr/>
      </w:pPr>
      <w:r>
        <w:rPr/>
        <w:t xml:space="preserve">Учитель: На прошлых уроках мы слушали разнообразные музыкальные фрагменты, узнали биографические факты Римского-Корсакова. Что нового сегодня на уроке вы узнали? Что лично ты получил от общения с музыкой, как откликнулись при выполнении домашнего задания?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 xml:space="preserve">Дети выполнили: </w:t>
      </w:r>
    </w:p>
    <w:p>
      <w:pPr>
        <w:pStyle w:val="Normal"/>
        <w:numPr>
          <w:ilvl w:val="0"/>
          <w:numId w:val="3"/>
        </w:numPr>
        <w:rPr/>
      </w:pPr>
      <w:r>
        <w:rPr/>
        <w:t>Нарисовали афишу к опере Н.А. Римского-Корсаков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ли декорации к спектаклю. </w:t>
      </w:r>
      <w:r>
        <w:rPr>
          <w:b/>
        </w:rPr>
        <w:t>(Проектная деятельность)</w:t>
      </w:r>
    </w:p>
    <w:p>
      <w:pPr>
        <w:pStyle w:val="Normal"/>
        <w:numPr>
          <w:ilvl w:val="0"/>
          <w:numId w:val="3"/>
        </w:numPr>
        <w:rPr/>
      </w:pPr>
      <w:r>
        <w:rPr/>
        <w:t>Колабская Лидия посетила музей-квартиру Н.А. Римского-Корсакова и подготовила репортаж, используя  фотографии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Заключение урока. Инструментальное музицирование-импровизация и исполнение русской народной песни «Во саду ли в огороде»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У каждого учащегося музыкальный инструмент: ГУДОК, СВИРЕЛИ, ГУСЛИ,</w:t>
        <w:br/>
        <w:t>БАЛАЛАЙКА, МЕТАЛЛОФОНЫ, ЛОЖКИ, ТРЕУГОЛЬНИКИ, МАРАКАСЫ, КАСТАНЬЕТЫ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*Рекомендовано к публикации в качестве методической разработки и распространения педагогического опыта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1:31:00Z</dcterms:created>
  <dc:creator>Хозяин</dc:creator>
  <dc:description/>
  <dc:language>en-US</dc:language>
  <cp:lastModifiedBy>Хозяин</cp:lastModifiedBy>
  <cp:lastPrinted>2012-10-01T16:25:00Z</cp:lastPrinted>
  <dcterms:modified xsi:type="dcterms:W3CDTF">2012-10-01T17:37:00Z</dcterms:modified>
  <cp:revision>9</cp:revision>
  <dc:subject/>
  <dc:title/>
</cp:coreProperties>
</file>