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Хозяюшка»</w:t>
      </w:r>
    </w:p>
    <w:p>
      <w:pPr>
        <w:pStyle w:val="Style17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в преддверье весны я рада приветствовать вас на нашем конкурсе под названием «Хозяюшки». В каждом доме, в каждой семье есть своя хозяюшка. Пока хозяюшкой в ваших семьях, в ваших домах являются мамы. Но быстро пролетят годы, вы выйдете замуж, обзаведетесь семьей и станете полноправными хозяйками в своем доме. А пока вы – мамины помощницы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л у мамы – все и не перечислишь, да и у вас дел полно – купит хлеб, вымыть посуду, пол, приготовить что-нибудь вкусное, оригинальное, сходить в детский сад за сестренкой или братиком, выполнить несложные поручения близких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Хочется, чтобы сегодня компетентное жюри определило, кто же из прекрасных девушек достойна такого звания как Хозяюшк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о прежде, чем мы начнем  конкурс,  разрешите мне представить  вам жюри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конкурс. «Разминка».</w:t>
      </w:r>
    </w:p>
    <w:p>
      <w:pPr>
        <w:pStyle w:val="Style17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 видите в ваших тарелках горох, фасоль, перловую  крупу. Ваша задача быстрее всех разложить по разным тарелкам виды круп. 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конкурс. «Хороший кулинар»</w:t>
      </w:r>
    </w:p>
    <w:p>
      <w:pPr>
        <w:pStyle w:val="Style17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листах написаны названия продуктов, вы выбираете только те, которые нужны для приготовления борща, рассольника, щей, грибного супа, сырного супа, вермишелевого супа.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конкурс. «Самая эрудированная»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йчас я вам буду зачитывать начало пословиц и варианты возможных концовок, а вы должны выбрать верный вариан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 раз отмерь, один раз 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замерь                   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оверь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режь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ежь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человека кормит, а лень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и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и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ти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лодом морит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пенье и труд все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ю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лаю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тру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терпят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ро одного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ду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мя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я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ждут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работают там и густо, а в ленивом доме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койно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сто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тло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ятно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имей 100 рублей, а имей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 друзей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0 долларов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0 друзей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онсора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ирай по ягодке наберешь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зовок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зину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нку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зовик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нная нитка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ая швея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нивая швея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ная швея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удолюбивая швея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учен день до вечера, коли 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охая погода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лать нечего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ин дома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охое настроение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любивый за что не  возьмется все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рук падае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мается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блестит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дуется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ево смотрят в плодах, а человека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делах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дежке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уму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деньг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конкурс. «Самая обоятельная и привлекатель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хотят быть красивыми, добрыми. Легко и счастливо живут те, кто считает себя самыми обаятельными и привлекательными. Вы должны нас убедить, что она и есть самая, самая, самая. Каждая девочка садится перед зеркалом и начинает убеждать себя и всех, что она самая красивая, самая добрая и т. д. Обязательное условие конкурса — нельзя смеяться, нельзя повторять одни и те же выражения. Выигрывает та девочка, которая выполнит все эти условия.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 Конкурс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«Самая умелая»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(нитки, иголки, пуговицы на ножке, кусочки ткани, ножницы).</w:t>
        <w:br/>
        <w:t>Вы должны быстро и правильно пришить пуговицу с 4-мя отверстиям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6.Конкурс «Самая внимательная»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азличные предметы)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столе лежат различные предметы. ВЫ поворачиваетесь спиной к столу, в это время ведущий нарушает порядок лежащих на нем предметов. Затем девочкам предлагается положить каждый предмет на свое первоначальное место. </w:t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Конкурс  «Лучшийдизайнер»</w:t>
      </w:r>
    </w:p>
    <w:p>
      <w:pPr>
        <w:pStyle w:val="Style16"/>
        <w:spacing w:before="0" w:after="0"/>
        <w:ind w:left="-567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5 минут вы должны вырезать из бумаги модель фартука и оформить его в любой технике ( Аппликация, раскрасить фломастерами и т.д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Конкурс «Собери слово»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емсатр  (мастер), 2) ригоами (оригами), 3) ашнами (машина)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 что ж вот и подошел к завершению наш конкурс «Хозяюшка». И я хочу попросить наше жюри подвести итоги и объявить победительницу по результатам всех конкурсов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34:00Z</dcterms:created>
  <dc:creator>Дима</dc:creator>
  <dc:description/>
  <cp:keywords/>
  <dc:language>en-US</dc:language>
  <cp:lastModifiedBy>Дмитрий</cp:lastModifiedBy>
  <dcterms:modified xsi:type="dcterms:W3CDTF">2012-10-08T18:19:00Z</dcterms:modified>
  <cp:revision>10</cp:revision>
  <dc:subject/>
  <dc:title/>
</cp:coreProperties>
</file>