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ЬЯ И НАРОДНАЯ МУДРОС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 семья вместе, так и душа на мест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что и клад, коли в семье лад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тот отец и мать, кто родил, а тот, кто вспоил, да вскормил и добру научи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ки - радость, детки ж и гор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дительское слово мимо не молвитс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 не умирает, кто детей не покидае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вете всё найдёшь кроме отца и матер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олнышке тепло, а при матери добро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>
      <w:rFonts w:ascii="Lucida Sans Unicode" w:hAnsi="Lucida Sans Unicode" w:eastAsia="Times New Roman" w:cs="Times New Roman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5:00Z</dcterms:created>
  <dc:creator>Печенье</dc:creator>
  <dc:description/>
  <dc:language>en-US</dc:language>
  <cp:lastModifiedBy>Печенье</cp:lastModifiedBy>
  <dcterms:modified xsi:type="dcterms:W3CDTF">2012-10-08T06:45:00Z</dcterms:modified>
  <cp:revision>2</cp:revision>
  <dc:subject/>
  <dc:title/>
</cp:coreProperties>
</file>