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«Плоскошская специальная коррекцион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-интернат для детей с ограниченными 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возможностями в развитии»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</w:rPr>
        <w:t>Урок сельскохозяйственного труда  в  9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56"/>
          <w:szCs w:val="56"/>
        </w:rPr>
      </w:pPr>
      <w:r>
        <w:rPr>
          <w:rFonts w:cs="Franklin Gothic Medium" w:ascii="Franklin Gothic Medium" w:hAnsi="Franklin Gothic Medium"/>
          <w:sz w:val="56"/>
          <w:szCs w:val="56"/>
        </w:rPr>
        <w:t>Тема урока:  Строение доильного аппара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 провела Захарова Т.А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первой  категории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35 лет)</w:t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     </w:t>
      </w:r>
      <w:r>
        <w:rPr>
          <w:rFonts w:cs="Times New Roman" w:ascii="Times New Roman" w:hAnsi="Times New Roman"/>
          <w:i/>
          <w:sz w:val="28"/>
          <w:szCs w:val="28"/>
        </w:rPr>
        <w:t>Коррек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  а)   закрепление по теме: «Строение вымени коровы», о процессе образования и значении молока;  б)  дать понятие об устройстве доильного аппарата; в) развивать память, логическое мышление,  разговорную речь, обогащать словарный запас, расширять кругозор знаний.</w:t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   Коррекционно-воспитывающая :а) развивать у учащихся чувство хозяина на земле, трудолюбие, бережливость, ответственность, аккуратность, любовь к животным, чувство долга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 карточки, учебники, словарные слова, молочные продукты, кроссворд 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Вводная часть урока</w:t>
      </w:r>
    </w:p>
    <w:p>
      <w:pPr>
        <w:pStyle w:val="Normal"/>
        <w:tabs>
          <w:tab w:val="clear" w:pos="708"/>
          <w:tab w:val="left" w:pos="537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доклад дежурного о готовности класса к уроку</w:t>
      </w:r>
    </w:p>
    <w:p>
      <w:pPr>
        <w:pStyle w:val="Normal"/>
        <w:tabs>
          <w:tab w:val="clear" w:pos="708"/>
          <w:tab w:val="left" w:pos="537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рой учителя на рабочую обстановку в классе</w:t>
      </w:r>
    </w:p>
    <w:p>
      <w:pPr>
        <w:pStyle w:val="Normal"/>
        <w:tabs>
          <w:tab w:val="clear" w:pos="708"/>
          <w:tab w:val="left" w:pos="537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ом загадки вы должны  сказать, о чем мы сегодня  будем говорить на уроке:   Белое – а не вода. Сладкое – да не мед. От рогатого беру и деткам даю  (молоко) 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оверка домашнего задания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вы знаете о молоке? (при ответе детей учитель дополняет, вешая карточки на доску)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молоке более 160 полезных веществ, которые полностью усваивает организм человека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локо может заменить любой продукт, но ни один продукт не может заменить молоко 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локо – вкусный и полезный продукт. В нем содержатся соли кальция  и фтора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илым людям  и детям обязательно  нужно выпивать по стакану молока)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икроэлементы молока  формируют костную ткань, восстанавливают кровь и деятельность мозга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локо долго не хранится, а в нем  происходит процесс брожения и образуются очень полезные для организма кисломолочные продукты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вывешивает таблицу,  см.  приложение 1)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3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 Определите  молочные продукты, которые лежат на столе  (молоко, творог, творожные сырки,  сыр, сметана, кефир, йогурт, масло сливочное, ряженка, </w:t>
      </w:r>
      <w:r>
        <w:rPr>
          <w:rFonts w:cs="Times New Roman" w:ascii="Times New Roman" w:hAnsi="Times New Roman"/>
          <w:i/>
          <w:sz w:val="28"/>
          <w:szCs w:val="28"/>
        </w:rPr>
        <w:t>рыб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серва)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сколько вкусных и полезных продуктов делают из молока  и кисломолочных продуктов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–Что еще готовят из молока? </w:t>
      </w:r>
    </w:p>
    <w:p>
      <w:pPr>
        <w:pStyle w:val="Style17"/>
        <w:tabs>
          <w:tab w:val="clear" w:pos="708"/>
          <w:tab w:val="left" w:pos="53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супы, каши, пироги, блины  и т.д.  – </w:t>
      </w:r>
      <w:r>
        <w:rPr>
          <w:rFonts w:cs="Times New Roman" w:ascii="Times New Roman" w:hAnsi="Times New Roman"/>
          <w:i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лучить  все  эти продукты, нужно много трудиться и бережно и заботливо ухаживать за животными. Не зря есть  в народе пословица: «Как потопаешь, так и полопаешь»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нимаете эту пословицу?  (ответы детей)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году вы заканчиваете школу и поэтому почаще  вспоминайте ее. Чтобы хорошо устроиться в жизни, нужно много и упорно  учиться и работать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-Кто еще пьет молоко?  (ответы детей: телята и все детеныши животных.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на картинках, какие  из этих  животных дают молоко (корова, лошадь, овца, коза, верблюд). </w:t>
      </w:r>
    </w:p>
    <w:p>
      <w:pPr>
        <w:pStyle w:val="Style17"/>
        <w:tabs>
          <w:tab w:val="clear" w:pos="708"/>
          <w:tab w:val="left" w:pos="53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 козьего молока делают брынзу и сулугуни, из лошадиного -  кумыс.  (Словарные слова:  </w:t>
      </w:r>
      <w:r>
        <w:rPr>
          <w:rFonts w:cs="Times New Roman" w:ascii="Times New Roman" w:hAnsi="Times New Roman"/>
          <w:i/>
          <w:sz w:val="28"/>
          <w:szCs w:val="28"/>
        </w:rPr>
        <w:t>брынз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умыс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</w:rPr>
        <w:t>сулугун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 беседа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ы с вами подошли к теме предыдущего урока «Строение вымени коровы»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– Скажите, где  же образуется такой ценный, полезный и вкусный продукт – молоко?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 детей:  Молоко образуется в вымени коровы)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повторим, как устроено вымя коровы и как там образуется молоко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читель показывает словарные слова, ученики по таблице рассказывают о строении вымени коровы :  </w:t>
      </w:r>
      <w:r>
        <w:rPr>
          <w:rFonts w:cs="Times New Roman" w:ascii="Times New Roman" w:hAnsi="Times New Roman"/>
          <w:i/>
          <w:sz w:val="28"/>
          <w:szCs w:val="28"/>
        </w:rPr>
        <w:t>эласти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город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альвео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ывод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наль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олочны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цистер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оск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н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ож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мя коровы: </w:t>
      </w:r>
      <w:r>
        <w:rPr>
          <w:rFonts w:cs="Times New Roman" w:ascii="Times New Roman" w:hAnsi="Times New Roman"/>
          <w:sz w:val="28"/>
          <w:szCs w:val="28"/>
        </w:rPr>
        <w:t>орган , в котором образуется молоко. Вымя разделено эластичными перегородками, на правую и левую, каждая в свою очередь делится на переднюю и заднюю доли. Каждая доля вымени имеет свой выводной  проток и отдельный сосок. Вымя состоит из альвеол, похожих на очень мелкие пузырьки овальной формы, диаметром  0,1 до 0,4 мм.  Внутри альвеолы выстланы слоем клеток, в которых образуется молоко из питательных веществ, поступающих в вымя коровы. Альвеолы переходят в тончайшие выводные канальца, а затем в более крупные каналы и ходы, которые открываются в полость – молочную цистерну, переходящую в узкий и короткий сосковый канал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На карточках определите форму вымени коровы. Какая форма считается лучшей?  (ваннообразная и чашеобразная)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- Под влиянием каких раздражителей начинает выделяться молоко? 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им способом мы получаем молоко от коровы?   ( доим руками и доильными аппаратами)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V         </w:t>
      </w:r>
      <w:r>
        <w:rPr>
          <w:rFonts w:cs="Times New Roman" w:ascii="Times New Roman" w:hAnsi="Times New Roman"/>
          <w:b/>
          <w:sz w:val="28"/>
          <w:szCs w:val="28"/>
        </w:rPr>
        <w:t>Сооб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так мы и подошли к новой теме урока  «</w:t>
      </w:r>
      <w:r>
        <w:rPr>
          <w:rFonts w:cs="Times New Roman" w:ascii="Times New Roman" w:hAnsi="Times New Roman"/>
          <w:b/>
          <w:sz w:val="28"/>
          <w:szCs w:val="28"/>
        </w:rPr>
        <w:t>Устройство</w:t>
      </w:r>
      <w:r>
        <w:rPr>
          <w:rFonts w:cs="Times New Roman" w:ascii="Times New Roman" w:hAnsi="Times New Roman"/>
          <w:sz w:val="28"/>
          <w:szCs w:val="28"/>
        </w:rPr>
        <w:t xml:space="preserve"> доильного </w:t>
      </w:r>
      <w:r>
        <w:rPr>
          <w:rFonts w:cs="Times New Roman" w:ascii="Times New Roman" w:hAnsi="Times New Roman"/>
          <w:b/>
          <w:sz w:val="28"/>
          <w:szCs w:val="28"/>
        </w:rPr>
        <w:t>аппарата»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ша цель: Познакомиться с устройством доильного аппарата и для чего он применяется. 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  </w:t>
      </w:r>
      <w:r>
        <w:rPr>
          <w:rFonts w:cs="Times New Roman" w:ascii="Times New Roman" w:hAnsi="Times New Roman"/>
          <w:b/>
          <w:sz w:val="28"/>
          <w:szCs w:val="28"/>
        </w:rPr>
        <w:t>Из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Вступительное слово учителя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того, чтобы облегчить труд доярок и в несколько раз увеличить производительность труда, пользуются доильными аппаратами и установками  ( вывешивается плакат – таблица).(Учитель показывает ферму, где применяют доильные установки, которые отсасывают молоко из вымени, примерно также, как сосет его теленок)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н плотно обхватывает сосок губами, затем раздвигает челюсти  и пространство в ротовой полости увеличивается, воздух в ней поэтому разряжается  и получается разность давлений воздуха – меньше во рту, больше в вымени. Вследствие этого молоко из вымени через сосок попадает в рот теленка. Чтобы  проглотить молоко, теленок сжимает челюсти, а затем снова разжимает их и процесс повторяется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этом же принципе основана работа и доильного аппарата. В машинном отделении фермы имеется электродвигатель, вакуум – насос, а в коровнике вакуум трубопровод с магистральными кранами. Рабочим органом доильной установки служит доильный аппарат, который подключается к  магистральному шлангу, происходит процесс доения.  (Учитель весь рассказ сопровождает показом по картине системы доения. Учитель пользуясь словарными словами по  таблице рассказывает устройство доильного аппарата</w:t>
      </w:r>
      <w:r>
        <w:rPr>
          <w:rFonts w:cs="Times New Roman" w:ascii="Times New Roman" w:hAnsi="Times New Roman"/>
          <w:i/>
          <w:sz w:val="28"/>
          <w:szCs w:val="28"/>
        </w:rPr>
        <w:t>: ведро, крышка, пульсатор, воздухопровод, шланги, коллекто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ильные стаканы)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авильно прошла дойка коровы и она отдала все молоко, нужно всегда выполнять правила по «технике безопасности». Давайте их вспомним. 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Ответы детей)  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еред дойкой моют вымя, вытирают  теплым полотенцем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Ласковое обращение с животными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Массаж вымени коровы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Нельзя обнимать  животных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Нельзя кричать на животных и громко говорить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Нельзя передерживать стаканы на сосках, может развиться мастит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крепление новой темы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йчас я хочу проверить, как вы запомнили изучаемый материал.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Чтение текста на стр. 209-210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о какому принципу происходит процесс доения коровы  (зачитать в учебнике)</w:t>
      </w:r>
    </w:p>
    <w:p>
      <w:pPr>
        <w:pStyle w:val="Style17"/>
        <w:tabs>
          <w:tab w:val="clear" w:pos="708"/>
          <w:tab w:val="left" w:pos="537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Закрепим знания об устройстве доильного аппарата отгадывая кроссворд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095240" cy="332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0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261.75pt;mso-wrap-distance-left:9pt;mso-wrap-distance-right:9pt;mso-wrap-distance-top:0pt;mso-wrap-distance-bottom:0pt;margin-top:15.55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0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вечая на вопросы ученики заполняют кроссворд и показывают по таблице устройство доильного аппар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о чему поступает возду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Куда поступает молоко при дое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Чем закрывается ведр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Что находится на крышке вед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По чему  течет молоко в ведр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Где происходит соединение стакан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Что одевается на соски у коровы при дое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Подведение итогов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ыставление оц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Задание на д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5371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371560"/>
                          <a:chOff x="0" y="0"/>
                          <a:chExt cx="58294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91368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исломоло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866960"/>
                            <a:ext cx="1257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стокваш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76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яж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37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в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1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37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0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ы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285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52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мет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33740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027440"/>
                            <a:ext cx="91296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умы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1142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8280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еф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3708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640" y="285696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етически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0880"/>
                            <a:ext cx="9144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17000"/>
                            <a:ext cx="91368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ло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22.95pt" coordorigin="0,0" coordsize="9180,8459">
                <v:rect id="shape_0" stroked="f" o:allowincell="f" style="position:absolute;left:1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4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исломолоч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60" to="432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940;width:19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стокваш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1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яж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159" to="432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420" to="432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в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800" to="3419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0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2159" to="721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6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ы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3599" to="721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59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мет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106" to="3419,35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618;width:143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умы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800" to="5761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799" to="7740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8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еф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2159" to="683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1;top:4499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иетически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2159" to="683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6;top:184;width:143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ло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36:00Z</dcterms:created>
  <dc:creator>Admin</dc:creator>
  <dc:description/>
  <cp:keywords/>
  <dc:language>en-US</dc:language>
  <cp:lastModifiedBy>Admin</cp:lastModifiedBy>
  <dcterms:modified xsi:type="dcterms:W3CDTF">1980-01-04T01:49:00Z</dcterms:modified>
  <cp:revision>8</cp:revision>
  <dc:subject/>
  <dc:title/>
</cp:coreProperties>
</file>