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спубликанская конференция учителей русского язы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69.05pt;width:325.45pt;height:68.95pt;mso-wrap-style:none;v-text-anchor:middle;mso-position-vertical:top" type="_x0000_t136">
            <v:path textpathok="t"/>
            <v:textpath on="t" fitshape="t" string="ДОКЛАД" style="font-family:&quot;Times New Roman&quot;;font-size:12pt"/>
            <v:fill o:detectmouseclick="t" type="solid" color2="#cc9966"/>
            <v:stroke color="#3465a4" joinstyle="round" endcap="flat"/>
            <v:shadow on="t" obscured="f" color="#b2b2b2"/>
            <w10:wrap type="square"/>
          </v:shape>
        </w:pi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40"/>
          <w:szCs w:val="40"/>
        </w:rPr>
        <w:t>ПО ТЕМЕ:</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pict>
          <v:shape id="shape_0" fillcolor="#b2b2b2" stroked="t" o:allowincell="f" style="position:absolute;margin-left:0pt;margin-top:-219.7pt;width:522.85pt;height:219.6pt;mso-wrap-style:none;v-text-anchor:middle;mso-position-vertical:top" type="_x0000_t136">
            <v:path textpathok="t"/>
            <v:textpath on="t" fitshape="t" string="Создание виртуальных сообществ,&#10;как один из способов &#10;оказания помощи учителям&#10;в решении проблем, связанных&#10;с внедрением ФГОС НОО" style="font-family:&quot;Arial&quot;;font-size:12pt"/>
            <v:fill o:detectmouseclick="t" type="solid" color2="#4d4d4d" opacity="0.5"/>
            <v:stroke color="#3333cc" weight="12600" joinstyle="miter" endcap="flat"/>
            <v:shadow on="t" obscured="f" color="#9999ff"/>
            <w10:wrap type="square"/>
          </v:shape>
        </w:pi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Arial Black" w:hAnsi="Arial Black" w:cs="Arial Black"/>
          <w:b/>
          <w:b/>
          <w:sz w:val="32"/>
          <w:szCs w:val="32"/>
        </w:rPr>
      </w:pPr>
      <w:r>
        <w:rPr>
          <w:rFonts w:cs="Arial Black" w:ascii="Arial Black" w:hAnsi="Arial Black"/>
          <w:b/>
          <w:sz w:val="32"/>
          <w:szCs w:val="32"/>
        </w:rPr>
      </w:r>
    </w:p>
    <w:p>
      <w:pPr>
        <w:pStyle w:val="Normal"/>
        <w:spacing w:before="0" w:after="0"/>
        <w:jc w:val="center"/>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Подготовили:</w:t>
      </w:r>
    </w:p>
    <w:p>
      <w:pPr>
        <w:pStyle w:val="Normal"/>
        <w:spacing w:before="0" w:after="0"/>
        <w:jc w:val="center"/>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учителя начальных классов </w:t>
      </w:r>
    </w:p>
    <w:p>
      <w:pPr>
        <w:pStyle w:val="Normal"/>
        <w:spacing w:before="0" w:after="0"/>
        <w:jc w:val="center"/>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МОУ «СОШ №5 г.Буинска РТ»</w:t>
      </w:r>
    </w:p>
    <w:p>
      <w:pPr>
        <w:pStyle w:val="Normal"/>
        <w:spacing w:before="0" w:after="0"/>
        <w:jc w:val="center"/>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Садыкова Ф.В.</w:t>
      </w:r>
    </w:p>
    <w:p>
      <w:pPr>
        <w:pStyle w:val="Normal"/>
        <w:spacing w:before="0" w:after="0"/>
        <w:jc w:val="center"/>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Рахматуллина Г.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Буинск - 2011 год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здание виртуальных сообществ, как один из способов оказания помощи учителям в решении проблем, связанных с внедрением ФГОС НО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Следует поддержать развитие сетевых педагогических сообществ,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интерактивных методических кабинетов – словом, всего того,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что формирует профессиональную среду.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ab/>
        <w:tab/>
        <w:tab/>
        <w:tab/>
        <w:tab/>
        <w:t>В. Пути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ab/>
        <w:t xml:space="preserve">В настоящее время процесс обучения в образовательных учреждениях в условиях модернизации образования приобретает все более инновационный характер. </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ны измениться содержание и технологии школьного образования, условия образовательного процесса. Должен измениться и учитель как ключевая фигура в системе образования. Эти направления изменений очень точно сформулировал в своем Послании президент, и именно они получили свое развитие в Образовательной инициативе </w:t>
      </w:r>
      <w:r>
        <w:rPr>
          <w:rFonts w:cs="Times New Roman" w:ascii="Times New Roman" w:hAnsi="Times New Roman"/>
          <w:b/>
          <w:sz w:val="28"/>
          <w:szCs w:val="28"/>
        </w:rPr>
        <w:t xml:space="preserve"> </w:t>
      </w:r>
      <w:r>
        <w:rPr>
          <w:rFonts w:cs="Times New Roman" w:ascii="Times New Roman" w:hAnsi="Times New Roman"/>
          <w:sz w:val="28"/>
          <w:szCs w:val="28"/>
        </w:rPr>
        <w:t>«НАША НОВАЯ ШКОЛ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оссии не первый год реализуется государственная программа информатизации образования - оснащение школ компьютерами, мультимедийными программами и доступом в Интернет.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сегодняшний момент можно констатировать факт того, что система российского образования переживает период активного обучения учителей работе как самим ИКТ, так и собственно работе в Интернет. В то же время, прошедшие годы убедительно доказали, что успешное разрешение многих проблем, встающих перед современным учителем и любым другим работником образования в деле использования Интернет-технологий в управлении и учебно-воспитательном процессе, возможно лишь при тесном взаимодействии с коллегами. При этом происходит информационный обмен "удачами" и "просчетами" в этой области, ежедневно возникающими в школ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динственный  способ помочь активизации  взаимодействия всех участников образовательного процесса - </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создание общероссийского ресурса, способного </w:t>
      </w:r>
      <w:r>
        <w:rPr>
          <w:rFonts w:cs="Times New Roman" w:ascii="Times New Roman" w:hAnsi="Times New Roman"/>
          <w:sz w:val="28"/>
          <w:szCs w:val="28"/>
        </w:rPr>
        <w:t xml:space="preserve"> объединить в масштабах страны в единое информационное поле учителей и  учащихся  в единой образовательной сетевой деятельности - </w:t>
      </w:r>
      <w:r>
        <w:rPr>
          <w:rFonts w:cs="Times New Roman" w:ascii="Times New Roman" w:hAnsi="Times New Roman"/>
          <w:b/>
          <w:bCs/>
          <w:sz w:val="28"/>
          <w:szCs w:val="28"/>
        </w:rPr>
        <w:t xml:space="preserve">"профессиональное сетевое сообщество". </w:t>
      </w:r>
    </w:p>
    <w:p>
      <w:pPr>
        <w:pStyle w:val="Normal"/>
        <w:spacing w:before="0" w:after="0"/>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t>Что такое профессиональное сетевое сообщество? Как создаются сетевые сообщества? Каковы  цели сообществ? Что они  дают учителю?</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эти и другие вопросы мы сегодня постараемся с вами ответить в ходе выступления.</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Итак, что такое профессиональное сетевое сообщество.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етевое педагогическое сообщество - это ресурс, созданный для общения единомышленников, педагогов различных регионов нашей страны, педагогов, которые хотят поделиться опытом, поспорить, рассказать о себе, почерпнуть нужную информацию.</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Цели сообщ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мен педагогическим опы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щение с коллегами различных регион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вышение квалифик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лучение новых зна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а виртуального сообщества - организовать дистанционное взаимодействие участников образовательного процесса. При создании необходимых условий все участники сетевого сообщества будут выступать в роли партнеров. Совместная деятельность в сетевых сообществах призвана приучить учителей думать и действовать при помощи сет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говорим  сегодня о профессиональных педагогических сетевых сообществах. Такие сообщества имеют определенное направление деятельности и конкретные задачи, такие как:   </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личности, конкурентоспособной и успешной в электронной информационной среде;  </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профессионального мастерства педагогических кадров различных уровней;</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истемы учебно-методического обеспечения образования; </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широкому кругу заинтересованных лиц открытого доступа к информационным образовательным ресурсам и решению актуальных вопросов образования; </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я совместной деятельности педагогов в единой образовательной информационной среде, развитие портальных технологий формирования информационно-образовательного пространства; </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я сетевых исследовательских лабораторий по надпредметным образовательным технологиям (информационная культура, самоорганизация педагога) и отражение результатов их деятельности в электронных изданиях и интернет-версиях средств массовой информаци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оссии в настоящее время успешно действуют виртуальные объединения «Школьный сектор» (</w:t>
      </w:r>
      <w:hyperlink r:id="rId2">
        <w:r>
          <w:rPr>
            <w:rStyle w:val="InternetLink"/>
            <w:rFonts w:cs="Times New Roman" w:ascii="Times New Roman" w:hAnsi="Times New Roman"/>
            <w:sz w:val="28"/>
            <w:szCs w:val="28"/>
          </w:rPr>
          <w:t>www.school-sector.relarn.ru</w:t>
        </w:r>
      </w:hyperlink>
      <w:r>
        <w:rPr>
          <w:rFonts w:cs="Times New Roman" w:ascii="Times New Roman" w:hAnsi="Times New Roman"/>
          <w:sz w:val="28"/>
          <w:szCs w:val="28"/>
        </w:rPr>
        <w:t>) , виртуальный педагогический совет (</w:t>
      </w:r>
      <w:hyperlink r:id="rId3">
        <w:r>
          <w:rPr>
            <w:rStyle w:val="InternetLink"/>
            <w:rFonts w:cs="Times New Roman" w:ascii="Times New Roman" w:hAnsi="Times New Roman"/>
            <w:sz w:val="28"/>
            <w:szCs w:val="28"/>
          </w:rPr>
          <w:t>http://pedsovet.alledu.ru</w:t>
        </w:r>
      </w:hyperlink>
      <w:r>
        <w:rPr>
          <w:rFonts w:cs="Times New Roman" w:ascii="Times New Roman" w:hAnsi="Times New Roman"/>
          <w:sz w:val="28"/>
          <w:szCs w:val="28"/>
        </w:rPr>
        <w:t xml:space="preserve">), «Интернет-государство учителей» (ИнтерГУру htth://www.intergu.ru), Содружество методических объединений (СОМ) </w:t>
      </w:r>
      <w:hyperlink r:id="rId4">
        <w:r>
          <w:rPr>
            <w:rStyle w:val="InternetLink"/>
            <w:rFonts w:cs="Times New Roman" w:ascii="Times New Roman" w:hAnsi="Times New Roman"/>
            <w:sz w:val="28"/>
            <w:szCs w:val="28"/>
          </w:rPr>
          <w:t>http://center.fio.ru/som/</w:t>
        </w:r>
      </w:hyperlink>
      <w:r>
        <w:rPr>
          <w:rFonts w:cs="Times New Roman" w:ascii="Times New Roman" w:hAnsi="Times New Roman"/>
          <w:sz w:val="28"/>
          <w:szCs w:val="28"/>
        </w:rPr>
        <w:t xml:space="preserve">,  Еропейская Школьная Сеть </w:t>
      </w:r>
      <w:hyperlink r:id="rId5">
        <w:r>
          <w:rPr>
            <w:rStyle w:val="InternetLink"/>
            <w:rFonts w:cs="Times New Roman" w:ascii="Times New Roman" w:hAnsi="Times New Roman"/>
            <w:sz w:val="28"/>
            <w:szCs w:val="28"/>
          </w:rPr>
          <w:t>www.eun.org</w:t>
        </w:r>
      </w:hyperlink>
      <w:r>
        <w:rPr>
          <w:rFonts w:cs="Times New Roman" w:ascii="Times New Roman" w:hAnsi="Times New Roman"/>
          <w:sz w:val="28"/>
          <w:szCs w:val="28"/>
        </w:rPr>
        <w:t xml:space="preserve"> .  Выход к этим сообществам осуществляется через интернет, который возможно не всегда доступен всем, кто хотел бы участвовать в этих сообществах. Но у нас, учителей Татарстана, есть прекрасная возможность участвовать и создавать виртуальные сообщества через сайт Электронного Образования РТ. Такое пространство в сети, которое бы дало возможность учителям найти ответы на многие волнующие нас профессиональные вопросы, проявить свою активность и повысить свою профессиональную подготовк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Начиная с 2011 года, началось всеобщее внедрение ФГОС НОО в обучение и воспитание первоклассников. Возникла необходимость обсуждения и решения проблем, связанных с этим вопросом. Поэтому на заседании методического объединения учителей начальных классов СОШ №5 города Буинска мы решили создать сообщество </w:t>
      </w:r>
      <w:r>
        <w:rPr>
          <w:rFonts w:cs="Times New Roman" w:ascii="Times New Roman" w:hAnsi="Times New Roman"/>
          <w:b/>
          <w:sz w:val="28"/>
          <w:szCs w:val="28"/>
        </w:rPr>
        <w:t>«Работаем по-новому, работаем по ФГОС НОО»</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Целью нашего сообщества является:</w:t>
      </w:r>
    </w:p>
    <w:p>
      <w:pPr>
        <w:pStyle w:val="Normal"/>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ю дистанционного взаимодействия учителей первых классов, начавших работать по новым стандартам; </w:t>
      </w:r>
    </w:p>
    <w:p>
      <w:pPr>
        <w:pStyle w:val="Normal"/>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е базы данных по программным продуктам учебного назначения и опыту их применения на уроках и во внеурочной деятельности по ФГОС НОО; </w:t>
      </w:r>
    </w:p>
    <w:p>
      <w:pPr>
        <w:pStyle w:val="Normal"/>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казание методической поддержки педагогов; </w:t>
      </w:r>
    </w:p>
    <w:p>
      <w:pPr>
        <w:pStyle w:val="Normal"/>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зентацию современного программного обеспечения, учебных и методических материал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дрение в образовательный процесс инновационных технологий.</w:t>
      </w:r>
    </w:p>
    <w:p>
      <w:pPr>
        <w:pStyle w:val="Normal"/>
        <w:spacing w:before="0" w:after="0"/>
        <w:jc w:val="both"/>
        <w:rPr/>
      </w:pPr>
      <w:r>
        <w:rPr>
          <w:rFonts w:cs="Times New Roman" w:ascii="Times New Roman" w:hAnsi="Times New Roman"/>
          <w:sz w:val="28"/>
          <w:szCs w:val="28"/>
        </w:rPr>
        <w:tab/>
        <w:t xml:space="preserve">Информатизация системы образования предъявляет сегодня к учителю новые требования к его профессиональной компетентности. Значительную роль в профессиональном развитии педагогов, по словам исследователей, могут играть сетевые сообщества. И основано это на том, что люди учатся лучше всего у своих коллег по работе, от наблюдателей или наставников, через другие неофициальные средства. Несмотря на то, что компьютерно-опосредованная коммуникация обладает недостатками по сравнению с личным общением, она имеет ряд неоспоримых преимущест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ие в сетевых сообществах позволяет узнавать чужой опыт, сравнивать его с собственным и принимать участие в создании новых методов. Не только стимулирует профессиональный рост педагогов, но придает им уверенности в себе. Однако, по словам многих авторов, основное преимущество онлайн-коммуникации – возможность общения для людей из разных географических областей.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ше сообщество вступили учителя разных районов Татарстана: Лаишевский, Тетюшский, Дрожжановский, Муслюмовский, Мамадышский, Апастовский, Ютазинский, Актанышский и другие. Они принимают активное участие в форумах, делятся своими впечатлениями, трудностями, проблемами и успехами, обмениваются опытом работы по внедрению ФГОС НОО. Так например, Шайхутдинова Г.М. (Кукморский район) поделилась опытом работы во внеурочной деятельности. Её поддержали и поделились своими рабочими программами по внеурочной деятельности учителя СОШ №5 г.Буинска Ишимова С.В. («Программа по кружку «Модульное оригами», Михайлова С.В. (Программа внеурочной деятельности «Занимательная математика»).  В конце октября на страницах сообщества «Работаем по-новому, работаем по ФГОС НОО» прошло бурное обсуждение итогов 1 четверти. Учителя поделились тем, чему научились их первоклассни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трова Э.И.: «Мои малыши уже умеют рассуждать и высказывать свою точку зрения.» </w:t>
      </w:r>
    </w:p>
    <w:p>
      <w:pPr>
        <w:pStyle w:val="Normal"/>
        <w:spacing w:before="0" w:after="0"/>
        <w:jc w:val="both"/>
        <w:rPr/>
      </w:pPr>
      <w:r>
        <w:rPr>
          <w:rFonts w:cs="Times New Roman" w:ascii="Times New Roman" w:hAnsi="Times New Roman"/>
          <w:sz w:val="28"/>
          <w:szCs w:val="28"/>
        </w:rPr>
        <w:t>Шайдуллина Г.А. : «Ура! Все первоклассники взяли слоги и научились сравнивать и обобщ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иннулина Г.Б.: «А мои поняли для чего нужно уметь считать и где это применить в жизн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фессиональное сетевое сообщество учителей - это база образовательных информационных ресурсов, это место профессионального общения, обмена опытом и повышения квалификации. Поэтому мы администраторы сообщества, Рахматуллина Г.Н. и Садыкова Ф.В., помещаем на страницах сообщества материал, связанный с ФГОС НОО. Так например были выложены:</w:t>
      </w:r>
    </w:p>
    <w:p>
      <w:pPr>
        <w:pStyle w:val="Style16"/>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начального образования;</w:t>
      </w:r>
    </w:p>
    <w:p>
      <w:pPr>
        <w:pStyle w:val="Style16"/>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 о ФГОС;</w:t>
      </w:r>
    </w:p>
    <w:p>
      <w:pPr>
        <w:pStyle w:val="Style16"/>
        <w:numPr>
          <w:ilvl w:val="0"/>
          <w:numId w:val="1"/>
        </w:numPr>
        <w:spacing w:before="0" w:after="0"/>
        <w:contextualSpacing/>
        <w:jc w:val="both"/>
        <w:rPr/>
      </w:pPr>
      <w:r>
        <w:rPr>
          <w:rFonts w:cs="Times New Roman" w:ascii="Times New Roman" w:hAnsi="Times New Roman"/>
          <w:sz w:val="28"/>
          <w:szCs w:val="28"/>
        </w:rPr>
        <w:t xml:space="preserve">Требования к структуре основной общеобразовательной программы общего образования; </w:t>
      </w:r>
    </w:p>
    <w:p>
      <w:pPr>
        <w:pStyle w:val="Style16"/>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еализация ФГОС через УМК «Школа 2100»;</w:t>
      </w:r>
    </w:p>
    <w:p>
      <w:pPr>
        <w:pStyle w:val="Style16"/>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еоретические основы организации внеурочной деятельности;</w:t>
      </w:r>
    </w:p>
    <w:p>
      <w:pPr>
        <w:pStyle w:val="Style16"/>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граммы внеурочной деятельности;</w:t>
      </w:r>
    </w:p>
    <w:p>
      <w:pPr>
        <w:pStyle w:val="Style16"/>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ехнология достижений результатов;</w:t>
      </w:r>
    </w:p>
    <w:p>
      <w:pPr>
        <w:pStyle w:val="Style16"/>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ание и социализация учащихся;</w:t>
      </w:r>
    </w:p>
    <w:p>
      <w:pPr>
        <w:pStyle w:val="Style16"/>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Базисный учебный план;</w:t>
      </w:r>
    </w:p>
    <w:p>
      <w:pPr>
        <w:pStyle w:val="Style16"/>
        <w:numPr>
          <w:ilvl w:val="0"/>
          <w:numId w:val="1"/>
        </w:numPr>
        <w:spacing w:before="0" w:after="0"/>
        <w:contextualSpacing/>
        <w:jc w:val="both"/>
        <w:rPr/>
      </w:pPr>
      <w:r>
        <w:rPr>
          <w:rFonts w:cs="Times New Roman" w:ascii="Times New Roman" w:hAnsi="Times New Roman"/>
          <w:sz w:val="28"/>
          <w:szCs w:val="28"/>
        </w:rPr>
        <w:t>Рабочая программа по русскому языку с УУ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ак новая форма организации профессиональной деятельности в сети Интернет, сетевые педагогические сообщества позволяют учителям развивать свои творческие способности, решать профессиональные вопросы, реализовать себя и повысить свой профессиональный уровень. Внутри сообщества педагогов-единомышленников создана плодородная почва для профессионального саморазвития учителя, для совместного, более объективного обсуждения и решения возникающих педагогических проблем. В сообществе можно получить оценку своих материалов и рекомендации по их улучшению. В сетевом педагогическом сообществе учителю предоставляется возможность самореализации и самоутверждения через совместную сетевую практическую деятельнос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утри сообщества единомышленников создана плодородная почва для профессионального самосовершенствования и роста педагога, для совместного, а значит, более объективного, обсуждения и решения возникающих ежедневно педагогических проблем. Начинающие педагоги могут получить квалифицированную практическую помощь, а опытные педагоги – поделиться своими наработками, идеями и широко проявить себя в различных проектах и конкурсах, инициированных сообществом. Так например на страницах сообщества «Работаем по-новому, работаем по ФГОС НОО» можно увидеть и ознакомиться с рабочими программами разных УМК по новым стандартам с учётом УУД.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еще существуют проблемы, стоящие на пути развития сетевого педагогического сообщества. Это в первую очередь пассивность, желание читать, получать информацию, но не публиковать свою. Зачастую людям есть что сказать, но они боятся сделать это. Или же просто они не видят смысла в обсуждении тех или иных проблем, возникает понимание того, что ничего нельзя изменить. </w:t>
      </w:r>
    </w:p>
    <w:p>
      <w:pPr>
        <w:pStyle w:val="Normal"/>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Еще одна проблема – занятость учителей и недостаточный уровень ИКТ-компетенции. Но в наше сообщество войти очень просто. Достаточно через личный кабинет на сайте Электронное образование в Республике Татарстан войти в УЧИТЕЛЮ, далее НАЧАЛЬНЫЕ КЛАССЫ, СООБЩЕСТВА. Среди множества других сообществ находите сообщество под названием «Работаем по-новому, работаем по ФГОС НОО» и попадаете к нам.</w:t>
      </w:r>
    </w:p>
    <w:p>
      <w:pPr>
        <w:pStyle w:val="Normal"/>
        <w:spacing w:lineRule="auto" w:line="240" w:before="0" w:after="0"/>
        <w:ind w:firstLine="283"/>
        <w:jc w:val="both"/>
        <w:rPr>
          <w:sz w:val="28"/>
          <w:szCs w:val="28"/>
        </w:rPr>
      </w:pPr>
      <w:r>
        <w:rPr>
          <w:rFonts w:cs="Times New Roman" w:ascii="Times New Roman" w:hAnsi="Times New Roman"/>
          <w:sz w:val="28"/>
          <w:szCs w:val="28"/>
        </w:rPr>
        <w:t xml:space="preserve">Призываю вас, дорогие коллеги, активнее участвовать в работе педагогических Интернет-сообществ, ведь закрытый в рамках своей школы, своего региона, своей страны учитель достаточно быстро останавливается в своем профессиональном развитии. Формирование устойчивой среды профессионального общения является важнейшим элементом повышения квалификации педагога. Идеи профессионального сетевого взаимодействия учителей как средства личностного роста, развития способностей, раскрытия индивидуальности, становления профессионализма педагога согласуются с идеями личностно-ориентированного подхода  в образовании. </w:t>
      </w:r>
      <w:r>
        <w:rPr>
          <w:rFonts w:eastAsia="Times New Roman" w:cs="Times New Roman" w:ascii="Times New Roman" w:hAnsi="Times New Roman"/>
          <w:sz w:val="28"/>
          <w:szCs w:val="28"/>
          <w:lang w:eastAsia="ru-RU"/>
        </w:rPr>
        <w:t xml:space="preserve">Учителя могут найти рекомендации </w:t>
      </w:r>
      <w:r>
        <w:rPr>
          <w:rFonts w:cs="Times New Roman" w:ascii="Times New Roman" w:hAnsi="Times New Roman"/>
          <w:sz w:val="28"/>
          <w:szCs w:val="28"/>
        </w:rPr>
        <w:t>по возможной деятельности</w:t>
      </w:r>
      <w:r>
        <w:rPr>
          <w:rFonts w:eastAsia="Times New Roman" w:cs="Times New Roman" w:ascii="Times New Roman" w:hAnsi="Times New Roman"/>
          <w:sz w:val="28"/>
          <w:szCs w:val="28"/>
          <w:lang w:eastAsia="ru-RU"/>
        </w:rPr>
        <w:t>, методические разработки по участию или проведению различных мероп</w:t>
      </w:r>
      <w:r>
        <w:rPr>
          <w:rFonts w:cs="Times New Roman" w:ascii="Times New Roman" w:hAnsi="Times New Roman"/>
          <w:sz w:val="28"/>
          <w:szCs w:val="28"/>
        </w:rPr>
        <w:t>риятий</w:t>
      </w:r>
      <w:r>
        <w:rPr>
          <w:rFonts w:eastAsia="Times New Roman" w:cs="Times New Roman" w:ascii="Times New Roman" w:hAnsi="Times New Roman"/>
          <w:sz w:val="28"/>
          <w:szCs w:val="28"/>
          <w:lang w:eastAsia="ru-RU"/>
        </w:rPr>
        <w:t>. Одним из важнейших факторов является то, что участники профессиональных сетевых сообществ имеют возможность получать новые знания в области своей специальности, повышая тем самым уровень своей профессиональной компетентности. Это и есть не что иное, как пример обучения в течение всей жизни.</w:t>
      </w:r>
    </w:p>
    <w:p>
      <w:pPr>
        <w:pStyle w:val="Normal"/>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Среда сетевых сообществ наполнена объектами, агентами и ситуациями, которые помогают нам </w:t>
      </w:r>
      <w:r>
        <w:rPr>
          <w:rFonts w:eastAsia="Times New Roman" w:cs="Times New Roman" w:ascii="Times New Roman" w:hAnsi="Times New Roman"/>
          <w:sz w:val="28"/>
          <w:szCs w:val="28"/>
          <w:lang w:eastAsia="ru-RU"/>
        </w:rPr>
        <w:t>думать</w:t>
      </w:r>
      <w:r>
        <w:rPr>
          <w:rFonts w:cs="Times New Roman" w:ascii="Times New Roman" w:hAnsi="Times New Roman"/>
          <w:sz w:val="28"/>
          <w:szCs w:val="28"/>
        </w:rPr>
        <w:t xml:space="preserve"> по-новому и воспитывать в себе толерантность, критическое и экологическое мышление. </w:t>
      </w:r>
    </w:p>
    <w:p>
      <w:pPr>
        <w:pStyle w:val="Normal"/>
        <w:spacing w:lineRule="auto" w:line="240" w:before="0" w:after="0"/>
        <w:ind w:firstLine="283"/>
        <w:jc w:val="both"/>
        <w:rPr/>
      </w:pPr>
      <w:r>
        <w:rPr>
          <w:rFonts w:cs="Times New Roman" w:ascii="Times New Roman" w:hAnsi="Times New Roman"/>
          <w:sz w:val="28"/>
          <w:szCs w:val="28"/>
        </w:rPr>
        <w:t xml:space="preserve">Сообщество «Работаем по-новому, работаем по ФГОС НОО» может служить </w:t>
      </w:r>
      <w:r>
        <w:rPr>
          <w:rFonts w:eastAsia="Times New Roman" w:cs="Times New Roman" w:ascii="Times New Roman" w:hAnsi="Times New Roman"/>
          <w:sz w:val="28"/>
          <w:szCs w:val="28"/>
          <w:lang w:eastAsia="ru-RU"/>
        </w:rPr>
        <w:t>педагогической</w:t>
      </w:r>
      <w:r>
        <w:rPr>
          <w:rFonts w:cs="Times New Roman" w:ascii="Times New Roman" w:hAnsi="Times New Roman"/>
          <w:sz w:val="28"/>
          <w:szCs w:val="28"/>
        </w:rPr>
        <w:t xml:space="preserve"> практике для воспитания следующих умений:</w:t>
      </w:r>
    </w:p>
    <w:p>
      <w:pPr>
        <w:pStyle w:val="Normal"/>
        <w:spacing w:lineRule="auto" w:line="240" w:before="0" w:after="0"/>
        <w:ind w:firstLine="283"/>
        <w:jc w:val="both"/>
        <w:rPr/>
      </w:pPr>
      <w:r>
        <w:rPr>
          <w:rFonts w:cs="Times New Roman" w:ascii="Times New Roman" w:hAnsi="Times New Roman"/>
          <w:sz w:val="28"/>
          <w:szCs w:val="28"/>
        </w:rPr>
        <w:t xml:space="preserve">1) Совместное мышление. Наша познавательная, творческая и учебная деятельность изначально имеют сетевой и коллективный характер. Переход от эгоцентричной позиции к пониманию роли и значения других людей, других способов конструирования реальности является важным этапом психологического развития личности в </w:t>
      </w:r>
      <w:r>
        <w:rPr>
          <w:rFonts w:eastAsia="Times New Roman" w:cs="Times New Roman" w:ascii="Times New Roman" w:hAnsi="Times New Roman"/>
          <w:sz w:val="28"/>
          <w:szCs w:val="28"/>
          <w:lang w:eastAsia="ru-RU"/>
        </w:rPr>
        <w:t>свете</w:t>
      </w:r>
      <w:r>
        <w:rPr>
          <w:rFonts w:cs="Times New Roman" w:ascii="Times New Roman" w:hAnsi="Times New Roman"/>
          <w:sz w:val="28"/>
          <w:szCs w:val="28"/>
        </w:rPr>
        <w:t xml:space="preserve"> ФГОС.</w:t>
      </w:r>
    </w:p>
    <w:p>
      <w:pPr>
        <w:pStyle w:val="Normal"/>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2) Толерантность. Нам важно воспитать человека, способного посмотреть на событие с другой точки зрения, способного понять позицию не только другого человека, но и другого </w:t>
      </w:r>
      <w:r>
        <w:rPr>
          <w:rFonts w:eastAsia="Times New Roman" w:cs="Times New Roman" w:ascii="Times New Roman" w:hAnsi="Times New Roman"/>
          <w:sz w:val="28"/>
          <w:szCs w:val="28"/>
          <w:lang w:eastAsia="ru-RU"/>
        </w:rPr>
        <w:t>существа</w:t>
      </w:r>
      <w:r>
        <w:rPr>
          <w:rFonts w:cs="Times New Roman" w:ascii="Times New Roman" w:hAnsi="Times New Roman"/>
          <w:sz w:val="28"/>
          <w:szCs w:val="28"/>
        </w:rPr>
        <w:t xml:space="preserve">. </w:t>
      </w:r>
    </w:p>
    <w:p>
      <w:pPr>
        <w:pStyle w:val="Normal"/>
        <w:spacing w:lineRule="auto" w:line="240" w:before="0" w:after="0"/>
        <w:ind w:firstLine="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ритичность мышления. Коллективная деятельность педагогов, готовых критиковать и принимать критику, играет решающую роль при обсуждении проблем, связанных с внедрением ФГОС НОО. </w:t>
      </w:r>
    </w:p>
    <w:p>
      <w:pPr>
        <w:pStyle w:val="Normal"/>
        <w:spacing w:before="0" w:after="0"/>
        <w:ind w:firstLine="708"/>
        <w:jc w:val="both"/>
        <w:rPr/>
      </w:pPr>
      <w:r>
        <w:rPr>
          <w:rFonts w:cs="Times New Roman" w:ascii="Times New Roman" w:hAnsi="Times New Roman"/>
          <w:sz w:val="28"/>
          <w:szCs w:val="28"/>
        </w:rPr>
        <w:t>Итак, подводя итог нашего выступления, хотим выразить, думаю, общее мнение о роли сетевого профессионального сообщества в системе повышения профессионального мастерства педагога: чем активнее каждый педагог будет работать в сети, чем быстрее он станет «сетевым учителем», тем дальше мы продвинемся по пути создания единого педагогического информационно-коммуникативного пространства. Создадим условия внедрения лучшего из достижений и находок коллег в повседневность обучения и воспитания.  Это и есть самая реальная точка роста модернизируемого общества России на современном этапе.</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808"/>
        </w:tabs>
        <w:ind w:left="80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sector.relarn.ru/" TargetMode="External"/><Relationship Id="rId3" Type="http://schemas.openxmlformats.org/officeDocument/2006/relationships/hyperlink" Target="http://pedsovet.alledu.ru/" TargetMode="External"/><Relationship Id="rId4" Type="http://schemas.openxmlformats.org/officeDocument/2006/relationships/hyperlink" Target="http://center.fio.ru/som/" TargetMode="External"/><Relationship Id="rId5" Type="http://schemas.openxmlformats.org/officeDocument/2006/relationships/hyperlink" Target="http://www.eun.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24:00Z</dcterms:created>
  <dc:creator>Гульшат</dc:creator>
  <dc:description/>
  <cp:keywords/>
  <dc:language>en-US</dc:language>
  <cp:lastModifiedBy>Венера</cp:lastModifiedBy>
  <dcterms:modified xsi:type="dcterms:W3CDTF">2011-11-20T14:48:00Z</dcterms:modified>
  <cp:revision>8</cp:revision>
  <dc:subject/>
  <dc:title/>
</cp:coreProperties>
</file>