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звестный педагог и психолог Симон Соловейчик в одной из своих книг опубликовал правила, которые могут помочь родителям подготовить ребенка к самостоятельной жизни среди своих одноклассников в школе во время адаптационного периода. Родителям необходимо объяснить эти правила ребенку и с их помощью готовить ребенка к взрослой жизн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Не отнимай чужого, но и свое не отдава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Попросили- дай, пытаются отнять- старайся защища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Не дерись без причи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Зовут играть- иди, не зовут- спроси разрешения играть вмест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это не стыд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Играй честно, не подводи своих товарище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- Не дразни никого, не канючь, не выпрашивай ничего. Два раза ни 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ого ничего не прос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Будь внимателен везде, где нужно проявить вниматель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>- Из-за отметок не плачь, будь горд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- С учителем из-за отметок не спорь и на учителя за отметки н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обижайс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/>
          <w:sz w:val="28"/>
          <w:szCs w:val="28"/>
        </w:rPr>
        <w:t xml:space="preserve">- Старайся все делать вовремя и думай о хороших результатах, он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обязательно  тебя будут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- Не ябедничай и не наговаривай ни на ког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- Старайся быть аккурат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- Почаще говори: давай дружить, давай играть, давай вместе пойде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до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- Помни! Ты не лучше всех, ты не хуже всех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- Ты- неповторимый для самого себя, родителей, учителей, друз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2:24:00Z</dcterms:created>
  <dc:creator>=)</dc:creator>
  <dc:description/>
  <cp:keywords/>
  <dc:language>en-US</dc:language>
  <cp:lastModifiedBy>=)</cp:lastModifiedBy>
  <dcterms:modified xsi:type="dcterms:W3CDTF">2012-10-08T12:28:00Z</dcterms:modified>
  <cp:revision>1</cp:revision>
  <dc:subject/>
  <dc:title>   Известный педагог и психолог Симон Соловейчик в одной из своих книг опубликовал правила, которые могут помочь родителям подготовить ребенка к самостоятельной жизни среди своих одноклассников в школе во время адаптационного периода</dc:title>
</cp:coreProperties>
</file>