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3" w:type="dxa"/>
        <w:jc w:val="left"/>
        <w:tblInd w:w="-1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0"/>
        <w:gridCol w:w="6033"/>
      </w:tblGrid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4575" cy="191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2515" cy="191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7605" cy="1925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193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4575" cy="1913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2515" cy="1915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7605" cy="1925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193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4575" cy="1913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2515" cy="1915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4575" cy="1913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2515" cy="1915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7605" cy="1925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193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4575" cy="1913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2515" cy="1915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251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7605" cy="1925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193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7605" cy="1925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160" cy="1939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16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9:00Z</dcterms:created>
  <dc:creator>syun</dc:creator>
  <dc:description/>
  <cp:keywords/>
  <dc:language>en-US</dc:language>
  <cp:lastModifiedBy>syun</cp:lastModifiedBy>
  <cp:lastPrinted>2011-09-19T09:46:00Z</cp:lastPrinted>
  <dcterms:modified xsi:type="dcterms:W3CDTF">2011-09-19T05:46:00Z</dcterms:modified>
  <cp:revision>2</cp:revision>
  <dc:subject/>
  <dc:title> </dc:title>
</cp:coreProperties>
</file>