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; г) (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7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ыполните. действ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18"/>
                <w:szCs w:val="18"/>
              </w:rPr>
              <w:t>; в) (</w:t>
            </w: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 г) (3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ости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 б)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: (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>; г) (-2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ычисли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б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; в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7:00Z</dcterms:created>
  <dc:creator>syun</dc:creator>
  <dc:description/>
  <cp:keywords/>
  <dc:language>en-US</dc:language>
  <cp:lastModifiedBy>syun</cp:lastModifiedBy>
  <cp:lastPrinted>2012-01-11T17:59:00Z</cp:lastPrinted>
  <dcterms:modified xsi:type="dcterms:W3CDTF">2012-01-11T13:59:00Z</dcterms:modified>
  <cp:revision>2</cp:revision>
  <dc:subject/>
  <dc:title/>
</cp:coreProperties>
</file>