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ЭОР для организации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 колледжа информационных технологий Алексеева Н.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Федеральные образовательные стандарты 3-го поколения требуют перестройки профессионального образования в различных сферах, в том числе и в организации самостоятельной работы учащихся, на которую отводится до 50% учебного времени. Одним из возможных вариантов решения этой задачи является использование современных информационно-коммуникационных технологий, и, в особенности, возможностей Интерн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– это совокупность всей самостоятельной деятельности студентов как в учебной аудитории, так и вне ее, в контакте с преподавателем и в его отсутств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реализуе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процессе аудиторных занятий – на практических и семинарских занятиях, при выполнении лабораторных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такте с преподавателем вне рамок расписания – консультации по учебным вопросам и при выполнении творческих и индивидуальных зада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иде внеаудиторной самостоятельн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ктуальность данного вида деятельности студентов очевидна, т.к. именно самостоятельная работа поможет сформировать общие компетенции будущих специалистов и выработать способность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рганизовывать собственную деятель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о-коммуникационные технологии в профессиональ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задачи профессионально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ация самостоятельной работы студентов (СРС) требует разработки методического обеспечения данной работы для ее проведения и контроля. Можно выделить следующие обязательные блоки электронного учебно-методического комплек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 методический блок – изложение целей и задач данного раздела, учебная программа, формы контро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обучающий блок – отдельные модули (учебные темы). Содержательная часть может быть выполнена в виде презентации и должна быть визуально привлекательной и нагляд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практической части с заданиями и упражнен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й блок – вопросы для самоконтроля и тесты.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нные образовательные ресурсы  (ЭОР)– компьютерные обучающие системы, электронные учебники и словари, виртуальные среды, учебные видеофильмы и звукозаписи, т.е. образовательные ресурсы, для воспроизведения которых требуется компьютер.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выделить следующие виды электронных ресурсов, которые позволят организовать и проконтролировать результаты самостоятельной работы студентов: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ый учебник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web-сайт преподавателя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группы в социальных сетях;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ы дистанционной поддержки.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стоинства ЭОР:</w:t>
      </w:r>
    </w:p>
    <w:p>
      <w:pPr>
        <w:pStyle w:val="List"/>
        <w:widowControl w:val="false"/>
        <w:numPr>
          <w:ilvl w:val="0"/>
          <w:numId w:val="5"/>
        </w:numPr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ндивидуальность</w:t>
      </w:r>
      <w:r>
        <w:rPr>
          <w:rFonts w:cs="Times New Roman" w:ascii="Times New Roman" w:hAnsi="Times New Roman"/>
          <w:sz w:val="28"/>
        </w:rPr>
        <w:t xml:space="preserve">. При традиционных формах обучения, представляющих собой, как правило, аудиторные занятия, преподаватель работает не с конкретным студентом, а с группой, со всеми вытекающими отсюда негативными последствиями. 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уальные и психологические особенности учащихся делают традиционные унифицированные приемы обучения крайне неэффективными. Преподавателю приходится ориентироваться либо на "сильных" студентов (при этом они становятся еще сильнее, а "слабые" безнадежно отстают), либо на отстающих (при этом удается сделать разрыв между сильнейшими и отстающими минимальным, однако средний уровень группы неизбежно снижается). Дифференцированный подход в рамках традиционных аудиторных занятий также не всегда эффективен, так как требует значительных усилий преподавателя и может, к тому же, породить психологические проблемы в коллективе.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возможностей электронного учебника позволит организовать индивидуальный маршрут обучения студента.</w:t>
      </w:r>
    </w:p>
    <w:p>
      <w:pPr>
        <w:pStyle w:val="List"/>
        <w:widowControl w:val="false"/>
        <w:numPr>
          <w:ilvl w:val="0"/>
          <w:numId w:val="5"/>
        </w:numPr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Неограниченность по времени. </w:t>
      </w:r>
      <w:r>
        <w:rPr>
          <w:rFonts w:cs="Times New Roman" w:ascii="Times New Roman" w:hAnsi="Times New Roman"/>
          <w:sz w:val="28"/>
        </w:rPr>
        <w:t xml:space="preserve">Временные рамки аудиторных занятий зачастую не позволяют преподавателю глубоко и всесторонне раскрыть содержание изучаемой темы. Психолого-когнитивные особенности учащихся также требуют различного по протяженности временного ресурса для освоения одного и того же объема учебного материала. 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с сетевыми электронными ресурсами не ограничена жесткими временными рамками, что способствует их более глубокому и прочному усвоению. 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и колледжа информационных технологий имеют значительный опыт по использованию различных форм электронных образовательных ресурсов: электронные учебники, сайт преподавателя или сайт дисциплины, блоки курса дистанционной поддержки обучения, который размещен на сайте колледжа. На своих сайтах преподаватели размещают информацию, необходимую для самостоятельной работы студентов: темы рефератов, вопросы к зачету, информационный материал с различными формами представления (текст, графика, видео), творческие задания, тесты и кроссворды. Интересен опыт проведения первого тура олимпиады по дисциплине в виде интернет-олимпиады. </w:t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исунке представлен фрагмент моего сайта с поддержкой дисциплины «Основы программирования», а также лучшими творческими работами студентов. </w:t>
      </w:r>
    </w:p>
    <w:p>
      <w:pPr>
        <w:pStyle w:val="List"/>
        <w:widowControl w:val="false"/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42865" cy="358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widowControl w:val="false"/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спользования ЭОР для организации самостоятельной работы позволит: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ожить теоретический материал в наглядной форме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индивидуальный подход в обучени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мотивацию к самостоятельной работе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ать творческий подход в самообучении студентов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самостоятельность мышления, более осознанные, а, следовательно, прочные знания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: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харова И.Г. Информационные технологии в образовании. М.: Академия, 2008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таракин Е.Д. Сетевые сообщества и обучение. М.: ПЕРСЭ, 2006. 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айнев В.А., Теплышев В.Ю., Трайнев И.В. Новые информационно-коммуникационные технологии в образовании. М.: ИТК «Дашков и К», 2009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12:00Z</dcterms:created>
  <dc:creator>atlon</dc:creator>
  <dc:description/>
  <cp:keywords/>
  <dc:language>en-US</dc:language>
  <cp:lastModifiedBy>admin</cp:lastModifiedBy>
  <dcterms:modified xsi:type="dcterms:W3CDTF">2012-10-08T16:50:00Z</dcterms:modified>
  <cp:revision>13</cp:revision>
  <dc:subject/>
  <dc:title/>
</cp:coreProperties>
</file>