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Государственное общеобразовательное учреждени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редняя общеобразовательная школа № 5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Московского административ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Коммуникативные аспекты музыки: музыкальная</w:t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деятельность и музицирование»</w:t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</w:t>
      </w:r>
      <w:r>
        <w:rPr>
          <w:b/>
        </w:rPr>
        <w:t>(</w:t>
      </w:r>
      <w:r>
        <w:rPr/>
        <w:t>из опыта учителя музыки Абоевой Н.А.)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Музыка, как и язык, тесно связана с человеком и в этом смысле естественна так же, как естествен словесный язык. Вне музицирования, вне музыкальной деятельности и музыкальной среды так же немыслим, как и вне языка. Музыка, как язык, неотъемлема от социокультурного опыта человека. Как невозможно помешать ребенку освоить самую подвижную и информативную систему – словесный язык, так невозможно помешать ему освоить навыки естественного музицирования, и, прежде всего пения. Через привычку к пению и его восприятию музыка усваивается человеком как компонент и форма социокультурного опыта. Коммуникативный строй музыки выглядит как идеальная модель общения, язык-общение, где человек музицирующий – одновременно «адресант», «адресат» и «аудитория».</w:t>
      </w:r>
    </w:p>
    <w:p>
      <w:pPr>
        <w:pStyle w:val="Normal"/>
        <w:rPr/>
      </w:pPr>
      <w:r>
        <w:rPr/>
        <w:t xml:space="preserve">          </w:t>
      </w:r>
      <w:r>
        <w:rPr/>
        <w:t>Важное и исключительное значение надо отдать песни и музыки для дальнейшего облагораживания характера ребенка и для стимулирования конкретных школьных предметов. Я убеждена в том, что музыка приносит и чистую радость, и практическую пользу. Песня – первая ступень образования, все остальное присоединяется к ней и передается через песню. Простейшее наслаждение и простейшая учеба оживают благодаря песне. Даже знание о вере и обычаях, передающееся из поколения в поколение, постигается через песню.</w:t>
      </w:r>
    </w:p>
    <w:p>
      <w:pPr>
        <w:pStyle w:val="Normal"/>
        <w:rPr/>
      </w:pPr>
      <w:r>
        <w:rPr/>
        <w:t xml:space="preserve">          </w:t>
      </w:r>
      <w:r>
        <w:rPr/>
        <w:t>Особую радость младшие ученики нашей школы испытывают, когда музицируют на свирели. Именно духовые инструменты хорошо подходят детям, так как свирель не требует той меры координации движений пальцев и степени независимости левой и правой рук, которые нужны, например, для игры на рояле. Духовой инструмент создает непосредственную взаимосвязь дыхания, рта, тела, легких и мышц живота, столь важную для детских форм познания. Музицирование на свирели дает возможность движения во время игры. Можно ходить и играть и, со свойственным детям аналоговым восприятием, ощущать, как звуки опускаются через тело в ноги. «Я двигаюсь – и учусь!»</w:t>
      </w:r>
    </w:p>
    <w:p>
      <w:pPr>
        <w:pStyle w:val="Normal"/>
        <w:rPr/>
      </w:pPr>
      <w:r>
        <w:rPr/>
        <w:t xml:space="preserve">          </w:t>
      </w:r>
      <w:r>
        <w:rPr/>
        <w:t>Да и в самой детской культуре заложен аргумент в пользу духовых инструментов. Детская игра неоднократно давала возможность документально подтвердить детское любопытство  разного рода свистящим звукам. Мы и сами помним это по собственному детству: свист, дутье через соломинку, свистульки из стручков, свист в бутылку. Это все  мы используем с ребятами на уроках и в музыкально-театральных постановках. Такой подход открывает возможность для множества путей, приводящих к единству ребенка и музыки. А для многих детей свирель оказалась тем первым и единственным  инструментом, к которому им довелось прикоснуться за свою жизнь.</w:t>
      </w:r>
    </w:p>
    <w:p>
      <w:pPr>
        <w:pStyle w:val="Normal"/>
        <w:rPr/>
      </w:pPr>
      <w:r>
        <w:rPr/>
        <w:t xml:space="preserve">          </w:t>
      </w:r>
      <w:r>
        <w:rPr/>
        <w:t>Положительный эффект от музыкальных занятий очевиден, если верно подобран музыкальный репертуар. Естественно, на уроках музыки нам необходимы Бах, Моцарт, Брамс, Шуман, Вивальди и Шопен. Мир стал бы беднее и бледнее без их шедевров. К сожалению, самое скромное место в программе по музыке отводится современным композиторам, Мне же представляется особенно важным, чтобы в процессе преподавания именно современной музыке уделялось внимания больше, чем это принято сегодня. Дети с присущей им способностью, фактически потребностью, выходить за определенные традициями рамки, должны почувствовать дыхание современности, в которой музыка не только утверждает и радует, но и потрясает, открывает нечто новое. Да, в программе существует стандартный репертуар, включающий песни, баллады и поп-музыку. Этот материал также отражает современную жизнь – в музыке и текстах, хотя и подходит к современности и модернизму с критериями, отличными от тех, которыми оперирует традиция «серьезной музыки». Дети порой лучше разбираются в этой музыке. И я убеждена, что в этом нет угрозы авторитету учителя. Наоборот этому рада, так как на уроках происходит музыкальный обмен в результате подлинного интереса.</w:t>
      </w:r>
    </w:p>
    <w:p>
      <w:pPr>
        <w:pStyle w:val="Normal"/>
        <w:rPr/>
      </w:pPr>
      <w:r>
        <w:rPr/>
        <w:t xml:space="preserve">          </w:t>
      </w:r>
      <w:r>
        <w:rPr/>
        <w:t>Ежегодно в конце учебного года мы с ребятами проводим викторины, слуховые тесты, проводим «Музыкальные гостиные», уроки-концерты, обсуждаем и анализируем то, что узнали нового за год. Для себя я отметила важные результаты в музыкальном воспитании, в частности, следующее:</w:t>
      </w:r>
    </w:p>
    <w:p>
      <w:pPr>
        <w:pStyle w:val="Normal"/>
        <w:rPr/>
      </w:pPr>
      <w:r>
        <w:rPr/>
        <w:t xml:space="preserve">           </w:t>
      </w:r>
      <w:r>
        <w:rPr/>
        <w:t>- общий рост творческих способностей;</w:t>
      </w:r>
    </w:p>
    <w:p>
      <w:pPr>
        <w:pStyle w:val="Normal"/>
        <w:rPr/>
      </w:pPr>
      <w:r>
        <w:rPr/>
        <w:t xml:space="preserve">           </w:t>
      </w:r>
      <w:r>
        <w:rPr/>
        <w:t>- увеличение словарного запаса у первоклассников;</w:t>
      </w:r>
    </w:p>
    <w:p>
      <w:pPr>
        <w:pStyle w:val="Normal"/>
        <w:rPr/>
      </w:pPr>
      <w:r>
        <w:rPr/>
        <w:t xml:space="preserve">           </w:t>
      </w:r>
      <w:r>
        <w:rPr/>
        <w:t>- улучшение навыков разговорной речи;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- укрепление мыслительной способности;</w:t>
      </w:r>
    </w:p>
    <w:p>
      <w:pPr>
        <w:pStyle w:val="Normal"/>
        <w:rPr/>
      </w:pPr>
      <w:r>
        <w:rPr/>
        <w:t xml:space="preserve">           </w:t>
      </w:r>
      <w:r>
        <w:rPr/>
        <w:t>- хорошая мотивация к учебе от занятий в музыкальном театре;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укрепление социальной интеллигентности, группового чувства и осознания самого                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себя благодаря участию в классных, школьных концертах, участие в музыкальных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w:rPr/>
        <w:t>конкурсах и олимпиадах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«Музыкальные проявления, пишет Э.Алексеев,- …сопутствующие человеку на самых разных этапах его истории, уже в силу этого оказываются причастны к становлению человеческой психики, и к формированию его мышления» /Алексеев Э. Раннефольклорное интонирование. М., 1986./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 xml:space="preserve">Вопрос о роли музыкального воспитания в школе очень важен. Например, в прежние времена христианство требовало отношения к музыке, как к ведущему школьному предмету. Христианство в духе Лютера. Пение псалмов должно было обратить ребенка к Богу. По мере приближения к ХХ столетию практическое использование школьных предметов становилось более важным требованием, в силу чего музыка отступала все дальше и дальше в тень. В рамках школьного воспитания, ориентированного на практическую пользу, важно понимать, что музыка как предмет полезна для обучения на всех уровнях, так как музыка – коммуникация, которая подключает, а не отключает. Нельзя пренебрегать основной пользой, которая приносит музыка, являющаяся глубочайшим источником человеческой радости, переживаний как основного ресурса более насыщенной цельной и творческой жизни. Большей пользы, чем создание платформы для появления, наполненных радостью, а потому более стойких человеческих жизней, не может быть ни от какого предмета.   </w:t>
      </w:r>
    </w:p>
    <w:p>
      <w:pPr>
        <w:pStyle w:val="Normal"/>
        <w:spacing w:lineRule="auto" w:line="360"/>
        <w:rPr/>
      </w:pPr>
      <w:r>
        <w:rPr/>
        <w:t xml:space="preserve">              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  <w:t xml:space="preserve">  </w:t>
      </w:r>
    </w:p>
    <w:p>
      <w:pPr>
        <w:pStyle w:val="Normal"/>
        <w:spacing w:lineRule="auto" w:line="360"/>
        <w:rPr/>
      </w:pPr>
      <w:r>
        <w:rPr/>
        <w:t xml:space="preserve">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20:17:00Z</dcterms:created>
  <dc:creator>Хозяин</dc:creator>
  <dc:description/>
  <dc:language>en-US</dc:language>
  <cp:lastModifiedBy>Хозяин</cp:lastModifiedBy>
  <dcterms:modified xsi:type="dcterms:W3CDTF">2009-04-05T20:17:00Z</dcterms:modified>
  <cp:revision>2</cp:revision>
  <dc:subject/>
  <dc:title>                      </dc:title>
</cp:coreProperties>
</file>