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312"/>
              <w:rPr/>
            </w:pPr>
            <w:r>
              <w:rPr/>
              <w:t>СТИХИ О ПДД</w:t>
              <w:br/>
              <w:br/>
              <w:t xml:space="preserve">Три друга пешехода в любое время года. </w:t>
              <w:br/>
              <w:t xml:space="preserve">Красный свет — твой первый друг — </w:t>
              <w:br/>
              <w:t xml:space="preserve">Деловито строгий. </w:t>
              <w:br/>
              <w:t xml:space="preserve">Если он зажёгся вдруг — </w:t>
              <w:br/>
              <w:t xml:space="preserve">Нет пути дороги. </w:t>
              <w:br/>
              <w:t xml:space="preserve">Жёлтый свет — твой друг второй </w:t>
              <w:br/>
              <w:t xml:space="preserve">Даёт совет толковый: </w:t>
              <w:br/>
              <w:t xml:space="preserve">Стой! Внимание утрой! </w:t>
              <w:br/>
              <w:t xml:space="preserve">Жди сигналов новых! </w:t>
              <w:br/>
              <w:t xml:space="preserve">Третий друг тебе мигнул </w:t>
              <w:br/>
              <w:t xml:space="preserve">Своим зелёным светом: </w:t>
              <w:br/>
              <w:t xml:space="preserve">Проходи! Угрозы нет! </w:t>
              <w:br/>
              <w:t xml:space="preserve">Я порукой в этом! </w:t>
              <w:br/>
              <w:br/>
              <w:br/>
              <w:br/>
              <w:t xml:space="preserve">При переходе площадей, </w:t>
              <w:br/>
              <w:t xml:space="preserve">Проспектов, улиц и дорог </w:t>
              <w:br/>
              <w:t xml:space="preserve">Советы этих трёх друзей </w:t>
              <w:br/>
              <w:t xml:space="preserve">Прими и выполни их в срок. </w:t>
              <w:br/>
              <w:t xml:space="preserve">Загорелся красный свет — </w:t>
              <w:br/>
              <w:t>Пешеходу хода нет!</w:t>
              <w:br/>
              <w:br/>
              <w:br/>
              <w:br/>
              <w:br/>
              <w:t xml:space="preserve">СВЕТОФОР. </w:t>
              <w:br/>
              <w:br/>
              <w:t xml:space="preserve">Стоп, машина! </w:t>
              <w:br/>
              <w:t xml:space="preserve">Стоп, мотор! </w:t>
              <w:br/>
              <w:t xml:space="preserve">Тормози скорей, </w:t>
              <w:br/>
              <w:t xml:space="preserve">Шофёр! </w:t>
              <w:br/>
              <w:t xml:space="preserve">Красный глаз </w:t>
              <w:br/>
              <w:t xml:space="preserve">Глядит в упор - </w:t>
              <w:br/>
              <w:t xml:space="preserve">Это строгий </w:t>
              <w:br/>
              <w:t xml:space="preserve">Светофор. </w:t>
              <w:br/>
              <w:t xml:space="preserve">Вид он грозный </w:t>
              <w:br/>
              <w:t xml:space="preserve">Напускает, </w:t>
              <w:br/>
              <w:t xml:space="preserve">Дальше ехать </w:t>
              <w:br/>
              <w:t xml:space="preserve">Не пускает... </w:t>
              <w:br/>
              <w:t xml:space="preserve">Обождал шофёр </w:t>
              <w:br/>
              <w:t xml:space="preserve">Немножко, </w:t>
              <w:br/>
              <w:t>Снова выглянул</w:t>
              <w:br/>
              <w:t xml:space="preserve">В окошко. </w:t>
              <w:br/>
              <w:t xml:space="preserve">Светофор </w:t>
              <w:br/>
              <w:t xml:space="preserve">На этот раз </w:t>
              <w:br/>
              <w:t xml:space="preserve">Показал </w:t>
              <w:br/>
              <w:t xml:space="preserve">Зелёный глаз, </w:t>
              <w:br/>
              <w:t xml:space="preserve">Подмигнул </w:t>
              <w:br/>
              <w:t xml:space="preserve">И говорит: </w:t>
              <w:br/>
              <w:t xml:space="preserve">«Ехать можно, </w:t>
              <w:br/>
              <w:t>Путь открыт!»</w:t>
            </w:r>
          </w:p>
        </w:tc>
      </w:tr>
      <w:tr>
        <w:trPr/>
        <w:tc>
          <w:tcPr>
            <w:tcW w:w="9355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02"/>
              <w:gridCol w:w="4603"/>
            </w:tblGrid>
            <w:tr>
              <w:trPr/>
              <w:tc>
                <w:tcPr>
                  <w:tcW w:w="92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hyperlink r:id="rId2">
                    <w:r>
                      <w:rPr>
                        <w:rFonts w:cs="Arial" w:ascii="Verdana" w:hAnsi="Verdana"/>
                        <w:color w:val="000000"/>
                        <w:sz w:val="20"/>
                        <w:szCs w:val="20"/>
                      </w:rPr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</w:rPr>
        <w:t xml:space="preserve">Рекомендации по обучению детей ПДД. </w:t>
        <w:br/>
        <w:br/>
        <w:t xml:space="preserve">При выходе из дома. </w:t>
        <w:br/>
        <w:br/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  <w:br/>
        <w:br/>
        <w:t xml:space="preserve">При движении по тротуару. </w:t>
        <w:br/>
        <w:br/>
        <w:t xml:space="preserve">* Придерживайтесь правой стороны. </w:t>
        <w:br/>
        <w:t xml:space="preserve">* Взрослый должен находиться со стороны проезжей части. </w:t>
        <w:br/>
        <w:t xml:space="preserve">* Если тротуар находится рядом с дорогой, родители должны держать ребенка за руку. </w:t>
        <w:br/>
        <w:t xml:space="preserve">* Приучите ребенка, идя по тротуару, внимательно наблюдать за выездом машин со двора. </w:t>
        <w:br/>
        <w:t xml:space="preserve">* Не приучайте детей выходить на проезжую часть, коляски и санки везите только по тротуару. </w:t>
        <w:br/>
        <w:br/>
        <w:t xml:space="preserve">Готовясь перейти дорогу </w:t>
        <w:br/>
        <w:br/>
        <w:t xml:space="preserve">* Остановитесь, осмотрите проезжую часть. </w:t>
        <w:br/>
        <w:t xml:space="preserve">* Развивайте у ребенка наблюдательность за дорогой. </w:t>
        <w:br/>
        <w:t xml:space="preserve">* Подчеркивайте свои движения: поворот головы для осмотра дороги. Остановку для осмотра дороги, остановку для пропуска автомобилей. </w:t>
        <w:br/>
        <w:t xml:space="preserve">* Учите ребенка всматриваться вдаль, различать приближающиеся машины. </w:t>
        <w:br/>
        <w:t xml:space="preserve">* Не стойте с ребенком на краю тротуара. </w:t>
        <w:br/>
        <w:t xml:space="preserve">* Обратите внимание ребенка на транспортное средство, готовящееся к повороту, расскажите о сигналах указателей поворота у машин. </w:t>
        <w:br/>
        <w:t xml:space="preserve">* Покажите, как транспортное средство останавливается у перехода, как оно движется по инерции. </w:t>
        <w:br/>
        <w:br/>
        <w:t xml:space="preserve">При переходе проезжей части </w:t>
        <w:br/>
        <w:br/>
        <w:t xml:space="preserve">* Переходите дорогу только по пешеходному переходу или на перекрестке. </w:t>
        <w:br/>
        <w:t xml:space="preserve">* Идите только на зеленый сигнал светофора, даже если нет машин. </w:t>
        <w:br/>
        <w:t xml:space="preserve">* Выходя на проезжую часть, прекращайте разговоры. </w:t>
        <w:br/>
        <w:t xml:space="preserve">* Не спешите, не бегите, переходите дорогу размеренно. </w:t>
        <w:br/>
        <w:t xml:space="preserve">* Не переходите улицу под углом, объясните ребенку, что так хуже видно дорогу. </w:t>
        <w:br/>
        <w:t xml:space="preserve">* Не выходите на проезжую часть с ребенком из-за транспорта или кустов, не осмотрев предварительно улицу. </w:t>
        <w:br/>
        <w:t xml:space="preserve">* Не торопитесь перейти дорогу, если на другой стороне вы увидели друзей, нужный автобус, приучите ребенка, что это опасно. </w:t>
        <w:br/>
        <w:t xml:space="preserve">* При переходе по нерегулируемому перекрестку учите ребенка внимательно следить за началом движения транспорта. </w:t>
        <w:br/>
        <w:t xml:space="preserve">* Объясните ребенку, что даже на дороге, где мало машин, переходить надо осторожно, так как машина может выехать со двора, из переулка. </w:t>
        <w:br/>
        <w:br/>
        <w:t xml:space="preserve">При посадке и высадке из транспорта </w:t>
        <w:br/>
        <w:br/>
        <w:t xml:space="preserve">* Выходите первыми, впереди ребенка, иначе ребенок может упасть, выбежать на проезжую часть. </w:t>
        <w:br/>
        <w:t xml:space="preserve">* Подходите для посадки к двери только после полной остановки. </w:t>
        <w:br/>
        <w:t xml:space="preserve">* Не садитесь в транспорт в последний момент (может прищемить дверями). </w:t>
        <w:br/>
        <w:t xml:space="preserve">* Приучите ребенка быть внимательным в зоне остановки – это опасное место (плохой обзор дороги, пассажиры могут вытолкнуть ребенка на дорогу). </w:t>
        <w:br/>
        <w:br/>
        <w:t xml:space="preserve">При ожидании транспорта </w:t>
        <w:br/>
        <w:br/>
        <w:t xml:space="preserve">* Стойте только на посадочных площадках, на тротуаре или обочине. </w:t>
        <w:br/>
        <w:br/>
        <w:t xml:space="preserve">Рекомендации по формированию навыков поведения на улицах </w:t>
        <w:br/>
        <w:br/>
        <w:t xml:space="preserve">* Навык переключения на улицу: подходя к дороге, остановитесь, осмотрите улицу в обоих направлениях. </w:t>
        <w:br/>
        <w:t xml:space="preserve">* 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  <w:br/>
        <w:t xml:space="preserve">* Навык переключения на самоконтроль: умение следить за своим поведением формируется ежедневно под руководством родителей. </w:t>
        <w:br/>
        <w:t xml:space="preserve">* Навык предвидения опасности: ребенок должен видеть своими глазами, что за разными предметами на улице часто скрывается опасность. </w:t>
        <w:br/>
        <w:br/>
        <w:t xml:space="preserve">Важно чтобы родители были примером для детей в соблюдении правил дорожного движения. </w:t>
        <w:br/>
        <w:br/>
        <w:t xml:space="preserve">* Не спешите, переходите дорогу размеренным шагом. </w:t>
        <w:br/>
        <w:t xml:space="preserve">* Выходя на проезжую часть дороги, прекратите разговаривать — ребёнок должен привыкнуть, что при переходе дороги нужно сосредоточиться. </w:t>
        <w:br/>
        <w:t xml:space="preserve">* Не переходите дорогу на красный или жёлтый сигнал светофора. </w:t>
        <w:br/>
        <w:t xml:space="preserve">* Переходите дорогу только в местах, обозначенных дорожным знаком «Пешеходный переход». </w:t>
        <w:br/>
        <w:t xml:space="preserve">* Из автобуса, троллейбуса, трамвая, такси выходите первыми. В противном случае ребёнок может упасть или побежать на проезжую часть дороги. </w:t>
        <w:br/>
        <w:t xml:space="preserve">* 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  <w:br/>
        <w:t xml:space="preserve">* 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  <w:br/>
        <w:t>* Не разрешайте детям играть вблизи дорог и на проезжей части ул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74.ru/forum/index.php?PHPSESSID=1hcb0hglaqss27ns5aom54lvc6&amp;action=reporttm;topic=22872.3;msg=4650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0:00Z</dcterms:created>
  <dc:creator>syun</dc:creator>
  <dc:description/>
  <cp:keywords/>
  <dc:language>en-US</dc:language>
  <cp:lastModifiedBy>syun</cp:lastModifiedBy>
  <dcterms:modified xsi:type="dcterms:W3CDTF">2010-09-21T14:19:00Z</dcterms:modified>
  <cp:revision>1</cp:revision>
  <dc:subject/>
  <dc:title>СТИХИ О ПДД</dc:title>
</cp:coreProperties>
</file>