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6002"/>
      </w:tblGrid>
      <w:tr>
        <w:trPr/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5475" cy="4866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486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4305" cy="202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56255" cy="1932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9715" cy="76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80690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7" r="-1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51835" cy="4611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461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8265" cy="1780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59150" cy="212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2250" cy="733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0449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81" r="-1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20:00Z</dcterms:created>
  <dc:creator>syun</dc:creator>
  <dc:description/>
  <cp:keywords/>
  <dc:language>en-US</dc:language>
  <cp:lastModifiedBy>syun</cp:lastModifiedBy>
  <cp:lastPrinted>2012-03-14T21:39:00Z</cp:lastPrinted>
  <dcterms:modified xsi:type="dcterms:W3CDTF">2012-03-14T17:39:00Z</dcterms:modified>
  <cp:revision>2</cp:revision>
  <dc:subject/>
  <dc:title>Фамилия _____________________</dc:title>
</cp:coreProperties>
</file>