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758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итоговый «Начальные геометрические сведен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25470" cy="4246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5470" cy="424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96565" cy="4425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6565" cy="442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итоговый «Начальные геометрические сведен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02915" cy="4568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915" cy="456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069590" cy="46970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9590" cy="469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3488690" cy="748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47:00Z</dcterms:created>
  <dc:creator>syun</dc:creator>
  <dc:description/>
  <cp:keywords/>
  <dc:language>en-US</dc:language>
  <cp:lastModifiedBy>syun</cp:lastModifiedBy>
  <dcterms:modified xsi:type="dcterms:W3CDTF">2011-09-28T14:56:00Z</dcterms:modified>
  <cp:revision>4</cp:revision>
  <dc:subject/>
  <dc:title>Тест итоговый «Начальные геометрические сведения»</dc:title>
</cp:coreProperties>
</file>