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Урок здорового образа жизн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color w:val="FF0000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50800</wp:posOffset>
            </wp:positionV>
            <wp:extent cx="2286000" cy="2480945"/>
            <wp:effectExtent l="0" t="0" r="0" b="0"/>
            <wp:wrapTight wrapText="bothSides">
              <wp:wrapPolygon edited="0">
                <wp:start x="15147" y="582"/>
                <wp:lineTo x="13072" y="639"/>
                <wp:lineTo x="2877" y="1398"/>
                <wp:lineTo x="2589" y="1808"/>
                <wp:lineTo x="2762" y="1983"/>
                <wp:lineTo x="3511" y="2449"/>
                <wp:lineTo x="1899" y="2566"/>
                <wp:lineTo x="1841" y="2917"/>
                <wp:lineTo x="2187" y="3384"/>
                <wp:lineTo x="804" y="3616"/>
                <wp:lineTo x="400" y="3792"/>
                <wp:lineTo x="516" y="4318"/>
                <wp:lineTo x="1322" y="5252"/>
                <wp:lineTo x="3108" y="6185"/>
                <wp:lineTo x="2417" y="6361"/>
                <wp:lineTo x="2187" y="6595"/>
                <wp:lineTo x="2302" y="7237"/>
                <wp:lineTo x="3339" y="8053"/>
                <wp:lineTo x="3166" y="8988"/>
                <wp:lineTo x="2474" y="10856"/>
                <wp:lineTo x="1841" y="11323"/>
                <wp:lineTo x="1495" y="11674"/>
                <wp:lineTo x="1726" y="13658"/>
                <wp:lineTo x="2187" y="16693"/>
                <wp:lineTo x="3224" y="17395"/>
                <wp:lineTo x="3568" y="17395"/>
                <wp:lineTo x="4260" y="18329"/>
                <wp:lineTo x="3626" y="18736"/>
                <wp:lineTo x="2936" y="19262"/>
                <wp:lineTo x="2532" y="20196"/>
                <wp:lineTo x="2532" y="20722"/>
                <wp:lineTo x="3396" y="21014"/>
                <wp:lineTo x="4779" y="21014"/>
                <wp:lineTo x="17048" y="21014"/>
                <wp:lineTo x="17451" y="21014"/>
                <wp:lineTo x="17624" y="20722"/>
                <wp:lineTo x="17451" y="19262"/>
                <wp:lineTo x="19467" y="19262"/>
                <wp:lineTo x="20388" y="18971"/>
                <wp:lineTo x="20215" y="15527"/>
                <wp:lineTo x="20446" y="14592"/>
                <wp:lineTo x="20848" y="14592"/>
                <wp:lineTo x="21080" y="14184"/>
                <wp:lineTo x="21022" y="13599"/>
                <wp:lineTo x="20158" y="13191"/>
                <wp:lineTo x="19179" y="12608"/>
                <wp:lineTo x="17565" y="11965"/>
                <wp:lineTo x="16932" y="11790"/>
                <wp:lineTo x="15549" y="10856"/>
                <wp:lineTo x="14801" y="9981"/>
                <wp:lineTo x="13936" y="8988"/>
                <wp:lineTo x="14340" y="8988"/>
                <wp:lineTo x="17854" y="8171"/>
                <wp:lineTo x="18026" y="8053"/>
                <wp:lineTo x="18430" y="7412"/>
                <wp:lineTo x="17969" y="4318"/>
                <wp:lineTo x="18257" y="3384"/>
                <wp:lineTo x="18660" y="2449"/>
                <wp:lineTo x="18545" y="2099"/>
                <wp:lineTo x="18257" y="1516"/>
                <wp:lineTo x="18315" y="1282"/>
                <wp:lineTo x="16702" y="639"/>
                <wp:lineTo x="15838" y="582"/>
                <wp:lineTo x="15147" y="58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40"/>
          <w:szCs w:val="40"/>
        </w:rPr>
        <w:t>считается ОТКРЫТЫМ!!!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>
          <w:sz w:val="32"/>
          <w:szCs w:val="32"/>
        </w:rPr>
        <w:t>В 7 часов встал, умылся, оделся,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Вышел на улицу и оживился!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Увидел ребят, пробегающих мимо, и понял,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Что сделал правильный выбор!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Что встал пораньше, сделал зарядку,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>
          <w:sz w:val="32"/>
          <w:szCs w:val="32"/>
        </w:rPr>
        <w:t>Побегал, попрыгал, встряхнул свой живот,       который мешает уже целый год…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 xml:space="preserve">          </w:t>
      </w:r>
      <w:r>
        <w:rPr>
          <w:b/>
          <w:i/>
          <w:color w:val="FF0000"/>
          <w:sz w:val="40"/>
          <w:szCs w:val="40"/>
        </w:rPr>
        <w:t>Ты ешь очень много!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 xml:space="preserve"> </w:t>
      </w:r>
      <w:r>
        <w:rPr>
          <w:b/>
          <w:i/>
          <w:color w:val="FF0000"/>
          <w:sz w:val="40"/>
          <w:szCs w:val="40"/>
        </w:rPr>
        <w:t>Ты куришь!   Ты пьешь!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>Мы тебе скажем: «Ты очень плохо живешь!!!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е пей! Не кури! Делай как мы!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доровый образ жизни пытайся вести!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леди за фигурой! Занимайся физкультурой!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доровый по жизни иди веселей!!!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>Физкультура сделает твое здоровье крепче,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i/>
          <w:i/>
          <w:color w:val="FF0000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158115</wp:posOffset>
            </wp:positionV>
            <wp:extent cx="4308475" cy="3499485"/>
            <wp:effectExtent l="0" t="0" r="0" b="0"/>
            <wp:wrapTight wrapText="bothSides">
              <wp:wrapPolygon edited="0">
                <wp:start x="14676" y="324"/>
                <wp:lineTo x="14280" y="324"/>
                <wp:lineTo x="13090" y="1028"/>
                <wp:lineTo x="13045" y="1517"/>
                <wp:lineTo x="13311" y="2929"/>
                <wp:lineTo x="13266" y="4230"/>
                <wp:lineTo x="13487" y="4665"/>
                <wp:lineTo x="13750" y="4665"/>
                <wp:lineTo x="13750" y="4990"/>
                <wp:lineTo x="13971" y="5533"/>
                <wp:lineTo x="13928" y="6402"/>
                <wp:lineTo x="13707" y="6781"/>
                <wp:lineTo x="13443" y="7270"/>
                <wp:lineTo x="12648" y="8139"/>
                <wp:lineTo x="10929" y="8139"/>
                <wp:lineTo x="10753" y="8626"/>
                <wp:lineTo x="10929" y="9006"/>
                <wp:lineTo x="10886" y="9495"/>
                <wp:lineTo x="11900" y="9873"/>
                <wp:lineTo x="13222" y="9873"/>
                <wp:lineTo x="13002" y="10255"/>
                <wp:lineTo x="12914" y="10526"/>
                <wp:lineTo x="12957" y="10744"/>
                <wp:lineTo x="12428" y="11611"/>
                <wp:lineTo x="5993" y="11666"/>
                <wp:lineTo x="4318" y="11829"/>
                <wp:lineTo x="4318" y="12480"/>
                <wp:lineTo x="3789" y="13349"/>
                <wp:lineTo x="3525" y="14216"/>
                <wp:lineTo x="3435" y="15845"/>
                <wp:lineTo x="4361" y="15954"/>
                <wp:lineTo x="9476" y="15954"/>
                <wp:lineTo x="8550" y="17690"/>
                <wp:lineTo x="5860" y="17852"/>
                <wp:lineTo x="1673" y="18341"/>
                <wp:lineTo x="1673" y="18558"/>
                <wp:lineTo x="880" y="18830"/>
                <wp:lineTo x="42" y="19264"/>
                <wp:lineTo x="-3" y="19699"/>
                <wp:lineTo x="350" y="20186"/>
                <wp:lineTo x="659" y="20457"/>
                <wp:lineTo x="3701" y="21164"/>
                <wp:lineTo x="4273" y="21271"/>
                <wp:lineTo x="8550" y="21543"/>
                <wp:lineTo x="10400" y="21543"/>
                <wp:lineTo x="10886" y="21543"/>
                <wp:lineTo x="12782" y="21543"/>
                <wp:lineTo x="17058" y="21271"/>
                <wp:lineTo x="17630" y="21164"/>
                <wp:lineTo x="20672" y="20457"/>
                <wp:lineTo x="20937" y="20295"/>
                <wp:lineTo x="21334" y="19699"/>
                <wp:lineTo x="21334" y="19264"/>
                <wp:lineTo x="20363" y="18775"/>
                <wp:lineTo x="19614" y="18558"/>
                <wp:lineTo x="19658" y="18232"/>
                <wp:lineTo x="13443" y="17690"/>
                <wp:lineTo x="9828" y="17690"/>
                <wp:lineTo x="10533" y="16821"/>
                <wp:lineTo x="15338" y="16821"/>
                <wp:lineTo x="19525" y="16441"/>
                <wp:lineTo x="19394" y="15465"/>
                <wp:lineTo x="19262" y="15085"/>
                <wp:lineTo x="18689" y="14216"/>
                <wp:lineTo x="18777" y="13620"/>
                <wp:lineTo x="17939" y="13403"/>
                <wp:lineTo x="15382" y="13349"/>
                <wp:lineTo x="16661" y="12480"/>
                <wp:lineTo x="16925" y="12480"/>
                <wp:lineTo x="17277" y="11938"/>
                <wp:lineTo x="17189" y="10146"/>
                <wp:lineTo x="16880" y="7270"/>
                <wp:lineTo x="16749" y="6619"/>
                <wp:lineTo x="16661" y="6402"/>
                <wp:lineTo x="16220" y="5533"/>
                <wp:lineTo x="16263" y="5316"/>
                <wp:lineTo x="15911" y="4719"/>
                <wp:lineTo x="15778" y="4665"/>
                <wp:lineTo x="16528" y="3090"/>
                <wp:lineTo x="16573" y="2929"/>
                <wp:lineTo x="16528" y="2059"/>
                <wp:lineTo x="16308" y="1462"/>
                <wp:lineTo x="16220" y="975"/>
                <wp:lineTo x="15559" y="431"/>
                <wp:lineTo x="15162" y="324"/>
                <wp:lineTo x="14676" y="324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8475" cy="349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FF0000"/>
          <w:sz w:val="40"/>
          <w:szCs w:val="40"/>
        </w:rPr>
        <w:t xml:space="preserve"> </w:t>
      </w:r>
      <w:r>
        <w:rPr>
          <w:b/>
          <w:i/>
          <w:color w:val="FF0000"/>
          <w:sz w:val="40"/>
          <w:szCs w:val="40"/>
        </w:rPr>
        <w:t xml:space="preserve">тело - сильнее, 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>а ум - мощнее!!!</w:t>
      </w:r>
    </w:p>
    <w:p>
      <w:pPr>
        <w:pStyle w:val="Normal"/>
        <w:rPr/>
      </w:pPr>
      <w:r>
        <w:rPr>
          <w:sz w:val="32"/>
          <w:szCs w:val="32"/>
        </w:rPr>
        <w:t>Не ходи на алгебру, прогуляй  лит –р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вали историю (не слушай, я шучу!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о если в расписании есть физ -р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зьми себя в руки, ведь это не туфта!!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день свой Адидас и стильные кроссовк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девчонки будут просто в восторг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утись, вертись, придумывай движенья!</w:t>
      </w:r>
    </w:p>
    <w:p>
      <w:pPr>
        <w:pStyle w:val="Normal"/>
        <w:tabs>
          <w:tab w:val="clear" w:pos="708"/>
          <w:tab w:val="left" w:pos="3480" w:leader="none"/>
        </w:tabs>
        <w:rPr>
          <w:sz w:val="32"/>
          <w:szCs w:val="32"/>
        </w:rPr>
      </w:pPr>
      <w:r>
        <w:rPr>
          <w:sz w:val="32"/>
          <w:szCs w:val="32"/>
        </w:rPr>
        <w:t>Для мощи тела и его усиленья!!!</w:t>
      </w:r>
    </w:p>
    <w:p>
      <w:pPr>
        <w:pStyle w:val="Normal"/>
        <w:tabs>
          <w:tab w:val="clear" w:pos="708"/>
          <w:tab w:val="left" w:pos="34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Не пей! Не кури! Делай как мы!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доровый образ жизни пытайся вести!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леди за фигурой! Занимайся физкультурой!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доровый по жизни иди веселей!!!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20320</wp:posOffset>
            </wp:positionV>
            <wp:extent cx="5943600" cy="4457700"/>
            <wp:effectExtent l="0" t="0" r="0" b="0"/>
            <wp:wrapTight wrapText="bothSides">
              <wp:wrapPolygon edited="0">
                <wp:start x="-30" y="0"/>
                <wp:lineTo x="-30" y="21552"/>
                <wp:lineTo x="21591" y="21552"/>
                <wp:lineTo x="21591" y="0"/>
                <wp:lineTo x="-3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бивайся цели! Поднимай свой респект!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важай поколение, с которым ты растешь!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двигай направление, в котором ты течешь!!!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елай физические упражнен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ля общего развития, а также мышления!!!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  <w:sz w:val="28"/>
          <w:szCs w:val="28"/>
        </w:rPr>
        <w:t>Урок здорового образа жизни считается ЗАКРЫТЫМ!!!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4:46:00Z</dcterms:created>
  <dc:creator>user</dc:creator>
  <dc:description/>
  <cp:keywords/>
  <dc:language>en-US</dc:language>
  <cp:lastModifiedBy>user</cp:lastModifiedBy>
  <cp:lastPrinted>2008-11-16T19:44:00Z</cp:lastPrinted>
  <dcterms:modified xsi:type="dcterms:W3CDTF">2008-11-16T14:46:00Z</dcterms:modified>
  <cp:revision>2</cp:revision>
  <dc:subject/>
  <dc:title>Урок здорового образа жизни</dc:title>
</cp:coreProperties>
</file>