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тическое планирова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уроков по психологии в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5«Б», 5«Г», 7«В», 8«В», 10«А» классах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2008 – 2009 учебный 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2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с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бни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«Б», 5«Г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«В», 8«В», 10«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иф «Рекомендовано Российской Академией образования »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Преподавание психологии в школе.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классы. Под ред. И.В.Дубровин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дательство: </w:t>
            </w:r>
            <w:r>
              <w:rPr>
                <w:sz w:val="24"/>
                <w:lang w:val="en-US"/>
              </w:rPr>
              <w:t>Москва – Воронеж, 2003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О. В. Хухлаева, "Тропинка к своему Я. Уроки психологии в средней школе (5-6 классы)", Издательство: Генезис, 2005 г. О. В. Хухлаева, "Тропинка к своему Я. Уроки психологии в средней школе (7-8 классы)", Издательство: Генезис, 2005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: Теплова Л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Количество часов:</w:t>
      </w:r>
    </w:p>
    <w:p>
      <w:pPr>
        <w:pStyle w:val="Style15"/>
        <w:rPr>
          <w:color w:val="000000"/>
        </w:rPr>
      </w:pPr>
      <w:r>
        <w:rPr>
          <w:color w:val="000000"/>
        </w:rPr>
        <w:t>Всего: 36 час.; в неделю: 1 час.</w:t>
      </w:r>
    </w:p>
    <w:p>
      <w:pPr>
        <w:pStyle w:val="Style15"/>
        <w:rPr>
          <w:color w:val="000000"/>
        </w:rPr>
      </w:pPr>
      <w:r>
        <w:rPr>
          <w:color w:val="000000"/>
        </w:rPr>
        <w:t>Плановых контрольных уроков 4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-е, 7-й, 8-й клас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1701"/>
      </w:tblGrid>
      <w:tr>
        <w:trPr>
          <w:trHeight w:val="4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ведение. Предмет и задачи психо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щу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мя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ш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обра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о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ме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люди воспринимают друг друга при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общаются разные лю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ликты и их разреш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ind w:firstLine="28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урочный план (5,7, 8 классы)</w:t>
      </w:r>
    </w:p>
    <w:p>
      <w:pPr>
        <w:pStyle w:val="Style15"/>
        <w:ind w:firstLine="28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. Введение. Предмет и задачи психологии (3 часа). </w:t>
      </w:r>
      <w:r>
        <w:rPr>
          <w:sz w:val="24"/>
        </w:rPr>
        <w:t>Происхождение слова «психология». Понятие о психологии как науке. Роль психологических знаний в жизни человека. Что изучает психология. Психические процессы, психические состояния, психические свойства личности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2. Ощущение (2 часа).</w:t>
      </w:r>
      <w:r>
        <w:rPr>
          <w:sz w:val="24"/>
        </w:rPr>
        <w:t xml:space="preserve"> Понятие об ощущении. Органы чувств. Простейшие представления об анализаторах. Виды ощущений. Пороги ощущений. Практические упражнения и игры на исследование ощущений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3.   Восприятие (2 часа). </w:t>
      </w:r>
      <w:r>
        <w:rPr>
          <w:sz w:val="24"/>
        </w:rPr>
        <w:t>Восприятие и его отличие от ощущения. Понятие о восприятии. Виды восприятия по объекту восприятия. Иллюзии восприятия. Свойства восприятия. Практические упражнения и игры на исследование восприятия. Тест на восприятие времени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4. Внимание (2 часа). </w:t>
      </w:r>
      <w:r>
        <w:rPr>
          <w:sz w:val="24"/>
        </w:rPr>
        <w:t>Понятие о внимании. Виды внимания: произвольное и непроизвольное внимание. Значение внимания для учебной и трудовой деятельности. Свойства внимания. Способы активизации внимания. Практические упражнения на тренировку внимания. Тест «Избирательность внимания» Г. Мюстерберга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5. Память (2 часа).</w:t>
      </w:r>
      <w:r>
        <w:rPr>
          <w:sz w:val="24"/>
        </w:rPr>
        <w:t xml:space="preserve"> Понятие о памяти человека. Основные процессы памяти: запоминание, сохранение, воспроизведение и забывание. Виды памяти: двигательная, эмоциональная образная, словесно-логическая. Произвольное и непроизвольное запоминание. Кратковременная и долговременная память. Способы запоминания. Практические упражнения на тренировку способов запоминания. Тесты: «Образная память», «Кратковременная память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Мышление (4 часа).  </w:t>
      </w:r>
      <w:r>
        <w:rPr>
          <w:sz w:val="24"/>
        </w:rPr>
        <w:t>Мышление как сложный познавательный процесс. Понятие о мышлении. Отличие мышления от других познавательных процессов. Формирование и развитие мышления в онтогенезе. Роль мышления в жизни человека. Этапы мыслительного процесса. Виды мышления. Формы мышления. Практические упражнения, исследующие мышление. Тесты: «Активность мышления», «Сравнение понятий» и др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оображение (2 часа).</w:t>
      </w:r>
      <w:r>
        <w:rPr>
          <w:sz w:val="24"/>
        </w:rPr>
        <w:t xml:space="preserve"> Что такое воображение. Отличие воображения от других познавательных процессов. Зачем человеку нужно воображение. Виды воображения. Творческое воображение. Развитие воображения. Практические упражнения, тесты, игры на воображени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чь (2 часа).</w:t>
      </w:r>
      <w:r>
        <w:rPr>
          <w:sz w:val="24"/>
        </w:rPr>
        <w:t xml:space="preserve"> Виды речи. Понятие диалога и монолога. Развитие речи. Речь и общение. Условия, облегчающие общение. Значение уверенности в себе и направленности на собеседника. Практические упражнения, тесты, игры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Эмоции (2 часа).</w:t>
      </w:r>
      <w:r>
        <w:rPr>
          <w:sz w:val="24"/>
        </w:rPr>
        <w:t xml:space="preserve"> Общее представление об эмоциях. Различные формы проявления эмоций. Положительные и отрицательные эмоции. Эмоциональные реакции разных людей. Анализ различных видов эмоций (печаль, радость, страх, грусть, восторг, удивление и пр.) по степени и форме их выражения. Роль эмоций в жизни людей. Возможности управления эмоциями. Практические упражнения, тесты, игры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0. Способности (2 часа). </w:t>
      </w:r>
      <w:r>
        <w:rPr>
          <w:sz w:val="24"/>
        </w:rPr>
        <w:t>Понятие о способностях. Задатки как природная основа способностей. Как развиваются способности. Одаренность, талант, гениальность. Общие способности. Специальные способности. Интересы и склонности. Способности и школа. Практические упражнения и тесты на самооценку способностей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11. Характер (2 часа).</w:t>
      </w:r>
      <w:r>
        <w:rPr>
          <w:sz w:val="24"/>
        </w:rPr>
        <w:t xml:space="preserve"> Понятие о характере. Черты характера. Нравственные черты характера. Волевые черты характера. Характер и успехи в школе. Человек – хозяин своего характера. Практические упражнения на самооценку характера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2. Темперамент (2 часа). </w:t>
      </w:r>
      <w:r>
        <w:rPr>
          <w:sz w:val="24"/>
        </w:rPr>
        <w:t>Что такое темперамент. Психологические характеристики основных темпераментов. Темперамент и общение. Темперамент и характер. Темперамент и способности. Практические упражнения и тесты на самооценку темперамента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</w:t>
      </w:r>
      <w:r>
        <w:rPr>
          <w:b/>
          <w:sz w:val="24"/>
        </w:rPr>
        <w:t xml:space="preserve"> Как люди воспринимают друг друга при общении (2 часа). </w:t>
      </w:r>
      <w:r>
        <w:rPr>
          <w:sz w:val="24"/>
        </w:rPr>
        <w:t>Что можно узнать о человеке по внешнему виду: лицу, жестам, походке и осанке, речи, одежде и т.д. Первое впечатление о человеке. Позиции в общении. Практические упражнения, игры и тесты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4. Как общаются разные люди (2 часа). </w:t>
      </w:r>
      <w:r>
        <w:rPr>
          <w:sz w:val="24"/>
        </w:rPr>
        <w:t>Что такое потребность в общении. Психологические особенности человека и общение. Стиль общения. Пространство и время общения. Как научиться общаться лучше. Качества важные для межличностного общения. Практические упражнения, игры и тесты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5. Виды общения (2 часа). </w:t>
      </w:r>
      <w:r>
        <w:rPr>
          <w:sz w:val="24"/>
        </w:rPr>
        <w:t>Непосредственное общение. Особые виды общения. Особенности публичного выступления. Практические упражнения, игры и тес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Конфликты и их разрешение (2 часа). </w:t>
      </w:r>
      <w:r>
        <w:rPr>
          <w:sz w:val="24"/>
        </w:rPr>
        <w:t>Что такое конфликт. Причины возникновения конфликта. Как разрешить конфликт. Практические упражнения, тес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Заключение (1 час).</w:t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-й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1701"/>
      </w:tblGrid>
      <w:tr>
        <w:trPr>
          <w:trHeight w:val="4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ведение. Предмет и задачи психо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щу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мя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ш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обра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о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ме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люди воспринимают друг друга при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общаются разные лю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ликты и их разреш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ология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ое и профессиональное самоопре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28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урочный план (10 класс)</w:t>
      </w:r>
    </w:p>
    <w:p>
      <w:pPr>
        <w:pStyle w:val="Style15"/>
        <w:ind w:firstLine="28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. Введение. Предмет и задачи психологии (3 часа). </w:t>
      </w:r>
      <w:r>
        <w:rPr>
          <w:sz w:val="24"/>
        </w:rPr>
        <w:t>Происхождение слова «психология». Понятие о психологии как науке. Роль психологических знаний в жизни человека. Что изучает психология. Психические процессы, психические состояния, психические свойства личности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2.  Ощущение (1 час).</w:t>
      </w:r>
      <w:r>
        <w:rPr>
          <w:sz w:val="24"/>
        </w:rPr>
        <w:t xml:space="preserve"> Понятие об ощущении. Органы чувств. Простейшие представления об анализаторах. Виды ощущений. Пороги ощущений. Практические упражнения и игры на исследование ощущений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3.   Восприятие (1 час). </w:t>
      </w:r>
      <w:r>
        <w:rPr>
          <w:sz w:val="24"/>
        </w:rPr>
        <w:t>Восприятие и его отличие от ощущения. Понятие о восприятии. Виды восприятия по объекту восприятия. Иллюзии восприятия. Свойства восприятия. Практические упражнения и игры на исследование восприятия. Тест на восприятие времени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4. Внимание (1 час). </w:t>
      </w:r>
      <w:r>
        <w:rPr>
          <w:sz w:val="24"/>
        </w:rPr>
        <w:t>Понятие о внимании. Виды внимания: произвольное и непроизвольное внимание. Значение внимания для учебной и трудовой деятельности. Свойства внимания. Способы активизации внимания. Практические упражнения на тренировку внимания. Тест «Избирательность внимания» Г. Мюстерберга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5.   Память (1 час).</w:t>
      </w:r>
      <w:r>
        <w:rPr>
          <w:sz w:val="24"/>
        </w:rPr>
        <w:t xml:space="preserve"> Понятие о памяти человека. Основные процессы памяти: запомина-ние, сохранение, воспроизведение и забывание. Виды памяти: двигательная, эмоциональная образная, словесно-логическая. Произвольное и непроизвольное запоминание. Кратковременная и долговременная память. Способы запоминания. Практические упражнения на тренировку способов запоминания. Тесты: «Образная память», «Кратковременная память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Мышление (4 часа).  </w:t>
      </w:r>
      <w:r>
        <w:rPr>
          <w:sz w:val="24"/>
        </w:rPr>
        <w:t>Мышление как сложный познавательный процесс. Понятие о мышлении. Отличие мышления от других познавательных процессов. Формирование и развитие мышления в онтогенезе. Роль мышления в жизни человека. Этапы мыслительного процесса. Виды мышления. Формы мышления. Практические упражнения, исследующие мышление. Тесты: «Активность мышления», «Сравнение понятий» и др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оображение (2 часа).</w:t>
      </w:r>
      <w:r>
        <w:rPr>
          <w:sz w:val="24"/>
        </w:rPr>
        <w:t xml:space="preserve"> Что такое воображение. Отличие воображения от других познавательных процессов. Зачем человеку нужно воображение. Виды воображения. Творческое воображение. Развитие воображения. Практические упражнения, тесты, игры на воображени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чь (2 часа).</w:t>
      </w:r>
      <w:r>
        <w:rPr>
          <w:sz w:val="24"/>
        </w:rPr>
        <w:t xml:space="preserve"> Виды речи. Понятие диалога и монолога. Развитие речи. Речь и общение. Условия, облегчающие общение. Значение уверенности в себе и направленности на собеседника. Практические упражнения, тесты, игры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Эмоции (2 часа).</w:t>
      </w:r>
      <w:r>
        <w:rPr>
          <w:sz w:val="24"/>
        </w:rPr>
        <w:t xml:space="preserve"> Общее представление об эмоциях. Различные формы проявления эмоций. Положительные и отрицательные эмоции. Эмоциональные реакции разных людей. Анализ различных видов эмоций (печаль, радость, страх, грусть, восторг, удивление и пр.) по степени и форме их выражения. Роль эмоций в жизни людей. Возможности управления эмоциями. Практические упражнения, тесты, игры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0. Способности (2 часа). </w:t>
      </w:r>
      <w:r>
        <w:rPr>
          <w:sz w:val="24"/>
        </w:rPr>
        <w:t>Понятие о способностях. Задатки как природная основа способностей. Как развиваются способности. Одаренность, талант, гениальность. Общие способности. Специальные способности. Интересы и склонности. Способности и школа. Практические упражнения и тесты на самооценку способностей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11. Характер (2 часа).</w:t>
      </w:r>
      <w:r>
        <w:rPr>
          <w:sz w:val="24"/>
        </w:rPr>
        <w:t xml:space="preserve"> Понятие о характере. Черты характера. Нравственные черты характера. Волевые черты характера. Характер и успехи в школе. Человек – хозяин своего характера. Практические упражнения на самооценку характера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2. Темперамент (2 часа). </w:t>
      </w:r>
      <w:r>
        <w:rPr>
          <w:sz w:val="24"/>
        </w:rPr>
        <w:t>Что такое темперамент. Психологические характеристики основных темпераментов. Темперамент и общение. Темперамент и характер. Темперамент и способности. Практические упражнения и тесты на самооценку темперамента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</w:t>
      </w:r>
      <w:r>
        <w:rPr>
          <w:b/>
          <w:sz w:val="24"/>
        </w:rPr>
        <w:t xml:space="preserve"> Как люди воспринимают друг друга при общении (2 часа). </w:t>
      </w:r>
      <w:r>
        <w:rPr>
          <w:sz w:val="24"/>
        </w:rPr>
        <w:t>Что можно узнать о человеке по внешнему виду: лицу, жестам, походке и осанке, речи, одежде и т.д. Первое впечатление о человеке. Позиции в общении. Практические упражнения, игры и тесты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4. Как общаются разные люди (2 часа). </w:t>
      </w:r>
      <w:r>
        <w:rPr>
          <w:sz w:val="24"/>
        </w:rPr>
        <w:t>Что такое потребность в общении. Психологические особенности человека и общение. Стиль общения. Пространство и время общения. Как научиться общаться лучше. Качества важные для межличностного общения. Практические упражнения, игры и тесты.</w:t>
      </w:r>
    </w:p>
    <w:p>
      <w:pPr>
        <w:pStyle w:val="Normal"/>
        <w:ind w:left="567" w:hanging="283"/>
        <w:jc w:val="both"/>
        <w:rPr/>
      </w:pPr>
      <w:r>
        <w:rPr>
          <w:b/>
          <w:sz w:val="24"/>
        </w:rPr>
        <w:t xml:space="preserve">15. Виды общения (2 часа). </w:t>
      </w:r>
      <w:r>
        <w:rPr>
          <w:sz w:val="24"/>
        </w:rPr>
        <w:t>Непосредственное общение. Особые виды общения. Особенности публичного выступления. Практические упражнения, игры и те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Конфликты и их разрешение (2 часа). </w:t>
      </w:r>
      <w:r>
        <w:rPr>
          <w:sz w:val="24"/>
        </w:rPr>
        <w:t>Что такое конфликт. Причины возникновения конфликта. Как разрешить конфликт. Практические упражнения, тес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сихология личности (2 часа). </w:t>
      </w:r>
      <w:r>
        <w:rPr>
          <w:sz w:val="24"/>
        </w:rPr>
        <w:t xml:space="preserve"> Сознание человека. Человек как личность. Самосознание. Самооценка. Мотивационная сфера личности. Проявления личности в поведении. Практические упражнения, те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Личное и профессиональное самоопределение (2 часа). </w:t>
      </w:r>
      <w:r>
        <w:rPr>
          <w:sz w:val="24"/>
        </w:rPr>
        <w:t>Что такое личностное самоопределение. Семья в жизни человека. Понятие о профессиональном самоопределении. Этапы профессионального самоопределения. Осознание своих способностей интересов, склонностей. Профориентационные тест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ключение (1 час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4"/>
        </w:tabs>
        <w:ind w:left="704" w:hanging="42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4"/>
        </w:tabs>
        <w:ind w:left="704" w:hanging="4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 CYR" w:hAnsi="Times New Roman CYR" w:cs="Times New Roman CYR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13:00Z</dcterms:created>
  <dc:creator>sergey</dc:creator>
  <dc:description/>
  <dc:language>en-US</dc:language>
  <cp:lastModifiedBy>Любовь</cp:lastModifiedBy>
  <dcterms:modified xsi:type="dcterms:W3CDTF">2012-10-08T19:13:00Z</dcterms:modified>
  <cp:revision>3</cp:revision>
  <dc:subject/>
  <dc:title>МОУ Домодедовская средняя общеобразовательная школа №4</dc:title>
</cp:coreProperties>
</file>