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i/>
          <w:i/>
        </w:rPr>
      </w:pPr>
      <w:r>
        <w:rPr>
          <w:b/>
          <w:i/>
        </w:rPr>
        <w:t>Информационно-методический центр Московского района Санкт-Петербурга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дошкольное образовательное учреждение детский сад №111 присмотра и оздоровления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го района Санкт-Петербурга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РОЕКТ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етей второй младшей группы (3-4 года) 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В гостях у дедушки Корнея»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: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хонова Марина Сергеевна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/>
      </w:pPr>
      <w:r>
        <w:rPr>
          <w:sz w:val="28"/>
          <w:szCs w:val="28"/>
        </w:rPr>
        <w:t xml:space="preserve">воспитатель ГБДОУ детский сад №111 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sz w:val="28"/>
          <w:szCs w:val="28"/>
        </w:rPr>
      </w:pPr>
      <w:r>
        <w:rPr>
          <w:sz w:val="28"/>
          <w:szCs w:val="28"/>
        </w:rPr>
        <w:t>Московского района Санкт-Петербурга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pBdr>
          <w:top w:val="double" w:sz="2" w:space="1" w:color="999999"/>
          <w:left w:val="double" w:sz="2" w:space="4" w:color="999999"/>
          <w:bottom w:val="double" w:sz="2" w:space="1" w:color="999999"/>
          <w:right w:val="double" w:sz="2" w:space="4" w:color="999999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Автор проекта:</w:t>
      </w:r>
      <w:r>
        <w:rPr>
          <w:sz w:val="28"/>
          <w:szCs w:val="28"/>
        </w:rPr>
        <w:t xml:space="preserve">  Тихонова Марина Сергеевна, воспитатель ГБДОУ детский сад 111 присмотра и оздоровления Московского района Санкт-Петербурга.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Тема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проекта:</w:t>
      </w:r>
      <w:r>
        <w:rPr>
          <w:sz w:val="28"/>
          <w:szCs w:val="28"/>
        </w:rPr>
        <w:t xml:space="preserve">      «В гостях у дедушки Корнея».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Цель проект</w:t>
      </w:r>
      <w:r>
        <w:rPr>
          <w:sz w:val="28"/>
          <w:szCs w:val="28"/>
        </w:rPr>
        <w:t>: Познакомить детей с произведениями  К.И. Чуковского.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проек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15" w:leader="none"/>
        </w:tabs>
        <w:spacing w:lineRule="auto" w:line="360"/>
        <w:jc w:val="both"/>
        <w:rPr/>
      </w:pPr>
      <w:r>
        <w:rPr>
          <w:sz w:val="28"/>
          <w:szCs w:val="28"/>
        </w:rPr>
        <w:t>Развивать интерес детей к книг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15" w:leader="none"/>
        </w:tabs>
        <w:spacing w:lineRule="auto" w:line="360"/>
        <w:jc w:val="both"/>
        <w:rPr/>
      </w:pPr>
      <w:r>
        <w:rPr>
          <w:sz w:val="28"/>
          <w:szCs w:val="28"/>
        </w:rPr>
        <w:t>Обогащать познавательный опыт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15" w:leader="none"/>
        </w:tabs>
        <w:spacing w:lineRule="auto" w:line="360"/>
        <w:jc w:val="both"/>
        <w:rPr/>
      </w:pPr>
      <w:r>
        <w:rPr>
          <w:sz w:val="28"/>
          <w:szCs w:val="28"/>
        </w:rPr>
        <w:t>Формировать определенные взаимоотношения к героям сказ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15" w:leader="none"/>
        </w:tabs>
        <w:spacing w:lineRule="auto" w:line="360"/>
        <w:jc w:val="both"/>
        <w:rPr/>
      </w:pPr>
      <w:r>
        <w:rPr>
          <w:sz w:val="28"/>
          <w:szCs w:val="28"/>
        </w:rPr>
        <w:t>Обогащать словарный запас ребенка посредством разучивания ролей к театр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 через изготовление атрибутов к сказке, создание афиши и пригласитель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формировать умение изображать образ героя через роль.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Участники проекта</w:t>
      </w:r>
      <w:r>
        <w:rPr>
          <w:sz w:val="28"/>
          <w:szCs w:val="28"/>
        </w:rPr>
        <w:t>: дети 2-ой младшей группы, воспитатели, родители .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Сроки реализации проекта</w:t>
      </w:r>
      <w:r>
        <w:rPr>
          <w:sz w:val="28"/>
          <w:szCs w:val="28"/>
        </w:rPr>
        <w:t>: 2 недели.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зультат проекта</w:t>
      </w:r>
      <w:r>
        <w:rPr>
          <w:sz w:val="28"/>
          <w:szCs w:val="28"/>
        </w:rPr>
        <w:t>: Данная работа способствует раскрепощению детей через ассоциацию себя с героем  сказки К.И. Чуковского «Путаница». Развитие коммуникативных способностей осуществляется через  необходимость согласовывать свои действия с действиями других героев. Использование разнообразных игр и упражнений  развивает фантазию, образное мышление, давая простор творчеству. Положительные эмоции, полученные после премьерного показа, повысили интерес детей к театральным играм.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схема реализации краткосрочного группового творческого проекта  «В гостях у дедушки Корнея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626"/>
        <w:gridCol w:w="2522"/>
        <w:gridCol w:w="1921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(сроки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реализации проекта (мероприятия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Материалы и средства</w:t>
            </w:r>
            <w:r>
              <w:rPr>
                <w:sz w:val="28"/>
                <w:szCs w:val="28"/>
              </w:rPr>
              <w:t xml:space="preserve"> реализации проек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Изготовление совместно с родителями декораций к театрализации (Крокодил, Мойдодыр, Айболит, сапожки на чудо-дерево, деревья), масок для детей (по всем героям сказки К.И. Чуковского «Путаниц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Знакомство детей с творчеством К.И. Чук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. Чтение худ.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. Беседы по иллюстрациям к сказкам К.И. Чуковского, зачитывание текста к данной иллюстрации, разучивание его по мнемокарт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 Прослушивание оперы Г. Фиртича Муха-цокотуха», оперы Ю.Левитина «Мойдодыр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. Выполнение детьми различных заданий по знанию сказок К.И. Чу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Сбор книг К.И. Чуковского для организации выставки, посвященной 130- летию К.И. Чу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Художественное творчество по произведениям К.И. Чуковского (рисование, аппликации, л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 Начало работы выставки «Книги К.И. Чуковск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 Разучивание сказки К.И. Чуковского «Путаниц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. Разбор содержания сказ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. Совместное чтение сказки: воспитатель читает слова сказки, дети слова звер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 Распределение ролей, чтение сказки по ро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. Обыгрывание сказки на музыкальных занятиях под музыку, обыгрывание характерных движений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. Изготовление детьми совместно с взрослым «огня» для «моря». Рисование ладошками и пальч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 Игра-путешествие «В гостях у дедушки Корне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 Праздник «В гостях у дедушки Корнея» для детей ясельно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 Оформление фоторепорта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 сказок изображаем на основе иллюстраций к сказкам. Рисуем на формате А2, гуаш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К.И. Чуковского «Путаница», «Мойдодыр», «Федорино горе», «Муха-Цокотуха», «Телефон»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сказк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емока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р3 запись опер, муз. 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приносят дети из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и с книгами, фотографии К.И. Чу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театрализация под муз. сопрово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огня в различных книгах к сказке «Путаница», ватман, гуашь желтая и крас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родители,  музыкальный руководитель, воспита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детьми ср. группы. Приглашаем детей других групп.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ценарий театрализации сказки К.И. Чуковский. «Путаница»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Котята:</w:t>
      </w:r>
      <w:r>
        <w:rPr>
          <w:sz w:val="28"/>
          <w:szCs w:val="28"/>
        </w:rPr>
        <w:t xml:space="preserve">  Головченко Лиза, Сметанникова Ника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Утята:</w:t>
      </w:r>
      <w:r>
        <w:rPr>
          <w:sz w:val="28"/>
          <w:szCs w:val="28"/>
        </w:rPr>
        <w:t xml:space="preserve"> Курновенков Толя, Разов Саша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Свинки:</w:t>
      </w:r>
      <w:r>
        <w:rPr>
          <w:sz w:val="28"/>
          <w:szCs w:val="28"/>
        </w:rPr>
        <w:t xml:space="preserve"> Афанасьев Иван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Курочки:</w:t>
      </w:r>
      <w:r>
        <w:rPr>
          <w:sz w:val="28"/>
          <w:szCs w:val="28"/>
        </w:rPr>
        <w:t xml:space="preserve"> Попова Соня, Мошникова Ксюша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Воробушек</w:t>
      </w:r>
      <w:r>
        <w:rPr>
          <w:sz w:val="28"/>
          <w:szCs w:val="28"/>
        </w:rPr>
        <w:t>: Позняк Алеша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Солтанов Вася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Заинька:</w:t>
      </w:r>
      <w:r>
        <w:rPr>
          <w:sz w:val="28"/>
          <w:szCs w:val="28"/>
        </w:rPr>
        <w:t xml:space="preserve"> Гражевич Тимур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Лисичка:</w:t>
      </w:r>
      <w:r>
        <w:rPr>
          <w:sz w:val="28"/>
          <w:szCs w:val="28"/>
        </w:rPr>
        <w:t xml:space="preserve"> Кудряшов Леонид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Кит:</w:t>
      </w:r>
      <w:r>
        <w:rPr>
          <w:sz w:val="28"/>
          <w:szCs w:val="28"/>
        </w:rPr>
        <w:t xml:space="preserve"> Прокофьев Андрей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Крокодил:</w:t>
      </w:r>
      <w:r>
        <w:rPr>
          <w:sz w:val="28"/>
          <w:szCs w:val="28"/>
        </w:rPr>
        <w:t xml:space="preserve"> Пахомов Гриша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Ерш:</w:t>
      </w:r>
      <w:r>
        <w:rPr>
          <w:sz w:val="28"/>
          <w:szCs w:val="28"/>
        </w:rPr>
        <w:t xml:space="preserve"> Афанасьев Иван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b/>
          <w:sz w:val="28"/>
          <w:szCs w:val="28"/>
        </w:rPr>
        <w:t>Лягушонок:</w:t>
      </w:r>
      <w:r>
        <w:rPr>
          <w:sz w:val="28"/>
          <w:szCs w:val="28"/>
        </w:rPr>
        <w:t xml:space="preserve"> Исмагилов Женя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b/>
          <w:sz w:val="28"/>
          <w:szCs w:val="28"/>
        </w:rPr>
        <w:t>Бабочка:</w:t>
      </w:r>
      <w:r>
        <w:rPr>
          <w:sz w:val="28"/>
          <w:szCs w:val="28"/>
        </w:rPr>
        <w:t xml:space="preserve"> Нестерова Вика.</w:t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/>
      </w:pPr>
      <w:r>
        <w:rPr>
          <w:sz w:val="28"/>
          <w:szCs w:val="28"/>
        </w:rPr>
        <w:t>На сцене стоят полукругом стулья. Действующие лица стоят в коридоре и ждут своего выхода под соответствующую музыку, передавая характерные движения животных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Автор:</w:t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Замяукали котята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ята: "Надоело нам мяукать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ы хотим, как поросята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Хрюкать!"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Автор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 за ними и утята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Утята: Не желаем больше крякать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ы хотим, как лягушата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вакать!"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Автор:</w:t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Свинки замяукали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ки:    Мяу, мяу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Автор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шечки захрюкали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ята:    Хрю, хрю, хрю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Автор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точки заквакали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ята:   Ква, ква, ква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Автор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урочки закрякали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: Кря, кря, кря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Автор: Воробышек прискака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ровой замычал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бушек: Му-у-у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Автор: Прибежал медведь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авай реветь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: Ку-ка-ре-ку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Автор:</w:t>
            </w:r>
            <w:r>
              <w:rPr>
                <w:sz w:val="28"/>
                <w:szCs w:val="28"/>
              </w:rPr>
              <w:t xml:space="preserve"> Только заиньк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 паинька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мяука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е хрюкал -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капустою лежал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-заячьи лопота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зверюшек неразумных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варивал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Заинька:</w:t>
            </w:r>
            <w:r>
              <w:rPr>
                <w:sz w:val="28"/>
                <w:szCs w:val="28"/>
              </w:rPr>
              <w:t xml:space="preserve"> "Кому велено чирикать -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мурлыкайте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 велено мурлыкать -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чирикайте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бывать вороне коровою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летать лягушатам под облаком!"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втор: </w:t>
            </w:r>
            <w:r>
              <w:rPr>
                <w:sz w:val="28"/>
                <w:szCs w:val="28"/>
              </w:rPr>
              <w:t>Но весёлые зверята -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осята, медвежата -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ще прежнего шалят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йца слушать не хотят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втор: </w:t>
            </w:r>
            <w:r>
              <w:rPr>
                <w:sz w:val="28"/>
                <w:szCs w:val="28"/>
              </w:rPr>
              <w:t>А лисички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яли спички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орю синему пошли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е синее зажгли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втор: </w:t>
            </w:r>
            <w:r>
              <w:rPr>
                <w:sz w:val="28"/>
                <w:szCs w:val="28"/>
              </w:rPr>
              <w:t>Море пламенем горит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ежал из моря кит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Кит:</w:t>
            </w:r>
            <w:r>
              <w:rPr>
                <w:sz w:val="28"/>
                <w:szCs w:val="28"/>
              </w:rPr>
              <w:t xml:space="preserve"> "Эй, пожарные, бегите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гите, помогите!"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втор: </w:t>
            </w:r>
            <w:r>
              <w:rPr>
                <w:sz w:val="28"/>
                <w:szCs w:val="28"/>
              </w:rPr>
              <w:t>Долго, долго крокоди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е синее туши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рогами, и блинами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ушёными грибами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ывали два ерша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вали из ковша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егали лягушата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вали из ушата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шат, тушат - не потушат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ливают - не зальют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бабочка прилетала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ышками помахала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ло море потухать -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тухло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брадовались звери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меялись и запели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шками захлопали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жками затопали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Автор</w:t>
            </w:r>
            <w:r>
              <w:rPr>
                <w:sz w:val="28"/>
                <w:szCs w:val="28"/>
              </w:rPr>
              <w:t>: Гуси начали опять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-гусиному кричать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Га-га-га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Автор</w:t>
            </w:r>
            <w:r>
              <w:rPr>
                <w:sz w:val="28"/>
                <w:szCs w:val="28"/>
              </w:rPr>
              <w:t>:Кошки замурлыкали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    Мур-мур-мур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втор</w:t>
            </w:r>
            <w:r>
              <w:rPr>
                <w:sz w:val="28"/>
                <w:szCs w:val="28"/>
              </w:rPr>
              <w:t>:Птицы зачирикали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  Чик-чирик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Автор</w:t>
            </w:r>
            <w:r>
              <w:rPr>
                <w:sz w:val="28"/>
                <w:szCs w:val="28"/>
              </w:rPr>
              <w:t>:Лошади заржали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 И-и-и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втор</w:t>
            </w:r>
            <w:r>
              <w:rPr>
                <w:sz w:val="28"/>
                <w:szCs w:val="28"/>
              </w:rPr>
              <w:t>:Мухи зажужжали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Ж-ж-ж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втор</w:t>
            </w:r>
            <w:r>
              <w:rPr>
                <w:sz w:val="28"/>
                <w:szCs w:val="28"/>
              </w:rPr>
              <w:t>:Лягушата квакают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Ква-ква-ква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Автор</w:t>
            </w:r>
            <w:r>
              <w:rPr>
                <w:sz w:val="28"/>
                <w:szCs w:val="28"/>
              </w:rPr>
              <w:t>:А утята крякают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Кря-кря-кря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Автор</w:t>
            </w:r>
            <w:r>
              <w:rPr>
                <w:sz w:val="28"/>
                <w:szCs w:val="28"/>
              </w:rPr>
              <w:t>:Поросята хрюкают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 Хрю-хрю-хрю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втор</w:t>
            </w:r>
            <w:r>
              <w:rPr>
                <w:sz w:val="28"/>
                <w:szCs w:val="28"/>
              </w:rPr>
              <w:t>:Мурочку баюкают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илую мою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Баюшки-баю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Баюшки-баю!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в середину зала, после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в середину зала, после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в середину зала, после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и с места произносят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и с места произносят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в середину зала, после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уточно спортивный танец», Штра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ится простынь «море». С 2-х сторон держат взрослые и колышут его. Лисичка крадучись зажигает море. «Море» переворачивается на другую сторону с изображением всполохов пла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 высыпает муляжи на «мо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в середину зала, после снова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 порхает вокруг моря. После море плавно переворачивается на другую сторону без ог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я на мест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кивают и кричат: «Ур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дставляют к ушам как у Чебурашки. Шевелят ими вперед-назад. Топают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танцуют танец «Чок-каблучок» (Диск «Танцуй малыш» Т. Суворо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танца возвращаю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хором произносят с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ывают руки перед собой. Покачиваются из стороны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оклон.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5:00Z</dcterms:created>
  <dc:creator>Admin</dc:creator>
  <dc:description/>
  <cp:keywords/>
  <dc:language>en-US</dc:language>
  <cp:lastModifiedBy>Admin</cp:lastModifiedBy>
  <dcterms:modified xsi:type="dcterms:W3CDTF">2012-04-16T11:34:00Z</dcterms:modified>
  <cp:revision>53</cp:revision>
  <dc:subject/>
  <dc:title/>
</cp:coreProperties>
</file>