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«Центр дополнительного образования им. В.Волошиной»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Интеллектуальный экологический клуб</w:t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Цикл игр «Звезды естественных наук»</w:t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1F497D"/>
          <w:sz w:val="52"/>
          <w:szCs w:val="52"/>
          <w:lang w:val="en-US"/>
        </w:rPr>
        <w:t>II</w:t>
      </w:r>
      <w:r>
        <w:rPr>
          <w:b/>
          <w:color w:val="1F497D"/>
          <w:sz w:val="52"/>
          <w:szCs w:val="52"/>
        </w:rPr>
        <w:t xml:space="preserve"> тур</w:t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  <w:t>«Загадочный мир беспозвоночных»</w:t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емерово 2009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агадочный мир беспозвоночны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экологическая иг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Продолжить формирование экологического мышления обучающихся.</w:t>
      </w:r>
    </w:p>
    <w:p>
      <w:pPr>
        <w:pStyle w:val="Style15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Обобщить, закрепить знания, расширить представления о   беспозвоночных животных.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тие интереса к эколого-биологическим знаниям.</w:t>
      </w:r>
    </w:p>
    <w:p>
      <w:pPr>
        <w:pStyle w:val="Style15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 и чувство ответственности за ее сохран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 игре встречаются две команды. Лидер определяется по сумме всех баллов, набранных  во всех конкурсы конкурс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жю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игроков кома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Стулья для болель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Магнитофон и аудиокассета с записью фон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Песочные часы на одну мину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Гон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мпровизированное «осиное гнездо» с коконами, в которых вложены номера воп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Табло для счета баллов (2 штуки), с набором циф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Жетоны  для оценки ответов болель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Энтомологические коллекции для двух коман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40" w:hanging="748"/>
        <w:jc w:val="both"/>
        <w:rPr/>
      </w:pPr>
      <w:r>
        <w:rPr>
          <w:sz w:val="28"/>
          <w:szCs w:val="28"/>
        </w:rPr>
        <w:t>Задания для конкурса «Морфологические загадк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Карточки-задания для болель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748" w:hanging="748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бол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ормление игры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гадочный мир беспозвоночных» в клубе «Звезды естественных наук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блема иг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иг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о с результатами игр всех коман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ый конкурс «Лишнее звен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андам за одну минуту предлагаются цепочки из нескольких слов, необходимо исключить лишнее слово и объяснить, почему именно оно является лишним. Каждый правильный ответ оценивается одним балло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й конкурс «Осиное гнезд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а вопросов представители команд выбирают, вытягивая кокон из «осиного гнезда». Вопрос обсуждается командой в течение одной минуты. Если ответ неверный, право ответа переходит к команде соперника. Ответ оценивается одним бал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ий конкурс «Метаморфозы насекомых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ются на выбор энтомологические коллекции, в которых находятся определенные насекомые. Команде за 2 минуты необходимо определить, какой тип метаморфоза, у предложенных насекомых. За каждый верно определенный вид метаморфоза команда получает один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твертый конкурс «Морфологические загад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омандам предлагается набор таблиц, на  которых изображены ротовые аппараты, конечности насекомых. За 2-3 минуты команде необходимо дать ответ по следующей схем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ип ротов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питания какой пищей он приспосо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каких животных характ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ип кон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функцию она выпол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каких животных харак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ый конкурс «Гонка за лидеро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ыгрывается 20 вопросов. Команды поочередно (начиная с проигрывающей команды) отвечают на вопросы, выдавая ответ без обсуждения. Если ответ не верен, право ответа переходит команде соперников. Каждый верный ответ оценивается одним баллом.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6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ый конкурс  «Лишнее звено»</w:t>
      </w:r>
    </w:p>
    <w:p>
      <w:pPr>
        <w:pStyle w:val="Normal"/>
        <w:tabs>
          <w:tab w:val="clear" w:pos="708"/>
          <w:tab w:val="center" w:pos="4677" w:leader="none"/>
          <w:tab w:val="left" w:pos="6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андам предлагаются цепочки из нескольких слов, за </w:t>
      </w:r>
      <w:r>
        <w:rPr>
          <w:b/>
          <w:sz w:val="28"/>
          <w:szCs w:val="28"/>
        </w:rPr>
        <w:t>1 мин</w:t>
      </w:r>
      <w:r>
        <w:rPr>
          <w:sz w:val="28"/>
          <w:szCs w:val="28"/>
        </w:rPr>
        <w:t xml:space="preserve">уту необходимо исключить лишнее слово и объяснить, почему именно оно является лишним. Верный ответ </w:t>
      </w:r>
      <w:r>
        <w:rPr>
          <w:b/>
          <w:sz w:val="28"/>
          <w:szCs w:val="28"/>
        </w:rPr>
        <w:t>1 балл. Максим. 4 ба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фузория, циста, амёба, эвглена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>ответ: Циста - форма перенесения неблагоприятных условий у простейших.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Виноградная улитка, устрица, мидия, беззубка. 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 xml:space="preserve">ответ: Виноградная улитка - ведёт наземный образ жизни, брюхоногий моллюск. 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Реснички, жгутики, радула, ложноножки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>ответ: Радула – не является органом передвижения простейших.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Дезинфекция, фагоцитоз, пастеризация, кипячение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 xml:space="preserve">ответ: Фагоцитоз – не является средством борьбы с вредными организмами, это способ питания. 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крица, скорпион, дафния, креветка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>ответ: Скорпион - относится к паукообразным.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Белая планария, блоха, аскарида, печёночный сосальщик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>ответ: Белая планария - на является паразитом.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Трахеи, метанефридии, жабры, легкие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>ответ: Метанефридии – не являются органами дыхания, это органы выделения.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Мирмикология, арахнология, гермафродитизм, гельминтология.</w:t>
      </w:r>
    </w:p>
    <w:p>
      <w:pPr>
        <w:pStyle w:val="Normal"/>
        <w:ind w:left="284" w:hanging="0"/>
        <w:jc w:val="both"/>
        <w:rPr/>
      </w:pPr>
      <w:r>
        <w:rPr>
          <w:b/>
          <w:sz w:val="32"/>
          <w:szCs w:val="32"/>
        </w:rPr>
        <w:t xml:space="preserve">ответ: Гермафродитизм - не наука, а обоеполость. 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й конкур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Осиное гнезд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одну минуту</w:t>
      </w:r>
      <w:r>
        <w:rPr>
          <w:sz w:val="28"/>
          <w:szCs w:val="28"/>
        </w:rPr>
        <w:t xml:space="preserve"> командам нужно дать ответ на вопрос биологической задачи. Верный ответ </w:t>
      </w:r>
      <w:r>
        <w:rPr>
          <w:b/>
          <w:sz w:val="28"/>
          <w:szCs w:val="28"/>
        </w:rPr>
        <w:t>1 балл. Максим. 3 балл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ребята едят щавель с сырых лугов, дикий лук или просто жуют травинки. Объясните, почему этого нельзя допускать?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На щавеле, луке и других травах могут оказаться цисты печёночного сосальщика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ждевые черви живут в норках, которые они роют во влажной почве; в сухой они сплетаются в клубок. Какое значение имеет в жизни дождевых червей это явление?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Образование клубка в сухой почве имеет защитное значение; при этом сохраняется влажность их кожи. Это важно для процессов газообмена,  которые осуществляются через кожу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инка майского жука питается перегноем, корнями трав и деревьев, а взрослый жук - листьями деревьев. Какое приспособительное значение имеют эти различия в питании?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Разное питание личинок и взрослых майских жуков уменьшает их конкуренцию за пищу, помогает выживанию вида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дном из районов Колумбии в борьбе с вредными насекомыми многократно применялись сильнейшие химикаты. Через некоторое время выяснилось, что в ближайших реках полностью исчезли лососи. Почему?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Ядохимикаты уничтожили беспозвоночных животных, которыми питалась рыба, в том числе и лососи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живая аскарида не переваривается кишечником хозяина, а мертвая может легко перевариться?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Живая аскарида постоянно достраивает свою защитную кутикулу. 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ды из отряда двукрылых ничего не едят. Они лишены даже ротового аппарата. Живут несколько дней, а вред от них огромный. Объясните, почему оводы являются опасными врагами сельскохозяйственных животных. Предложите меры по борьбе с этими насекомыми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Самки овода откладывают яйца на ногах и брюхе крупнорогатого скота, прикрепляя их к волоскам шерсти. Личинки вышедшие из них, вбуравливаются через кожу в тело животного, где остаются до окукливания. На этом месте образуется свищ. Животные испытывают боль и беспокойство, удои молока снижаются, а шкура обесценивается. Меры: смазывание вазелином шкуры животных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ретий конкур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ллекц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андам предлагаются на выбор энтомологические коллекции, в которых находятся определенные насекомые. Команде за </w:t>
      </w:r>
      <w:r>
        <w:rPr>
          <w:b/>
          <w:sz w:val="28"/>
          <w:szCs w:val="28"/>
        </w:rPr>
        <w:t>2 минуты</w:t>
      </w:r>
      <w:r>
        <w:rPr>
          <w:sz w:val="28"/>
          <w:szCs w:val="28"/>
        </w:rPr>
        <w:t xml:space="preserve"> необходимо определить, какой тип метаморфоза, у предложенных насекомых и занести ответ в таблицу. За каждый верно определенный вид метаморфоза команда получает </w:t>
      </w:r>
      <w:r>
        <w:rPr>
          <w:b/>
          <w:sz w:val="28"/>
          <w:szCs w:val="28"/>
        </w:rPr>
        <w:t>1 балл. Максим. 12 баллов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еленая короб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Полное превращение</w:t>
      </w:r>
      <w:r>
        <w:rPr>
          <w:sz w:val="32"/>
          <w:szCs w:val="32"/>
        </w:rPr>
        <w:t>: медведица  (отр. Чешуекрылые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sz w:val="32"/>
          <w:szCs w:val="32"/>
        </w:rPr>
        <w:t>шмель (отр. Перепончато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уха (отр. Дву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бражник (отр. Чешуе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хрущик садовый (отр. Жестко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уравей лесной (отр. Перепончато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жужжелица (отр. Жестко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шершень (отр. Перепончато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лепень (отр. Дву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Неполное превращение</w:t>
      </w:r>
      <w:r>
        <w:rPr>
          <w:sz w:val="32"/>
          <w:szCs w:val="32"/>
        </w:rPr>
        <w:t>: итальянский клоп (отр. Полужесткок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цикада (отр. Равнокрылые)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лютка дриада (отр. Стрекозы)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рая короб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Полное превращение</w:t>
      </w:r>
      <w:r>
        <w:rPr>
          <w:sz w:val="32"/>
          <w:szCs w:val="32"/>
        </w:rPr>
        <w:t>: шерш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шм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ленточник тополевый (отр. Чешуе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уравей л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июньский  нехрущ (отр. Жесткокрылые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осовидная муха (отр. Дву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леп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уха (отр. Дву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Неполное превращение</w:t>
      </w:r>
      <w:r>
        <w:rPr>
          <w:sz w:val="32"/>
          <w:szCs w:val="32"/>
        </w:rPr>
        <w:t>: таракан (отр. Тараканов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верчок (отр. Прямокрылы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лоп (отр. Полужесткокры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бронзовка ( отр. Жесткокрылы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ый конкур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рфологические загад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андам предлагается набор таблиц, на  которых изображены ротовые аппараты, конечности насекомых. На выполнение задания отводится </w:t>
      </w:r>
      <w:r>
        <w:rPr>
          <w:b/>
          <w:sz w:val="28"/>
          <w:szCs w:val="28"/>
        </w:rPr>
        <w:t>2-3 минуты</w:t>
      </w:r>
      <w:r>
        <w:rPr>
          <w:sz w:val="28"/>
          <w:szCs w:val="28"/>
        </w:rPr>
        <w:t xml:space="preserve">. Ответ оценивается в </w:t>
      </w: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по следующей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ип ротов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питания какой пищей он приспосо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каких животных характ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ип кон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функцию она выпол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каких животных характ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бор рисунков №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ы:  </w:t>
      </w:r>
    </w:p>
    <w:p>
      <w:pPr>
        <w:pStyle w:val="Normal"/>
        <w:rPr/>
      </w:pPr>
      <w:r>
        <w:rPr>
          <w:sz w:val="28"/>
          <w:szCs w:val="28"/>
        </w:rPr>
        <w:t>1. Муха – лижущий ротовой аппарат;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2. Комар – колюще-сосущий;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3. Пчела – грызуще-лижущий;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ватательная нога богомо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одильная нога жука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3. Плавательная нога жука плаву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бор рисунков №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ы: </w:t>
      </w:r>
    </w:p>
    <w:p>
      <w:pPr>
        <w:pStyle w:val="Normal"/>
        <w:rPr/>
      </w:pPr>
      <w:r>
        <w:rPr>
          <w:sz w:val="28"/>
          <w:szCs w:val="28"/>
        </w:rPr>
        <w:t>1. Личинка стрекозы– выбрасывающаяся, хватательная маска ;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2. Бабочка – сосущий ротовой аппарат;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3. Кузнечик – грызущий ротовой аппарат.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пательная нога медве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ога пчелы с корзинкой, для сбора пыльцы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3. Прыгательная нога саранч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ый конкур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онка за лидер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ой команде по очереди задаётся один вопрос. Время на обдумывание не даётся. Ответ оценивается в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К какому типу животных относится морская звезда? </w:t>
      </w:r>
      <w:r>
        <w:rPr>
          <w:b/>
          <w:sz w:val="28"/>
          <w:szCs w:val="28"/>
        </w:rPr>
        <w:t>(иглокожи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какому типу животных относится слизень? </w:t>
      </w:r>
      <w:r>
        <w:rPr>
          <w:b/>
          <w:sz w:val="28"/>
          <w:szCs w:val="28"/>
        </w:rPr>
        <w:t>(моллюс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ип симметрии, характерный для кишечнополостных?</w:t>
      </w:r>
      <w:r>
        <w:rPr>
          <w:b/>
          <w:sz w:val="28"/>
          <w:szCs w:val="28"/>
        </w:rPr>
        <w:t xml:space="preserve"> (лучевая, радиальна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организмов восстанавливать утраченные части тела? </w:t>
      </w:r>
      <w:r>
        <w:rPr>
          <w:b/>
          <w:sz w:val="28"/>
          <w:szCs w:val="28"/>
        </w:rPr>
        <w:t>(регенерац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 передвижения у эвглены зелёной? </w:t>
      </w:r>
      <w:r>
        <w:rPr>
          <w:b/>
          <w:sz w:val="28"/>
          <w:szCs w:val="28"/>
        </w:rPr>
        <w:t>(жгутик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ы прикрепления у бычьего цепня? </w:t>
      </w:r>
      <w:r>
        <w:rPr>
          <w:b/>
          <w:sz w:val="28"/>
          <w:szCs w:val="28"/>
        </w:rPr>
        <w:t>(присоски и крючк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межуточный хозяин для печёночного сосальщика? </w:t>
      </w:r>
      <w:r>
        <w:rPr>
          <w:b/>
          <w:sz w:val="28"/>
          <w:szCs w:val="28"/>
        </w:rPr>
        <w:t>(малый прудов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кончательный хозяин свиного цепня? </w:t>
      </w:r>
      <w:r>
        <w:rPr>
          <w:b/>
          <w:sz w:val="28"/>
          <w:szCs w:val="28"/>
        </w:rPr>
        <w:t>(челов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ы дыхания у водных моллюсков? </w:t>
      </w:r>
      <w:r>
        <w:rPr>
          <w:b/>
          <w:sz w:val="28"/>
          <w:szCs w:val="28"/>
        </w:rPr>
        <w:t>(жабр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ы дыхания у насекомых? </w:t>
      </w:r>
      <w:r>
        <w:rPr>
          <w:b/>
          <w:sz w:val="28"/>
          <w:szCs w:val="28"/>
        </w:rPr>
        <w:t>(трахе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пособление некоторых головоногих для дезориентации и устрашения  врагов? </w:t>
      </w:r>
      <w:r>
        <w:rPr>
          <w:b/>
          <w:sz w:val="28"/>
          <w:szCs w:val="28"/>
        </w:rPr>
        <w:t>(чернильная желе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рообразное образование в раковинах некоторых моллюсков? </w:t>
      </w:r>
      <w:r>
        <w:rPr>
          <w:b/>
          <w:sz w:val="28"/>
          <w:szCs w:val="28"/>
        </w:rPr>
        <w:t>(жемчуг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яд Жесткокрылые по-другому? (</w:t>
      </w:r>
      <w:r>
        <w:rPr>
          <w:b/>
          <w:sz w:val="28"/>
          <w:szCs w:val="28"/>
        </w:rPr>
        <w:t>жук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яд Чешуекрылые по-другому? (</w:t>
      </w:r>
      <w:r>
        <w:rPr>
          <w:b/>
          <w:sz w:val="28"/>
          <w:szCs w:val="28"/>
        </w:rPr>
        <w:t>бабочки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носчик энцефалита? (</w:t>
      </w:r>
      <w:r>
        <w:rPr>
          <w:b/>
          <w:sz w:val="28"/>
          <w:szCs w:val="28"/>
        </w:rPr>
        <w:t>таёжный, собачий клещ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пчела в пчелиной семье? </w:t>
      </w:r>
      <w:r>
        <w:rPr>
          <w:b/>
          <w:sz w:val="28"/>
          <w:szCs w:val="28"/>
        </w:rPr>
        <w:t xml:space="preserve">(матка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ы равновесия у речного рака? </w:t>
      </w:r>
      <w:r>
        <w:rPr>
          <w:b/>
          <w:sz w:val="28"/>
          <w:szCs w:val="28"/>
        </w:rPr>
        <w:t>(статоцист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ы выделения моллюсков? (</w:t>
      </w:r>
      <w:r>
        <w:rPr>
          <w:b/>
          <w:sz w:val="28"/>
          <w:szCs w:val="28"/>
        </w:rPr>
        <w:t>почк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ёные, изуча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комых?</w:t>
      </w:r>
      <w:r>
        <w:rPr>
          <w:b/>
          <w:sz w:val="28"/>
          <w:szCs w:val="28"/>
        </w:rPr>
        <w:t xml:space="preserve"> (энтомологи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 о классификации животных (</w:t>
      </w:r>
      <w:r>
        <w:rPr>
          <w:rFonts w:cs="Times New Roman" w:ascii="Times New Roman" w:hAnsi="Times New Roman"/>
          <w:b/>
          <w:sz w:val="28"/>
          <w:szCs w:val="28"/>
        </w:rPr>
        <w:t>системати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Тип животных, представителями которых люди мылись многие века? </w:t>
      </w:r>
      <w:r>
        <w:rPr>
          <w:b/>
          <w:sz w:val="28"/>
          <w:szCs w:val="28"/>
        </w:rPr>
        <w:t>(губки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Лишнее звено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№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нфузория, циста, амёба, эвглена.</w:t>
      </w:r>
    </w:p>
    <w:p>
      <w:pPr>
        <w:pStyle w:val="Normal"/>
        <w:ind w:left="2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иноградная улитка, устрица, мидия, беззубка. </w:t>
      </w:r>
    </w:p>
    <w:p>
      <w:pPr>
        <w:pStyle w:val="Normal"/>
        <w:ind w:left="2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еснички, жгутики, радула, ложноножки.</w:t>
      </w:r>
    </w:p>
    <w:p>
      <w:pPr>
        <w:pStyle w:val="Normal"/>
        <w:ind w:left="2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езинфекция, фагоцитоз, пастеризация, кипячение.</w:t>
      </w:r>
    </w:p>
    <w:p>
      <w:pPr>
        <w:pStyle w:val="Normal"/>
        <w:ind w:left="2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Лишнее звено» </w:t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№ 2</w:t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окрица, скорпион, дафния, креветк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Белая планария, блоха, аскарида, печёночный сосальщик.</w:t>
      </w:r>
    </w:p>
    <w:p>
      <w:pPr>
        <w:pStyle w:val="Normal"/>
        <w:ind w:left="2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рахеи, метанефридии, жабры, легк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Мирмикология, арахнология, гермафродитизм, гельминтолог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с полным превращение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с неполным превращением</w:t>
            </w:r>
          </w:p>
        </w:tc>
      </w:tr>
      <w:tr>
        <w:trPr>
          <w:trHeight w:val="66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с полным превращение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с неполным превращение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болельщик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 какому типу животных относится эвглена? (</w:t>
      </w:r>
      <w:r>
        <w:rPr>
          <w:b/>
          <w:sz w:val="28"/>
          <w:szCs w:val="28"/>
        </w:rPr>
        <w:t>простейш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чинка чешуекрылых     (</w:t>
      </w:r>
      <w:r>
        <w:rPr>
          <w:b/>
          <w:sz w:val="28"/>
          <w:szCs w:val="28"/>
        </w:rPr>
        <w:t>гусениц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ип ротового аппарата кузнечика   (</w:t>
      </w:r>
      <w:r>
        <w:rPr>
          <w:b/>
          <w:sz w:val="28"/>
          <w:szCs w:val="28"/>
        </w:rPr>
        <w:t>грызущ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ы дыхания насекомых    (</w:t>
      </w:r>
      <w:r>
        <w:rPr>
          <w:b/>
          <w:sz w:val="28"/>
          <w:szCs w:val="28"/>
        </w:rPr>
        <w:t>трахе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разит, вызывающий чесотку   (</w:t>
      </w:r>
      <w:r>
        <w:rPr>
          <w:b/>
          <w:sz w:val="28"/>
          <w:szCs w:val="28"/>
        </w:rPr>
        <w:t>чесоточный клещ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ем питаются самки комаров? (</w:t>
      </w:r>
      <w:r>
        <w:rPr>
          <w:b/>
          <w:sz w:val="28"/>
          <w:szCs w:val="28"/>
        </w:rPr>
        <w:t>кровью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колько крыльев у двукрылых? (</w:t>
      </w:r>
      <w:r>
        <w:rPr>
          <w:b/>
          <w:sz w:val="28"/>
          <w:szCs w:val="28"/>
        </w:rPr>
        <w:t>дв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де развивается личинка стрекоз (</w:t>
      </w:r>
      <w:r>
        <w:rPr>
          <w:b/>
          <w:sz w:val="28"/>
          <w:szCs w:val="28"/>
        </w:rPr>
        <w:t>в вод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збудитель малярии  (</w:t>
      </w:r>
      <w:r>
        <w:rPr>
          <w:b/>
          <w:sz w:val="28"/>
          <w:szCs w:val="28"/>
        </w:rPr>
        <w:t>малярийный плазмод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вчая сеть паука     </w:t>
      </w:r>
      <w:r>
        <w:rPr>
          <w:b/>
          <w:sz w:val="28"/>
          <w:szCs w:val="28"/>
        </w:rPr>
        <w:t>(паутин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вторяющиеся участки тела кольчатых червей </w:t>
      </w:r>
      <w:r>
        <w:rPr>
          <w:b/>
          <w:sz w:val="28"/>
          <w:szCs w:val="28"/>
        </w:rPr>
        <w:t>(сегменты, кольц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авающая личинка медузы  (</w:t>
      </w:r>
      <w:r>
        <w:rPr>
          <w:b/>
          <w:sz w:val="28"/>
          <w:szCs w:val="28"/>
        </w:rPr>
        <w:t>планул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ук, освоивший водную среду обитания  (</w:t>
      </w:r>
      <w:r>
        <w:rPr>
          <w:b/>
          <w:sz w:val="28"/>
          <w:szCs w:val="28"/>
        </w:rPr>
        <w:t>паук-серебрян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оружения, созданные термитами  (</w:t>
      </w:r>
      <w:r>
        <w:rPr>
          <w:b/>
          <w:sz w:val="28"/>
          <w:szCs w:val="28"/>
        </w:rPr>
        <w:t>термитник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 какому классу моллюсков относится кальмар? (</w:t>
      </w:r>
      <w:r>
        <w:rPr>
          <w:b/>
          <w:sz w:val="28"/>
          <w:szCs w:val="28"/>
        </w:rPr>
        <w:t>головоногие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щество, выделяемое ядовитыми железами муравье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муравьиная кислота</w:t>
      </w:r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ногослойная плотная оболочка  паразитических червей  (</w:t>
      </w:r>
      <w:r>
        <w:rPr>
          <w:rFonts w:cs="Times New Roman" w:ascii="Times New Roman" w:hAnsi="Times New Roman"/>
          <w:b/>
          <w:sz w:val="28"/>
          <w:szCs w:val="28"/>
        </w:rPr>
        <w:t>кутику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сполое размножение у гидры  (</w:t>
      </w:r>
      <w:r>
        <w:rPr>
          <w:rFonts w:cs="Times New Roman" w:ascii="Times New Roman" w:hAnsi="Times New Roman"/>
          <w:b/>
          <w:sz w:val="28"/>
          <w:szCs w:val="28"/>
        </w:rPr>
        <w:t>почкова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екомые - производители меда  (</w:t>
      </w:r>
      <w:r>
        <w:rPr>
          <w:rFonts w:cs="Times New Roman" w:ascii="Times New Roman" w:hAnsi="Times New Roman"/>
          <w:b/>
          <w:sz w:val="28"/>
          <w:szCs w:val="28"/>
        </w:rPr>
        <w:t>пчел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еллы, выполняющие функцию движения у амебы?       </w:t>
      </w:r>
      <w:r>
        <w:rPr>
          <w:rFonts w:cs="Times New Roman" w:ascii="Times New Roman" w:hAnsi="Times New Roman"/>
          <w:b/>
          <w:sz w:val="28"/>
          <w:szCs w:val="28"/>
        </w:rPr>
        <w:t>(ложноножки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будитель дизентерии   (</w:t>
      </w:r>
      <w:r>
        <w:rPr>
          <w:rFonts w:cs="Times New Roman" w:ascii="Times New Roman" w:hAnsi="Times New Roman"/>
          <w:b/>
          <w:sz w:val="28"/>
          <w:szCs w:val="28"/>
        </w:rPr>
        <w:t>дизентерийная амеб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развивается личинка комара звонца? (</w:t>
      </w:r>
      <w:r>
        <w:rPr>
          <w:rFonts w:cs="Times New Roman" w:ascii="Times New Roman" w:hAnsi="Times New Roman"/>
          <w:b/>
          <w:sz w:val="28"/>
          <w:szCs w:val="28"/>
        </w:rPr>
        <w:t>в вод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выделения моллюсков  (</w:t>
      </w:r>
      <w:r>
        <w:rPr>
          <w:rFonts w:cs="Times New Roman" w:ascii="Times New Roman" w:hAnsi="Times New Roman"/>
          <w:b/>
          <w:sz w:val="28"/>
          <w:szCs w:val="28"/>
        </w:rPr>
        <w:t>поч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м питаются вши? (</w:t>
      </w:r>
      <w:r>
        <w:rPr>
          <w:rFonts w:cs="Times New Roman" w:ascii="Times New Roman" w:hAnsi="Times New Roman"/>
          <w:b/>
          <w:sz w:val="28"/>
          <w:szCs w:val="28"/>
        </w:rPr>
        <w:t>кровь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екомое, переносчик малярии  (</w:t>
      </w:r>
      <w:r>
        <w:rPr>
          <w:rFonts w:cs="Times New Roman" w:ascii="Times New Roman" w:hAnsi="Times New Roman"/>
          <w:b/>
          <w:sz w:val="28"/>
          <w:szCs w:val="28"/>
        </w:rPr>
        <w:t>кома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ы дыхания рака (</w:t>
      </w:r>
      <w:r>
        <w:rPr>
          <w:rFonts w:cs="Times New Roman" w:ascii="Times New Roman" w:hAnsi="Times New Roman"/>
          <w:b/>
          <w:sz w:val="28"/>
          <w:szCs w:val="28"/>
        </w:rPr>
        <w:t>жабр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п ротового аппарата мухи  (</w:t>
      </w:r>
      <w:r>
        <w:rPr>
          <w:rFonts w:cs="Times New Roman" w:ascii="Times New Roman" w:hAnsi="Times New Roman"/>
          <w:b/>
          <w:sz w:val="28"/>
          <w:szCs w:val="28"/>
        </w:rPr>
        <w:t>лижущи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38:00Z</dcterms:created>
  <dc:creator>Пользователь</dc:creator>
  <dc:description/>
  <cp:keywords/>
  <dc:language>en-US</dc:language>
  <cp:lastModifiedBy>Пользователь</cp:lastModifiedBy>
  <dcterms:modified xsi:type="dcterms:W3CDTF">2009-12-15T05:07:00Z</dcterms:modified>
  <cp:revision>6</cp:revision>
  <dc:subject/>
  <dc:title/>
</cp:coreProperties>
</file>