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099"/>
      </w:tblGrid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мерах 1-6 разложите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3965" cy="2743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274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несите общий множитель за скобк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12х – 6у=_______________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б) 15т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 +10тс –20т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= ____________________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) 6х(х-у) +у(х-у)=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51835" cy="389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3" r="-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. Решите урав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у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8у=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мерах 1-6 разложите на множ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9390" cy="2856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9390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Вынесите общий множитель за скобки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16а + 8= __________________</w:t>
            </w:r>
          </w:p>
          <w:p>
            <w:pPr>
              <w:pStyle w:val="Normal"/>
              <w:ind w:left="-24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) 9а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 -18а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15ас=__________________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) т(т + 4) -4у(т + 4)=___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82900" cy="354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4" r="-1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. Решите уравнение</w:t>
            </w:r>
            <w:r>
              <w:rPr>
                <w:i/>
                <w:sz w:val="22"/>
                <w:szCs w:val="22"/>
              </w:rPr>
              <w:t xml:space="preserve"> 4х – 6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=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мерах 1-6 разложите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3965" cy="2743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274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несите общий множитель за скобк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12х – 6у=_______________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б) 15т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 +10тс –20т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= ____________________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) 6х(х-у) +у(х-у)=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51835" cy="389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3" r="-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. Решите урав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у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8у=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мерах 1-6 разложите на множ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9390" cy="2856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9390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Вынесите общий множитель за скобки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16а + 8= __________________</w:t>
            </w:r>
          </w:p>
          <w:p>
            <w:pPr>
              <w:pStyle w:val="Normal"/>
              <w:ind w:left="-24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) 9а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 -18а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15ас=__________________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) т(т + 4) -4у(т + 4)=___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82900" cy="354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4" r="-1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. Решите уравнение</w:t>
            </w:r>
            <w:r>
              <w:rPr>
                <w:i/>
                <w:sz w:val="22"/>
                <w:szCs w:val="22"/>
              </w:rPr>
              <w:t xml:space="preserve"> 4х – 6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=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16:00Z</dcterms:created>
  <dc:creator>syun</dc:creator>
  <dc:description/>
  <cp:keywords/>
  <dc:language>en-US</dc:language>
  <cp:lastModifiedBy>syun</cp:lastModifiedBy>
  <cp:lastPrinted>2012-03-22T18:32:00Z</cp:lastPrinted>
  <dcterms:modified xsi:type="dcterms:W3CDTF">2012-03-22T14:34:00Z</dcterms:modified>
  <cp:revision>1</cp:revision>
  <dc:subject/>
  <dc:title>Фамилия _____________________</dc:title>
</cp:coreProperties>
</file>