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зовская средняя общеобразовательная школа №2»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47" w:leader="none"/>
        </w:tabs>
        <w:spacing w:before="0" w:after="0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Социально-педагогические технологии </w:t>
      </w:r>
    </w:p>
    <w:p>
      <w:pPr>
        <w:pStyle w:val="Normal"/>
        <w:tabs>
          <w:tab w:val="clear" w:pos="708"/>
          <w:tab w:val="left" w:pos="3047" w:leader="none"/>
        </w:tabs>
        <w:spacing w:before="0" w:after="0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профилактики суицидального поведения </w:t>
      </w:r>
    </w:p>
    <w:p>
      <w:pPr>
        <w:pStyle w:val="Normal"/>
        <w:tabs>
          <w:tab w:val="clear" w:pos="708"/>
          <w:tab w:val="left" w:pos="3047" w:leader="none"/>
        </w:tabs>
        <w:spacing w:before="0" w:after="0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в подростковой сред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Подготовила:</w:t>
      </w:r>
    </w:p>
    <w:p>
      <w:pPr>
        <w:pStyle w:val="Normal"/>
        <w:tabs>
          <w:tab w:val="clear" w:pos="708"/>
          <w:tab w:val="left" w:pos="5487" w:leader="none"/>
        </w:tabs>
        <w:spacing w:before="0" w:after="0"/>
        <w:ind w:left="3546" w:hanging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циальный педагог Чернышева Е.С.</w:t>
      </w:r>
    </w:p>
    <w:p>
      <w:pPr>
        <w:pStyle w:val="Normal"/>
        <w:tabs>
          <w:tab w:val="clear" w:pos="708"/>
          <w:tab w:val="left" w:pos="596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Л. 2</w:t>
      </w:r>
      <w:r>
        <w:rPr>
          <w:rFonts w:cs="Times New Roman" w:ascii="Times New Roman" w:hAnsi="Times New Roman"/>
          <w:sz w:val="28"/>
          <w:szCs w:val="28"/>
        </w:rPr>
        <w:t xml:space="preserve"> Буквальный перевод «суицид» - убийство себя. Самоубийство — неестественная смерть, насильственная.      Подростки часто романтизируют образ человека, способного к суицидальному поведению. Они не думают о необратимости факта смерти. Психически здоровый, благополучный человек никогда так не поступит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го внимания требует проблема роста доступности для подростков информации, касающейся суицидального и аддиктивного поведения. Любой подросток, имеющий доступ в «Интернет», легко может найти там такие «интересные» для себя сайты, как «Сто способов самоубийства» или «Все, что вы хотели знать о наркотиках, но боялись спросить». Уже к школьному периоду большинство детей имеют общее представление о возможности самостоятельно прекратить собственное существование. Через информацию, полученную от взрослых, сверстников, книг, телепередач, через сам язык (устойчивые обороты, метафоры) дети усваивают знания о случаях, причинах и способах самоубийства.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>СЛ. 3</w:t>
      </w:r>
      <w:r>
        <w:rPr>
          <w:sz w:val="28"/>
          <w:szCs w:val="28"/>
        </w:rPr>
        <w:t xml:space="preserve"> Можно выделить несколько групп причин подросткового суицида. Они не равнозначны. Часть из них можно считать предрасполагающими, другие - непосредственно действующими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яжелая семейная обстановка, распад семьи, уход одного из родителе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ные отношения с учителями, с коллективом сверстнико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счастная любовь», отсутствие ситуации успеха в наиболее значимых видах деятельности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ение спиртных напитков, токсических препаратов, наркотико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ние проявления шизоидных состоян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Эти причины сами по себе не толкают подростка на самоубийство. Они действуют лишь в каких-то сочетаниях между собой и срабатывают при наличии конкретных «пусковых механизмов»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</w:tabs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кушающиеся на свою жизнь, как правило, дети из неблагополучных семе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таких семьях часто происходят конфликты между родителями, а также родителями и детьми с применением насилия; родители относятся к детям недоброжелательно и даже враждебно. Способствовать принятию решения покончить с собой могут экономические проблемы в семье, ранняя потеря родителей или утрата с ними взаимопонимания, болезнь матери, уход из семьи отца.</w:t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ричиной покушения на самоубийство может быть депрессия, вызванная потерей объекта любви, сопровождаться печалью, подавленностью, потерей интереса к жизни и отсутствием мотивации к решению насущных жизненных задач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ногда депрессия может и не проявляться столь явно: подросток старается скрыть ее за повышенной активностью, чрезмерным вниманием к мелочам или вызывающим поведением — правонарушениями, употреблением наркотиков, беспорядочными сексуальными связям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</w:tabs>
        <w:spacing w:before="0" w:after="0"/>
        <w:ind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иск самоубийства более высок среди тех, кто пристрастился к наркотикам или алкоголю. Под их влиянием повышается вероятность внезапных импульсов. Бывает и так, что смерть от передозировки является преднамеренно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</w:tabs>
        <w:spacing w:before="0" w:after="0"/>
        <w:ind w:right="9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ля многих склонных к самоубийству подростков характерны высокая внушаемость и стремление к подражанию. Когда случается одно самоубийство, оно становится сигналом к действию для других предрасположенных к этому подростков. Небольшие группы ребят даже объединялись с целью создания некой субкультуры самоубийств. Потенциальные самоубийцы часто имеют покончивших с собой родственников или предк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уицид может быть непосредственным результатом душевной болезни. Некоторые подростки страдают галлюцинациями, когда чей-то голос приказывает им покончить с собой. Причиной самоубийства может быть чувство вины и (или) страха и враждебности. Подростки могут тяжело переживать неудачи в личных отношениях. Попытка самоубийства — это крик о помощи, обусловленный желанием привлечь внимание к своей беде или вызвать сочувствие у окружающих. Поднимая на себя руку, ребенок прибегает к последнему аргументу в споре с родителями. Он нередко представляет себе смерть как некое временное состояние: он очнется, и снова будет жить. Совершенно искренне желая умереть в невыносимой для него ситуации, он в действительности хочет лишь наладить отношения с окружающими. Здесь нет попытки шантажа, но есть наивная вера: пусть хотя бы его смерть образумит родителей, тогда окончатся все беды, и они снова заживут в мире и согласии.</w:t>
      </w:r>
    </w:p>
    <w:p>
      <w:pPr>
        <w:pStyle w:val="Heading3"/>
        <w:tabs>
          <w:tab w:val="clear" w:pos="708"/>
          <w:tab w:val="left" w:pos="142" w:leader="none"/>
        </w:tabs>
        <w:spacing w:lineRule="auto" w:line="276" w:before="0" w:after="0"/>
        <w:jc w:val="both"/>
        <w:rPr/>
      </w:pPr>
      <w:r>
        <w:rPr>
          <w:b w:val="false"/>
          <w:color w:val="FF0000"/>
          <w:sz w:val="28"/>
          <w:szCs w:val="28"/>
        </w:rPr>
        <w:tab/>
        <w:tab/>
        <w:t>СЛ.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 «группе риска» по суициду относятся подростки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нарушением межличностных отношений, “одиночки”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лоупотребляющие алкоголем или наркотиками, отличающиеся девиантным или криминальным поведением, включающим физическое насилие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затяжным депрессивным состоянием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рхкритичные к себе подростки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адающие от недавно испытанных унижений или трагических утрат, от хронических или смертельных болезней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рустрированные несоответствием между ожидавшимися успехами в жизни и реальными достижениями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традающие от болезней или покинутые окружением подростки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 социально-неблагополучных семей - уход из семьи или развод родителей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 семей, в которых были случаи суицидо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. 5 </w:t>
      </w:r>
      <w:r>
        <w:rPr>
          <w:rFonts w:cs="Times New Roman" w:ascii="Times New Roman" w:hAnsi="Times New Roman"/>
          <w:sz w:val="28"/>
          <w:szCs w:val="28"/>
        </w:rPr>
        <w:t xml:space="preserve">Комплекс профилактических мероприятий по выявлению  суицидального поведения среди подростков способствует снижению риска суицидальных попыток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Л.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лгоритм оказания ребёнку социально-педагогической поддержки включает в себя два этап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 этап - выявление детей, нуждающихся в специальной помощ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этап - координация и осуществление профилактической и реабилитацион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филактические функции в работе с обучающимися, находящимися в трудной жизненной ситуации, социальному педагогу помогает осуществлять классный руководитель. Он помогает получить сведения о ребенке, о положении дел в семье, так как чаще общается с обучающимися, их родителями и лицами, их заменяющими, с другими родственниками. Классному руководителю совместно с социальным педагогом необходимо своевременно выявлять несовершеннолетних, нуждающихся в помощи, с целью организации индивидуальной профилактической работы регулярно общаться с законными представителями детей, строя свою работу на принципах доверительного, не ущемляющего достоинства общения и соблюдая принцип конфиденциальности полученной информации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СЛ. 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суицида среди детей и подростков в образовательном учреждении – это целостный процесс по разрешению выделенной проблемы, который предполагает реализацию комплекса мер  как научно- исследовательского, так  и организационно-методического характера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всех участников образовательного процесса по созданию единой программы помощи детям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и внедрение форм и методов работы по преодолению выявленных проблем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выработка рекомендаций по психолого-педагогической поддержке ребенка и оказанию помощи педагогам и родителям в решении социально-психологических проблем детства;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общение деятельности различных организаций и ведомств по обучению основным приемам общения, развитию эмпатии, рефлексии, работе по преодолению страхов и барьеров, развитию умения ориентироваться в сложных ситуациях, анализировать мотивы поведения других людей в рамках различных обучающих программ;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влечение специалистов для организации помощи ребенку через соответствующие Центры и органы образования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широкое использование средств массовой информации.</w:t>
      </w:r>
    </w:p>
    <w:p>
      <w:pPr>
        <w:pStyle w:val="Style14"/>
        <w:tabs>
          <w:tab w:val="clear" w:pos="708"/>
          <w:tab w:val="left" w:pos="142" w:leader="none"/>
          <w:tab w:val="left" w:pos="709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о всем намекам на суицид следует относиться со всей серьезностью. Не может быть никаких сомнений в том, что крик о помощи нуждается в ответной реакции помогающего человека, обладающего уникальной возможностью вмешаться в кризис одиночества.</w:t>
      </w:r>
    </w:p>
    <w:p>
      <w:pPr>
        <w:pStyle w:val="Heading7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офилактика депрессий у подростков является важной для профилактики суицидов. В профилактике депрессий у подростков важную роль играют родители. Как только у подростка отмечается сниженное настроение, и другие признаки депрессивного состояния - необходимо сразу же, немедленно, принять меры для того, чтобы помочь ребенку выйти из этого состояния. 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>СЛ. 8</w:t>
      </w:r>
      <w:r>
        <w:rPr>
          <w:sz w:val="28"/>
          <w:szCs w:val="28"/>
        </w:rPr>
        <w:t xml:space="preserve"> Поскольку причинами суицидов среди подростков являются также и нарушения межличностных отношений в школе, необходимо принять меры по формированию классных коллективов, нормализации стиля общения педагогов с обучающимися, оптимизации учебной деятельности обучающихся, вовлечению обучающихся в социально-значимые виды деятельности, организации школьного самоуправления, формированию установок у детей  на самореализацию в социально-одобряемых сферах жизнедеятельности (культуре, спорте, искусстве, науке и др.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заимоотношения с обучающимися должны строиться на основе  уважения, убеждения, спокойном, доброжелательном тоне общ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твращения суицидов у детей учителя могут сделать следующее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селять у детей уверенность в свои силы и возможности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ушать им оптимизм и надежду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являть сочувствие и понимание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ть контроль за поведением ребенка, анализировать его отношения со сверстникам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дминистрации школ необходимо направить пристальное внимание и установить контроль за стилем общения учителей с обучающимися в целях предотвращения случаев оскорбления, унижения, психологического и физического насилия со стороны педагогов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Л. </w:t>
      </w:r>
      <w:r>
        <w:rPr>
          <w:color w:val="FF0000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побуждений к самоубийству и повторных суицидальных попыток у подростков «группы риска» относится к одной из важных задач родителей, воспитателей и социально-психологической службы. Вот некоторые формы профилактики подростковой суицидности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неукоснительное соблюдение педагогической этики, требований педагогической культуры в повседневной работе каждого воспитателя или учителя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нее выявление контингента риска на основе знания его характеристики в целях динамического наблюдения и своевременной психолого-педагогической коррекционной работы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ый патронаж семей, в которых проживают обучающиеся «группы риска», с оказанием консультативной помощи родителям и психолого-педагогической помощи детям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зглашение факторов суицидальных случаев в школьных коллективах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угрозы самоубийства в качестве признака повышенного суицидального риска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СЛ. </w:t>
      </w:r>
      <w:r>
        <w:rPr>
          <w:color w:val="FF0000"/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ение внимания родителей к порядку хранения лекарственных средств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и необходимости тактичной консультации подростка с психологом, психотерапевтом, психиатром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обучающихся таких понятий, как «ценность человеческой жизни», «цели смысл жизни», а также индивидуальных приемов психологической защиты в сложных жизненных ситуациях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стрессоустойчивости путем психологической подготовки подростка к сложным и противоречивым реалиям современной жизни, формирование готовности к преодолению ожидаемых трудностей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ая помощь школе, семье и подростку в целях предупреждения или ослабления действия факторов, обусловливающих возникновение психогенных реакций или декомпенсацию имеющихся у школьника нервнопсихических расстрой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СЛ. </w:t>
      </w:r>
      <w:r>
        <w:rPr>
          <w:color w:val="FF0000"/>
          <w:sz w:val="28"/>
          <w:szCs w:val="28"/>
        </w:rPr>
        <w:t>11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05:00Z</dcterms:created>
  <dc:creator>Елена</dc:creator>
  <dc:description/>
  <cp:keywords/>
  <dc:language>en-US</dc:language>
  <cp:lastModifiedBy>Елена</cp:lastModifiedBy>
  <dcterms:modified xsi:type="dcterms:W3CDTF">2012-08-17T12:36:00Z</dcterms:modified>
  <cp:revision>33</cp:revision>
  <dc:subject/>
  <dc:title/>
</cp:coreProperties>
</file>