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528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емсатр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ригоами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ашн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емсатр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риго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ашнам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емсатр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риго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ашн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емсатр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риго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ашн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емсатр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риго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ашн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емсатр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риго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ашн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емсатр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риго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ашн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емсатр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риго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ашнам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емсатр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риго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ашн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емсатр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риго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ашн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528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емсатр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ригоами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ашн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емсатр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риго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ашнам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емсатр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риго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ашн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емсатр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риго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ашн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емсатр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риго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ашн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емсатр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риго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ашн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емсатр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риго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ашн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емсатр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риго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ашнам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емсатр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риго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ашн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емсатр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риго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ашн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528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емсатр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ригоами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ашн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емсатр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риго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ашнам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емсатр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риго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ашн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емсатр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риго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ашн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емсатр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риго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ашн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емсатр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риго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ашн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емсатр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риго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ашн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емсатр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риго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ашнам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емсатр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риго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ашн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емсатр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риго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ашнам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2:16:00Z</dcterms:created>
  <dc:creator>Дима</dc:creator>
  <dc:description/>
  <dc:language>en-US</dc:language>
  <cp:lastModifiedBy>Дима</cp:lastModifiedBy>
  <dcterms:modified xsi:type="dcterms:W3CDTF">2011-02-27T12:22:00Z</dcterms:modified>
  <cp:revision>2</cp:revision>
  <dc:subject/>
  <dc:title/>
</cp:coreProperties>
</file>