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МНИ, ЭТОТ ГОРОД – ЛЕНИНГРАД, ЗАПОМНИ, ЭТИ ЛЮДИ – ЛЕНИНГРАДЦЫ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учителя: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егодня мы будем говорить о Ленинграде. Нам кажется, в его судьбе отразились самые характерные черты той войны, победу в которой мы празднуем вновь и вновь. Ленинградцы были настоящими бойцами, хоть и не все они встречались с гитлеровцами лицом к лицу. Их противниками была смерть и ее союзники: голод, жажда, холод, тьма, блокада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Чтец 1. 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пять войн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пять блокада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может, нам о них забыт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Я слышу иногда: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«Не надо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надо раны бередит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едь это правда, что устал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ы от рассказов о войн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И о блокаде пролистали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тихов достаточно вполне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может показаться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авы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бедительны сло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даже если это правда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акая правда –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пра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&lt;…&gt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Я не напрасно беспокоюсь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б не забылась та войн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едь эта память – наша совест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на, как силы, нам нужна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Ю.П. Воронов «Опять война…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2 июня 1941 г. Еще не кончилась короткая белая ночь. По набережным Невы гуляли вчерашние десятиклассники, когда над городом раздался гул самолетных моторов. Для тех, кто по традиции, прямо с выпускного школьного  вечера ушел встречать новый день на Неву, это могло показаться добрым предзнаменованием: крылья над головой в начале счастливого дня!.. они еще не знали, эти переполненные счастьем юноши и девушки, что появившиеся так рано над городом истребители взлетели по тревоге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Ленинград стал одним из трех направлений главных ударов. На него нацелилась группа немецких армий «Север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рганизаторы защиты Ленинграда быстро и четко расставили сотни тысяч людей на участки, решающие судьбу обороны. Одни направлялись в ряды народного ополчения, на строительство оборонительных рубежей, в госпитали; другие – на фабрики и завод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орожане создали оборонительный пояс противотанковых рвов длиною 626 км, построили 1500 дотов и дзотов, 35 км баррикад. Люди работали по 12 – 14 часов в сутки, нередко под дождем, в непосредственной близости от противника, под артиллерийским огнем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2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ламя ударило в небо –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ы помнишь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одина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ихо сказала: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«Вставайте на помощь…» –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Родина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лавы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икто у тебя не выпрашивал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Родина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осто был выбор у каждого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я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л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дин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Р. Рождественский «Реквием»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о октября 1941 г. из Ленинграда вывезли около 96 предприятий, эвакуировались также музеи, театры, научно-исследовательские институты. Из города выехало 630 тысяч человек, и, когда кольцо блокады сомкнулось в нем осталось 2 миллиона 544 тысячи ленинградцев. В том числе около 400 тысяч детей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оск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Ленинград обрекались на полное уничтожение – вместе с жителями. С этого и должно было начаться то, что Гитлер имел в виду: «Разгромить русских как народ». То есть истребить, уничтожить как биологическое, географическое, историческое понятие.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 обороне города исключительно важную роль сыграл Балтийский флот. Кронштадт и его форты, корабельная артиллерия из своих орудий открывали ураганный огонь по позициям неприятеля, причиняя серьезный ущерб живой силе и технике врага. Поэт Чуркин и композитор Соловьев-Седой в августе 1941 г. написали для моряков-балтийцев песню «Вечер на рейде»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 «Вечер на рейде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Штурмом овладеть городом не удалось, тогда фашисты сделали ставку на голод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олод подкрадывался к городу незаметно. Еще в начале сентября торговали коммерческие магазины и были открыты рестораны. В столовых талоны из продовольственных карточек вырезались только за мясные и рыбные блюд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августа И. В. Сталину доложили: муки и зерна в городе осталось на 17 суток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а другой день Государственный Комитет Обороны приказал направлять в Ленинград ежедневно по 8 составов с продовольствием, по 2 – с боеприпасами и по одному – с горючим. Но было уже поздно. 30 августа железнодорожная связь с Ленинградом прервалась, а 8 сентября 1941 года кольцо вокруг города сомкнулось – началась блокад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0 ноября 1941 г. Снова, уже в четвертый раз, снижены нормы выдачи хлеба. Рабочие стали получать 250 г, а служащие, иждивенцы, и дети – 125 г прогорклой, комковатой массы, именуемой хлебо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конце ноября 1941 г. в Ленинграде хлеб выпекался из следующей смеси: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ищевой целлюлозы 10%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Хлопкового жмыха 12%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бойной пыли 2%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укурузной муки 3%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жаной муки 71 %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3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слышал Ленинград о легком хлебе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Я не забыл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блокадный трудный хлеб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посвист «мессершмитта» в чистом неб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, город, что в потемках не ослеп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есомость помню пайки стограммовой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саночки тяжелые в снегу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и теплый взгляд, и тот мороз суровый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девушку, что встретить не смогу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. Ботвинник «Блокадный хлеб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нун Нового года. 193 день войны. И все-таки в городе ощущается приближение праздник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есмотря на нехватку горючего, автомобилисты привезли из леса 1000 елок. Из глубокого тыла для детских учреждений Ленинграда прибыли мандарины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одитель Максим Твердохлеб вез эти мандарины по льду Ладожского озера – Дороге жизни. Его машину атаковали два немецких истребителя. Пулеметные очереди вдребезги разбили ветровое стекло, откололи кусок баранки – руля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хватившись окровавленными руками за то, что осталось от рулевого колеса, шофер продолжал вести машину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когда он вернулся – все  удивились, как он такой машиной мог управлять: в ней было 49 пробоин!.. Дети, которым достались поврежденные мандарины, конечно, не догадались, что это следы вражеских пуль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4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трашный путь! На тридцатой последней верст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ичего не сулит хорошего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д моими ногами устало хрустеть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Ледяное ломкое крошев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трашный путь! Ты на пятой своей верст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терял для меня конец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етер устал над тобою свистеть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устал грохотать свинец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амый страшный путь из моих путей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 двадцатой версте как я мог идти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Шли навстречу из города сотни детей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отни детей! Замерзали в пути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не в атаках не надобно слова «вперед»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каким бы нам не бывать огнем-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У меня в зрачках черный ладожский лед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Ленинградские дети лежат на нем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Межиров «Ладожский лед»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 «Песня о Ладоге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Трудно даже представить, как можно жить в таких условиях, а ленинградцы не просто жили, они еще работали и сражались. Ни на минуту не останавливались заводы. Город давал фронту снаряды, ремонтировал военную технику. В Ленинграде устраивались выставки, ставились театральные спектакли.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рагмент в/ф о Шостаковиче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к ни странно, многие жители города вели дневники и сочиняли стихотворения. Чем объяснить такой феномен? Быть может, тем, что у блокадного Ленинграда была своя муза Сострадания и Надежды и она разговаривала с блокадниками стихами?  С Ольгой Берггольц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5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Я говорю с тобой под свист снарядов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грюмым заревом озарен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Я говорю с тобой из Ленинграда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трана моя, печальная страна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ронштадский злой, неукротимый ветер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мое лицо закинутое бь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бомбоубежищах уснули дет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чная стража встала у воро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д Ленинградом – смертная угроза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Бессонны ночи, тяжек день любо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мы забыли, что такое слез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 называлось страхом и мольбо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Я говорю: нас, граждан Ленинграда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е поколеблет грохот канонад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и если завтра будут баррикады, –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мы не покинем наших баррикад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. Берггольц  «,,,Я говорю с тобой под свист снарядов…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Ленинградцы не выключали радио ни днем, ни ночью. Из-за недостатка электроэнергии оно не говорило, а шептало. Но даже если только стучал метроном – и то было легче. Это означало, что город жив, что сердце его бьется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. Берггольц «Ленинградский метроном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дивительно то, что те, кто спасал, кто за кого-то беспокоился, кому-то помогал, кто из последних сил выполнял свой долг, а не лежал, сохраняя силы, - те, как ни странно, выживали чаще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Чтец 6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ка ты улыбаешься стихам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ка на память Пушкина читаешь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ка ты помогаешь старикам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И женщине дорогу уступаешь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ка ребенку руку подаешь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через лед заботливо ведешь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Старательными мелкими шажками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ка ты веру бережешь, как знамя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ы не погибнешь, ты не упадешь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Да, Ленинград остыл и обезлюдел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И высятся пустые этажи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о мы умеем жить, хотим и будем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ы отстояли это право – жит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. Шишова «Блокада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18 января 1943 г. блокада была прорвана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7 января 1944 года город освобожден. Страшным был итог блокады. За 900 дней погибло 800 тысяч человек. Это им посвящены печальные и торжественные слова, начертанные на мемориальной стене Пискаревского кладбища: «Их имен благородных мы здесь перечислить не можем, так их много под вечной охраной гранита. Но знай, внимающий этим камням, никто не забыт и ничто не забыто»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9 мая, в день победы, ленинградцы придут на Пискаревское кладбище. Семьями и в одиночку, старые и молодые. Они положат на холмы братских могил цветы. А некоторые – конфеты, хлеб. Маленький кусочек хлеба, в котором так нуждался каждый из похороненных та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Чтец 7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а Пискаревском кладбище,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а последней черт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 цветы, не венок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 могильной плит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олько хлеба кусок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записка был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«Ты прости меня, доченька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 тогда не смогл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Этот хлеб тебе дать…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7:43:00Z</dcterms:created>
  <dc:creator>Ася</dc:creator>
  <dc:description/>
  <cp:keywords/>
  <dc:language>en-US</dc:language>
  <cp:lastModifiedBy>Ася</cp:lastModifiedBy>
  <cp:lastPrinted>2009-01-14T23:38:00Z</cp:lastPrinted>
  <dcterms:modified xsi:type="dcterms:W3CDTF">2009-01-14T20:42:00Z</dcterms:modified>
  <cp:revision>9</cp:revision>
  <dc:subject/>
  <dc:title/>
</cp:coreProperties>
</file>