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  <w:br/>
        <w:t xml:space="preserve">                    ГОРОДСКОГО ОКРУГА БАЛАШИХА</w:t>
        <w:br/>
        <w:t xml:space="preserve">                                        «ЛИЦ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но-музыкальная композиц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вященная 70-летию со дня ро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лашихинской поэте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ы Здитовец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л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литературы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объеди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Литературное краеведени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гупова А.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алашиха 200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Чтение стихотворения «Моя  тихая песня России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 воспою твой каждый кус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ек каждый, каждую былинку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ствол, и даже снега хрус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осени кленовую тропи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есен звень, и летнее теп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все, что сердце весело стреножит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не сложу усталое кр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е сверну с пути на бездорож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усть песнь моя, как тремоло ду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тяжная в своем Великолесь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ьется до нехоженой глу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деревням, по городам и вес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сть каждый слух уловит на бе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ю красоту лугов твоих звеня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 не сорвет цветка по пустя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е помнет травинки зеленя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 руководителя круж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то стихотворение называется «Моя тихая песня России». Написала его  поэтесса Роза Здитовецкая, наша землячка. 20 октября ей исполнилось бы 70 лет. Ее стихи проникнуты любовью к окружающему миру: природе и человеку. Их не так мало. Не раз они звучали и в стенах нашего лицея, потому что Роза Феликсовна вела у нас литературный кружок «Поэтическая мастерская». Роза Феликсовна является также автором слов гимна нашего лице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ется гимн лицея. </w:t>
      </w:r>
    </w:p>
    <w:p>
      <w:pPr>
        <w:pStyle w:val="Style15"/>
        <w:spacing w:lineRule="atLeast" w:line="190" w:before="0" w:after="150"/>
        <w:rPr>
          <w:rFonts w:ascii="Times New Roman" w:hAnsi="Times New Roman" w:cs="Times New Roman"/>
          <w:b/>
          <w:b/>
          <w:color w:val="383A3C"/>
          <w:sz w:val="28"/>
          <w:szCs w:val="28"/>
        </w:rPr>
      </w:pPr>
      <w:r>
        <w:rPr>
          <w:rFonts w:cs="Times New Roman"/>
          <w:b/>
          <w:color w:val="383A3C"/>
          <w:sz w:val="28"/>
          <w:szCs w:val="28"/>
        </w:rPr>
      </w:r>
    </w:p>
    <w:p>
      <w:pPr>
        <w:pStyle w:val="Style15"/>
        <w:spacing w:lineRule="atLeast" w:line="190" w:before="0" w:after="150"/>
        <w:rPr>
          <w:rStyle w:val="Appleconvertedspace"/>
          <w:color w:val="383A3C"/>
          <w:sz w:val="28"/>
          <w:szCs w:val="28"/>
        </w:rPr>
      </w:pPr>
      <w:r>
        <w:rPr>
          <w:color w:val="383A3C"/>
          <w:sz w:val="28"/>
          <w:szCs w:val="28"/>
        </w:rPr>
        <w:t>К нашей радости год 96-й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Для лицея стал годом рожденья.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И сентябрь заиграл золотою листвой,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Посылая свои поздравленья.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</w:r>
      <w:r>
        <w:rPr>
          <w:rStyle w:val="Emphasis"/>
          <w:color w:val="383A3C"/>
          <w:sz w:val="28"/>
          <w:szCs w:val="28"/>
        </w:rPr>
        <w:t>Припев: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t>Мы теперь лицеисты, друзья,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И клянемся на верность и братство.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Нам досталось большое богатство: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Ведь лицей это наша семья,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Ведь лицей это наша семья.</w:t>
      </w:r>
      <w:r>
        <w:rPr>
          <w:rStyle w:val="Appleconvertedspace"/>
          <w:color w:val="383A3C"/>
          <w:sz w:val="28"/>
          <w:szCs w:val="28"/>
        </w:rPr>
        <w:t> </w:t>
      </w:r>
    </w:p>
    <w:p>
      <w:pPr>
        <w:pStyle w:val="Style15"/>
        <w:spacing w:before="0" w:after="0"/>
        <w:rPr>
          <w:color w:val="383A3C"/>
          <w:sz w:val="28"/>
          <w:szCs w:val="28"/>
        </w:rPr>
      </w:pPr>
      <w:r>
        <w:rPr>
          <w:color w:val="383A3C"/>
          <w:sz w:val="28"/>
          <w:szCs w:val="28"/>
        </w:rPr>
        <w:br/>
        <w:t>Мы желаем познать окружающий мир,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Заглянуть в запредельные дали.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</w:r>
    </w:p>
    <w:p>
      <w:pPr>
        <w:pStyle w:val="Style15"/>
        <w:spacing w:before="0" w:after="0"/>
        <w:rPr>
          <w:color w:val="383A3C"/>
          <w:sz w:val="28"/>
          <w:szCs w:val="28"/>
        </w:rPr>
      </w:pPr>
      <w:r>
        <w:rPr>
          <w:color w:val="383A3C"/>
          <w:sz w:val="28"/>
          <w:szCs w:val="28"/>
        </w:rPr>
        <w:t>Нам поможет учитель -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t xml:space="preserve">наш друг и кумир, </w:t>
      </w:r>
    </w:p>
    <w:p>
      <w:pPr>
        <w:pStyle w:val="Style15"/>
        <w:spacing w:before="0" w:after="0"/>
        <w:rPr>
          <w:color w:val="383A3C"/>
          <w:sz w:val="28"/>
          <w:szCs w:val="28"/>
        </w:rPr>
      </w:pPr>
      <w:r>
        <w:rPr>
          <w:color w:val="383A3C"/>
          <w:sz w:val="28"/>
          <w:szCs w:val="28"/>
        </w:rPr>
        <w:t>О котором мы только мечтали.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</w:r>
    </w:p>
    <w:p>
      <w:pPr>
        <w:pStyle w:val="Style15"/>
        <w:spacing w:lineRule="atLeast" w:line="190" w:before="0" w:after="150"/>
        <w:rPr>
          <w:rStyle w:val="Appleconvertedspace"/>
          <w:color w:val="383A3C"/>
          <w:sz w:val="28"/>
          <w:szCs w:val="28"/>
        </w:rPr>
      </w:pPr>
      <w:r>
        <w:rPr>
          <w:rStyle w:val="Emphasis"/>
          <w:color w:val="383A3C"/>
          <w:sz w:val="28"/>
          <w:szCs w:val="28"/>
        </w:rPr>
        <w:t>Припев</w:t>
      </w:r>
      <w:r>
        <w:rPr>
          <w:color w:val="383A3C"/>
          <w:sz w:val="28"/>
          <w:szCs w:val="28"/>
        </w:rPr>
        <w:t>: Мы теперь лицеисты, друзья.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И клянемся на верность и братство.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Нам досталось большое богатство: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Ведь лицей это наша семья,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Ведь лицей это наша семья.</w:t>
      </w:r>
      <w:r>
        <w:rPr>
          <w:rStyle w:val="Appleconvertedspace"/>
          <w:color w:val="383A3C"/>
          <w:sz w:val="28"/>
          <w:szCs w:val="28"/>
        </w:rPr>
        <w:t> </w:t>
      </w:r>
    </w:p>
    <w:p>
      <w:pPr>
        <w:pStyle w:val="Style15"/>
        <w:spacing w:lineRule="atLeast" w:line="190" w:before="0" w:after="150"/>
        <w:rPr>
          <w:color w:val="383A3C"/>
          <w:sz w:val="28"/>
          <w:szCs w:val="28"/>
        </w:rPr>
      </w:pPr>
      <w:r>
        <w:rPr>
          <w:color w:val="383A3C"/>
          <w:sz w:val="28"/>
          <w:szCs w:val="28"/>
        </w:rPr>
        <w:br/>
        <w:t>Честь лицея беречь, как и личную честь,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Будем свято - в том наша порука.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И окончив лицей, снова встретимся здесь,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Обнимая по-братски друг друга.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</w:r>
      <w:r>
        <w:rPr>
          <w:rStyle w:val="Emphasis"/>
          <w:color w:val="383A3C"/>
          <w:sz w:val="28"/>
          <w:szCs w:val="28"/>
        </w:rPr>
        <w:t>Припев</w:t>
      </w:r>
      <w:r>
        <w:rPr>
          <w:color w:val="383A3C"/>
          <w:sz w:val="28"/>
          <w:szCs w:val="28"/>
        </w:rPr>
        <w:t>: Мы теперь лицеисты, друзья,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И клянемся на верность и братство.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Нам досталось большое богатство: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Ведь лицей это наша семья,</w:t>
      </w:r>
      <w:r>
        <w:rPr>
          <w:rStyle w:val="Appleconvertedspace"/>
          <w:color w:val="383A3C"/>
          <w:sz w:val="28"/>
          <w:szCs w:val="28"/>
        </w:rPr>
        <w:t> </w:t>
      </w:r>
      <w:r>
        <w:rPr>
          <w:color w:val="383A3C"/>
          <w:sz w:val="28"/>
          <w:szCs w:val="28"/>
        </w:rPr>
        <w:br/>
        <w:t>Ведь лицей это наша семья.</w:t>
      </w:r>
      <w:r>
        <w:rPr>
          <w:rStyle w:val="Appleconvertedspace"/>
          <w:color w:val="383A3C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 о поэ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оза Феликсовна много писала о красоте нашей природы. Ее стихи проникновенны и ярки. Каждый образ как мазок кисти: запоминающийся и чувственный. Но природа и человек для нее неотдели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Чтение стихотворения «Сентябрь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у, сентябрь, ты слышишь? Я и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ервым листьям свежего пок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одержима, я чего-то ж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задавай мне никаких вопро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помолчим с тобою просто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не тишина твоя дороже злата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обродить хочу по тем мест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ты творишь эскизы к фолиа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неет высь, прощальное теп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исходит к нам, как благодать вер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ой, сентябрь, мне сердце обожг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одам хрупкой брошенной ряб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остою у тонкой, помол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глажу ствол, сочувственно вздых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станет легче нам двоим чуть-чуть 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ть наша доля женская та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ружи, сентябрь, беззвучною листв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ите ввысь, осенние кач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не слышен в суматохе огн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ревожный звук твоей виолончели. </w:t>
        <w:br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о люб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Розы Феликсовны много стихов о любви. Чувство любви – довольно сложное чувство, и оно многолико. Поэтому так трудно его распознать. А так хочется разобраться. И душевные поиски героини воспринимаются как наши собственны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ние стихотворения «И я еще сама не знаю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И я еще сама не знаю -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юблю или в любовь игра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 нет душевной пустоты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е заполнил 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ебе я в чем-то уступ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все ж не преступа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ясь сорваться  с высо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езримой той чер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уманное восходит утр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за твоею грустной шут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крывается от нас двои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ранний час так тих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сердце, растерявшись вовс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и запутанных вопрос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бивается опять на 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просе не прос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юблю или в любовь играю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все еще сама не зн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нужна ли любовь? Поэтому, критически оценивая свои чувства, героиня иронизирует и предостерег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стихотворения «Ну что, любовь…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что, любовь? Поахала и вс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ругим сбежала голову морочить?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мне грустить-гадать по то про с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ро ворох всех твоих пророчест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«Ах, это – твой кумир и божест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х, он и сердцем в рыцари  год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го же ждать еще – люби ег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бе такое даже не приснитс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пасибо, угодила от душ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вет дала, достойный послушань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юбовьюшка, уж больше не греш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учащай сердец своим дыхань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ж если ты чертовски заня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шишь ко всем успеть без опозда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о значит: он не тот, и я – не 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хуже нет холодного свида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юбовь – это что-то абсурдное, она соединяет на первый взгляд несоединимое. Сила настоящей любви до конца осознается по прошествии времени, постигается в сравнении, осмысливается поэтессой в таких одухотворенных местах как Валаам, Вол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стихотворения «Любовь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е помню, на Шексне иль Вала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самой кроны полностью срос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ва дерева – высокими ствол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жизненно до смерти обня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ая необычная карт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я застыла, растеряв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ва дерева – дрожащая о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ель – в одном. Ни сходства, ни р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ак мать-природа их соедини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ая сваха изощрилась внов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нать, обладает неземною сил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емная настоящая Любов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Много стихов у Розы Феликсовны посвящено разлуке с любимым. И даже объяснены причины расставания. Это разговор с самой собой, осмысление вины обоих, хотя героиня сердцем не может смириться со своей виновностью и утверждает: «Ты был не прав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стихотворения «Возможн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гда у самого пор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до мною ная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танешь ты «посланцем Бога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можно, я пережи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зможно, сердцем не прощ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бе я нервно улыбну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зможно, скатерть расстил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 сердцем как-то сговорю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можно, а пока не зн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ображенье потеря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 и то же повтор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Ты был не прав! Ты был не прав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ах Розы Здитовецкой  привлекают  женственность и проникнов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стихотворения «Я любила бы тебя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Я любила бы теб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, непоказушно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пеливо и послушно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ешенно от себ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опить не стала б дне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чей не торопи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б, медленно любил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шагом все сильне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б не отд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о всех в себе укрыл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е мой, как я б любила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любви бы умер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любовь была мудрей -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ела, отпустил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ак тебе живется, милы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юбви моей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еловеку нельзя без любви. Для многих это смысл жизни. Это двигатель прогресса. Она для всех и всег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стихотворения «Любовь, даруй мне два крыла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Любовь! Даруй мне два крыл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чу увидеть край, где нет разл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чувства, как пронзительные зв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за звонят в колоко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руки нежно-горя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солнце губ лишает нас дыха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 гром гремит в душе, то затиха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ердцах бьют жаркие клю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де причинить легко нам бол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все слова – Шекспировы сон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поцелуй безмолвствует отве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нет других на эту рол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юбовь, даруй мне два крыл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вои крыла – из веры и надежды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Они нужны мне более, чем преж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аруй, пока не отцв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Хотя многие стихи поэтессы имеют адресата человека зрелого, я нашла стихотворение, которое обращено к моим ровесницам. Его даже можно назвать философским. Оно о необратимости време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стихотворения  «Мы в юности не думаем о вечности»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ы в юности не думаем о Вечност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ела пора слепой беспеч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любляемся легко и расстаемся,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грустнем едва и тут же рассме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о Время беспощадно, беспричин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носит нам удары и морщ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место смеха – горькая улыб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пониманье – все на свете зыб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Любовь ущельем в сердце запад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дне его обиды снег не т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, удивляясь ночи бесконеч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ы, прозревая, думаем о Веч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юбовь, любовь… Все проникнуто любовью. Стихи Розы Здитовецкой о любви навсегда останутся с нами, с нашим городом, с любимой столицей, с Росси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i w:val="false"/>
          <w:szCs w:val="28"/>
        </w:rPr>
        <w:t xml:space="preserve">6. Звучит песня «Москва несравненная» </w:t>
      </w:r>
      <w:r>
        <w:rPr>
          <w:b w:val="false"/>
          <w:i w:val="false"/>
          <w:szCs w:val="28"/>
        </w:rPr>
        <w:t>на стихи Розы Здитовецкой. Музыка учителя лицея Кургузовой Ольги Аркадьевны. Исполняет и аккомпанирует на аккордеоне Егупова Альбина Геннадьевн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Я люблю Петербург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епокорной Невой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етним садо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вским проспект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сё же не може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ься с Москвой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верный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рамор одеты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, до чего ж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скве хорош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округ купола золоты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любя или в шутку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ей большо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её и понын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не мечтались Мадри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прекрасный Париж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мечталась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Варша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ак навсег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осквы улетишь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не он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и держа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, до чего ж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скве хорош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округ купола золотые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любя или в шутку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ей большо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её и понын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, до чего ж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скве хорош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рузья и родные святын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счастливые дни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ечали большо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й любовь никогда не осты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7:00:00Z</dcterms:created>
  <dc:creator>Admin</dc:creator>
  <dc:description/>
  <cp:keywords/>
  <dc:language>en-US</dc:language>
  <cp:lastModifiedBy>Admin</cp:lastModifiedBy>
  <dcterms:modified xsi:type="dcterms:W3CDTF">2012-10-08T17:32:00Z</dcterms:modified>
  <cp:revision>2</cp:revision>
  <dc:subject/>
  <dc:title>МУНИЦИПАЛЬНОЕ ОБРАЗОВАТЕЛЬНОЕ УЧРЕЖДЕНИЕ</dc:title>
</cp:coreProperties>
</file>