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ентра «Словесност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___ 20 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центр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О.Ю.Саврасова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м. директора по УВ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___ 20 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Л.И.Василь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 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А.В.Кны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___ 20 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для 8 классов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2 – 2013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Учитель: Саврасова Ольга Юрь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СОШ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 Комсомольск-на-Ам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2</w:t>
      </w:r>
    </w:p>
    <w:p>
      <w:pPr>
        <w:pStyle w:val="Normal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3115672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24">
            <w:r>
              <w:rPr>
                <w:rStyle w:val="IndexLink"/>
                <w:sz w:val="28"/>
                <w:szCs w:val="28"/>
                <w:lang w:val="en-US" w:eastAsia="en-US"/>
              </w:rPr>
              <w:t>Цели изучения предмета «Литература»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25">
            <w:r>
              <w:rPr>
                <w:rStyle w:val="IndexLink"/>
                <w:sz w:val="28"/>
                <w:szCs w:val="28"/>
                <w:lang w:val="en-US" w:eastAsia="en-US"/>
              </w:rPr>
              <w:t>Задачи курса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26">
            <w:r>
              <w:rPr>
                <w:rStyle w:val="IndexLink"/>
                <w:sz w:val="28"/>
                <w:szCs w:val="28"/>
                <w:lang w:val="en-US" w:eastAsia="en-US"/>
              </w:rPr>
              <w:t>Практическая част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2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Требования к уровню подготовки учащихс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2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одержание учебного курс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2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Календарно-тематическое планиро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30">
            <w:r>
              <w:rPr>
                <w:rStyle w:val="IndexLink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четверть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31"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четверть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32">
            <w:r>
              <w:rPr>
                <w:rStyle w:val="IndexLink"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четверть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33">
            <w:r>
              <w:rPr>
                <w:rStyle w:val="IndexLink"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четверть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3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Критерии (нормы) оценивания письменных и устных рабо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35">
            <w:r>
              <w:rPr>
                <w:rStyle w:val="IndexLink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Оценка устных ответов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36"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Оценка сочинений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37">
            <w:r>
              <w:rPr>
                <w:rStyle w:val="IndexLink"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Оценка грамотности сочинений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3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редства контро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39">
            <w:r>
              <w:rPr>
                <w:rStyle w:val="IndexLink"/>
                <w:sz w:val="28"/>
                <w:szCs w:val="28"/>
                <w:lang w:val="en-US" w:eastAsia="en-US"/>
              </w:rPr>
              <w:t>Диагностический контроль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40">
            <w:r>
              <w:rPr>
                <w:rStyle w:val="IndexLink"/>
                <w:sz w:val="28"/>
                <w:szCs w:val="28"/>
                <w:lang w:val="en-US" w:eastAsia="en-US"/>
              </w:rPr>
              <w:t>Примерные вопросы и задания для письменных работ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41">
            <w:r>
              <w:rPr>
                <w:rStyle w:val="IndexLink"/>
                <w:sz w:val="28"/>
                <w:szCs w:val="28"/>
                <w:lang w:val="en-US" w:eastAsia="en-US"/>
              </w:rPr>
              <w:t>Экзаменационные вопросы, рассматриваемые в курсе 8 класса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42">
            <w:r>
              <w:rPr>
                <w:rStyle w:val="IndexLink"/>
                <w:sz w:val="28"/>
                <w:szCs w:val="28"/>
                <w:lang w:val="en-US" w:eastAsia="en-US"/>
              </w:rPr>
              <w:t>Тематические тесты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43">
            <w:r>
              <w:rPr>
                <w:rStyle w:val="IndexLink"/>
                <w:sz w:val="28"/>
                <w:szCs w:val="28"/>
                <w:lang w:val="en-US" w:eastAsia="en-US"/>
              </w:rPr>
              <w:t>Темы контрольных сочинений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4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Учебно-методические средства обуч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45">
            <w:r>
              <w:rPr>
                <w:rStyle w:val="IndexLink"/>
                <w:sz w:val="28"/>
                <w:szCs w:val="28"/>
                <w:lang w:val="en-US" w:eastAsia="en-US"/>
              </w:rPr>
              <w:t>Учебники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46">
            <w:r>
              <w:rPr>
                <w:rStyle w:val="IndexLink"/>
                <w:sz w:val="28"/>
                <w:szCs w:val="28"/>
                <w:lang w:val="en-US" w:eastAsia="en-US"/>
              </w:rPr>
              <w:t>Методические пособия для учителя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47">
            <w:r>
              <w:rPr>
                <w:rStyle w:val="IndexLink"/>
                <w:sz w:val="28"/>
                <w:szCs w:val="28"/>
                <w:lang w:val="en-US" w:eastAsia="en-US"/>
              </w:rPr>
              <w:t>Пособия для учащихся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14843" w:leader="dot"/>
            </w:tabs>
            <w:rPr>
              <w:sz w:val="28"/>
              <w:szCs w:val="28"/>
              <w:lang w:val="en-US" w:eastAsia="en-US"/>
            </w:rPr>
          </w:pPr>
          <w:hyperlink w:anchor="__RefHeading___Toc331156748">
            <w:r>
              <w:rPr>
                <w:rStyle w:val="IndexLink"/>
                <w:sz w:val="28"/>
                <w:szCs w:val="28"/>
                <w:lang w:val="en-US" w:eastAsia="en-US"/>
              </w:rPr>
              <w:t>Контрольно-измерительные материалы</w:t>
              <w:tab/>
              <w:t>4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__RefHeading___Toc331156723"/>
      <w:bookmarkEnd w:id="0"/>
      <w:r>
        <w:rPr/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рассчитана на изучение литературы на базовом уровне и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 и Примерной программы основного общего образования по литературе и «Программы по литературе для 5 – 11 классов общеобразовательной школы / авт.-сост. Г.С.Меркин, С.А.Зинин, В.А.Чалмаев», опубликованной  в одноименном сборнике  (М.: ООО «ТИД «Русское слово – РС», 200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Heading2"/>
        <w:rPr/>
      </w:pPr>
      <w:bookmarkStart w:id="1" w:name="__RefHeading___Toc331156724"/>
      <w:bookmarkEnd w:id="1"/>
      <w:r>
        <w:rPr/>
        <w:t>Цели изучения предмета «Литература»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текстов художественных произведений в единстве формы и содержания, основных историко- литературных сведений и теоретико-литературных понят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умениями и навыка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 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.</w:t>
      </w:r>
    </w:p>
    <w:p>
      <w:pPr>
        <w:pStyle w:val="Heading2"/>
        <w:rPr/>
      </w:pPr>
      <w:bookmarkStart w:id="2" w:name="__RefHeading___Toc331156725"/>
      <w:bookmarkEnd w:id="2"/>
      <w:r>
        <w:rPr/>
        <w:t>Задачи курса.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литературы представлены двумя категориями: воспитательной и образовательной. Формирование эстетического идеала, развитие эстетического вкуса, который, в свою очередь, служит верному и глубокому постижению прочитанного, содействует появлению прочного, устойчивого интереса к книге, воспитанию доброты, сердечности и сострадания как важнейших качеств развитой личности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руг образовательных задач входит формирование умений творческого углубленного чтения, читательской самостоятельности, умений видеть текст и подтекст, особенности создания художественного образа, освоение предлагаемых произведений как искусства слова, формирование речевых умений – умений составить план и пересказать прочитанное, составить конспект статьи, умений прокомментировать прочитанное, объяснить слово, строку и рассказать об их роли в тексте, умений видеть писателя в контексте общей культуры, истории и мирового искусства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8 классе на основе углубления и расширения представлений о понятиях, с помощью которых характеризуется отдельное произведение или его фрагмент, изучение литературы строится с учетом родовой и жанровой специфики литературного источ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8 класса постигают явления, связанные не только с многогранными литературными событиями и направлениями, но и со своеобразием отдельных исторических процессов, изображенных писателем. Здесь впервые происходит естественная внутренняя интеграция историко-литературных связ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sz w:val="28"/>
          <w:szCs w:val="28"/>
        </w:rPr>
        <w:t>В процессе изучения литературы на базовом уровне совершенствуются и развиваются следующие общеучебные умения и универсальные учебные действия:</w:t>
      </w:r>
    </w:p>
    <w:p>
      <w:pPr>
        <w:pStyle w:val="Normal"/>
        <w:numPr>
          <w:ilvl w:val="0"/>
          <w:numId w:val="10"/>
        </w:numPr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(владение всеми видами речевой деятельности и основой культуры устной и письменной речи);</w:t>
      </w:r>
    </w:p>
    <w:p>
      <w:pPr>
        <w:pStyle w:val="Normal"/>
        <w:numPr>
          <w:ilvl w:val="0"/>
          <w:numId w:val="10"/>
        </w:numPr>
        <w:autoSpaceDE w:val="false"/>
        <w:spacing w:lineRule="auto" w:line="252"/>
        <w:jc w:val="both"/>
        <w:rPr/>
      </w:pPr>
      <w:r>
        <w:rPr>
          <w:sz w:val="28"/>
          <w:szCs w:val="28"/>
        </w:rPr>
        <w:t>информационные (умение осуществлять библиографический поиск, находить и обрабатывать необходимую информацию из различных источников, включая Интернет, умение работать с текстом);</w:t>
      </w:r>
    </w:p>
    <w:p>
      <w:pPr>
        <w:pStyle w:val="Normal"/>
        <w:numPr>
          <w:ilvl w:val="0"/>
          <w:numId w:val="10"/>
        </w:numPr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(умение формулировать цель деятельности, планировать и осуществлять 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 содержании </w:t>
      </w:r>
      <w:r>
        <w:rPr>
          <w:sz w:val="28"/>
          <w:szCs w:val="28"/>
        </w:rPr>
        <w:t xml:space="preserve">тематического планирования предполагается реализовать актуальные в настоящее время </w:t>
      </w:r>
      <w:r>
        <w:rPr>
          <w:b/>
          <w:i/>
          <w:sz w:val="28"/>
          <w:szCs w:val="28"/>
        </w:rPr>
        <w:t>компетентностный, личностно-ориентированный, деятельностный подходы</w:t>
      </w:r>
      <w:r>
        <w:rPr>
          <w:sz w:val="28"/>
          <w:szCs w:val="28"/>
        </w:rPr>
        <w:t xml:space="preserve">, которые определяют изложенные </w:t>
      </w:r>
      <w:r>
        <w:rPr>
          <w:bCs/>
          <w:sz w:val="28"/>
          <w:szCs w:val="28"/>
        </w:rPr>
        <w:t xml:space="preserve">задачи обучения. </w:t>
      </w:r>
      <w:r>
        <w:rPr>
          <w:sz w:val="28"/>
          <w:szCs w:val="28"/>
        </w:rPr>
        <w:t>К</w:t>
      </w:r>
      <w:r>
        <w:rPr>
          <w:iCs/>
          <w:sz w:val="28"/>
          <w:szCs w:val="28"/>
        </w:rPr>
        <w:t xml:space="preserve">омпетентностный подход </w:t>
      </w:r>
      <w:r>
        <w:rPr>
          <w:sz w:val="28"/>
          <w:szCs w:val="28"/>
        </w:rPr>
        <w:t xml:space="preserve">к созданию тематического планирования обеспечивает взаимосвязанное развитие и совершенствование ключевых, общепредметных и предметных  компетенций. </w:t>
      </w:r>
      <w:r>
        <w:rPr>
          <w:spacing w:val="-9"/>
          <w:sz w:val="28"/>
          <w:szCs w:val="28"/>
        </w:rPr>
        <w:t>Принципы отбора содержания связаны с преемственностью целей образования на различных сту</w:t>
      </w:r>
      <w:r>
        <w:rPr>
          <w:sz w:val="28"/>
          <w:szCs w:val="28"/>
        </w:rPr>
        <w:t xml:space="preserve">пенях и уровнях обучения, логикой внутрипредметных связей, а также с возрастными особенностям развития учащихся. </w:t>
      </w:r>
      <w:r>
        <w:rPr>
          <w:bCs/>
          <w:iCs/>
          <w:spacing w:val="-10"/>
          <w:sz w:val="28"/>
          <w:szCs w:val="28"/>
        </w:rPr>
        <w:t xml:space="preserve">Личностная </w:t>
      </w:r>
      <w:r>
        <w:rPr>
          <w:iCs/>
          <w:spacing w:val="-10"/>
          <w:sz w:val="28"/>
          <w:szCs w:val="28"/>
        </w:rPr>
        <w:t xml:space="preserve">ориентация </w:t>
      </w:r>
      <w:r>
        <w:rPr>
          <w:spacing w:val="-10"/>
          <w:sz w:val="28"/>
          <w:szCs w:val="28"/>
        </w:rPr>
        <w:t xml:space="preserve">образовательного процесса выявляет приоритет воспитательных и </w:t>
      </w:r>
      <w:r>
        <w:rPr>
          <w:spacing w:val="-10"/>
          <w:sz w:val="28"/>
          <w:szCs w:val="28"/>
          <w:lang w:val="en-US"/>
        </w:rPr>
        <w:t>p</w:t>
      </w:r>
      <w:r>
        <w:rPr>
          <w:spacing w:val="-10"/>
          <w:sz w:val="28"/>
          <w:szCs w:val="28"/>
        </w:rPr>
        <w:t xml:space="preserve">азвивающих целей обучения. Способность учащихся понимать причины и логику развития </w:t>
      </w:r>
      <w:r>
        <w:rPr>
          <w:iCs/>
          <w:spacing w:val="-10"/>
          <w:sz w:val="28"/>
          <w:szCs w:val="28"/>
        </w:rPr>
        <w:t>литераль</w:t>
      </w:r>
      <w:r>
        <w:rPr>
          <w:iCs/>
          <w:spacing w:val="-11"/>
          <w:sz w:val="28"/>
          <w:szCs w:val="28"/>
        </w:rPr>
        <w:t xml:space="preserve">ных </w:t>
      </w:r>
      <w:r>
        <w:rPr>
          <w:spacing w:val="-11"/>
          <w:sz w:val="28"/>
          <w:szCs w:val="28"/>
        </w:rPr>
        <w:t>процессов открывает возможность для осмысленного восприятия всего разнообразия мирово</w:t>
      </w:r>
      <w:r>
        <w:rPr>
          <w:spacing w:val="-12"/>
          <w:sz w:val="28"/>
          <w:szCs w:val="28"/>
        </w:rPr>
        <w:t xml:space="preserve">зренческих, социокультурных систем, существующих в современном мире.  </w:t>
      </w:r>
      <w:r>
        <w:rPr>
          <w:iCs/>
          <w:spacing w:val="-7"/>
          <w:sz w:val="28"/>
          <w:szCs w:val="28"/>
        </w:rPr>
        <w:t xml:space="preserve">Деятельностный подход </w:t>
      </w:r>
      <w:r>
        <w:rPr>
          <w:spacing w:val="-7"/>
          <w:sz w:val="28"/>
          <w:szCs w:val="28"/>
        </w:rPr>
        <w:t>отражает стратегию современной образовательной политики: необхо</w:t>
      </w:r>
      <w:r>
        <w:rPr>
          <w:spacing w:val="-9"/>
          <w:sz w:val="28"/>
          <w:szCs w:val="28"/>
        </w:rPr>
        <w:t>димость воспитания человека и гражданина, интегрированного в современное ему общество, наце</w:t>
        <w:softHyphen/>
        <w:t>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</w:t>
        <w:softHyphen/>
        <w:t xml:space="preserve">зованию, обладающей достаточными навыками и психологическими установками к самостоятельному поиску, отбору, анализу и использованию информации.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изложенным определяются формы организации учебного процесса, текущего контроля и промежуточной и итоговой аттестации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учебного процесса: фронтальная, групповая, работа в парах, индивидуальн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«Методическими рекомендациями для общеобразовательных учреждений о преподавании литературы в 2011 – 2012 учебном году» (сост. Дубовицкая Л.Н., методист ГИМЦ) определены формы текущего, промежуточного и итог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" w:name="__RefHeading___Toc331156726"/>
      <w:bookmarkEnd w:id="3"/>
      <w:r>
        <w:rPr/>
        <w:t>Практическая часть</w:t>
      </w:r>
    </w:p>
    <w:tbl>
      <w:tblPr>
        <w:tblW w:w="7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2280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классное сочинени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домашнее сочинение 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Федеральному базисному учебному плану рабочая программа предусматривает изучение литературы в 8 классе в объеме 70 часов, из них 5 часов на развитие речи и 5 часов на внеклассное чт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нормализации учебной нагрузки, с учетом того, что учащиеся обучались с 5 класса по программе Г.С.Меркина в данном планировании по отношению к авторской программе Г.С.Меркина, соответствующей государственным стандартам, изменения не внесены.</w:t>
      </w:r>
    </w:p>
    <w:p>
      <w:pPr>
        <w:pStyle w:val="Heading1"/>
        <w:rPr/>
      </w:pPr>
      <w:bookmarkStart w:id="4" w:name="__RefHeading___Toc331156727"/>
      <w:bookmarkEnd w:id="4"/>
      <w:r>
        <w:rPr/>
        <w:t>Требования к уровню подготовк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у содержания литературы как учебного предмета составляют чтение и изучение художественных произведений, представляющих золотой фонд русской классики. Их восприятие, анализ, интерпретация базируются на системе историко- и теоретико-литературных знаний, на определенных способах и видах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и умениями в результате изучения литературы в 8 классе являются следу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 xml:space="preserve">умение правильно, бегло и выразительно читать тексты художественных и публицистических произведе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 xml:space="preserve">выразительное чтение произведений или отрывков наизусть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 xml:space="preserve">осмысление и анализ изучаемого в школе или прочитанного самостоятельно художественного произведения (сказка, стихотворение, глава повести и пр.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 xml:space="preserve">умение обосновывать свое суждение, давать характеристику героям, аргументировать отзыв о прочитанном произведен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 xml:space="preserve">умение выявлять роль героя, портрета, описания, детали, авторской оценки в раскрытии содержания прочитанного произвед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 xml:space="preserve">умение составлять простой и сложный планы изучаемого произвед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 xml:space="preserve">умение объяснять роль художественных особенностей произведения и пользоваться справочным аппаратом учебни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2"/>
          <w:b w:val="false"/>
          <w:sz w:val="28"/>
          <w:szCs w:val="28"/>
        </w:rPr>
        <w:t xml:space="preserve">умение владеть монологической и диалогической речью, подготовка сообщений, докладов, реферат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2"/>
          <w:b w:val="false"/>
          <w:sz w:val="28"/>
          <w:szCs w:val="28"/>
        </w:rPr>
        <w:t xml:space="preserve">умение письменно отвечать на вопросы, писать сочинения на литературную и свободную тем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2"/>
          <w:b w:val="false"/>
          <w:sz w:val="28"/>
          <w:szCs w:val="28"/>
        </w:rPr>
        <w:t xml:space="preserve">умение выявлять авторское отношение к героям, сопоставлять высказывания литературоведов, делать выводы и умозаключ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умение высказывать собственное суждение об иллюстр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__RefHeading___Toc331156728"/>
      <w:bookmarkEnd w:id="5"/>
      <w:r>
        <w:rPr/>
        <w:t>Содержание учебного курса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  <w:u w:val="single"/>
        </w:rPr>
        <w:t>Введение (1ч.)</w:t>
      </w:r>
    </w:p>
    <w:p>
      <w:pPr>
        <w:pStyle w:val="Normal"/>
        <w:shd w:fill="FFFFFF" w:val="clear"/>
        <w:ind w:firstLine="34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воеобразие курса литературы в 8 классе. Художественная литература и история. Значение художественного произведения в культурном наследии страны. Творческий процесс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литература и история, писатель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го роль в развитии литературного процесса, жанры и роды литератур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  <w:u w:val="single"/>
        </w:rPr>
        <w:t>Из устного народного творчества (3ч.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Исторические песни: </w:t>
      </w:r>
      <w:r>
        <w:rPr>
          <w:i/>
          <w:iCs/>
          <w:sz w:val="28"/>
          <w:szCs w:val="28"/>
        </w:rPr>
        <w:t xml:space="preserve">«Иван Грозный молится по сыне», «Возвращение Филарета», «Царь требует выдачи Разина», «Разин и девка-астраханка» </w:t>
      </w:r>
      <w:r>
        <w:rPr>
          <w:i/>
          <w:sz w:val="28"/>
          <w:szCs w:val="28"/>
        </w:rPr>
        <w:t xml:space="preserve">(на выбор), </w:t>
      </w:r>
      <w:r>
        <w:rPr>
          <w:i/>
          <w:iCs/>
          <w:sz w:val="28"/>
          <w:szCs w:val="28"/>
        </w:rPr>
        <w:t xml:space="preserve">«Солдаты готовятся штурмовать Орешек», «Солдаты освобождают Смоленск»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«Как повыше было города Смоленска...»)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вязь с представлениями и исторической памятью и отражение их в народной песне; песни-плачи, средства выразительности в исторической </w:t>
      </w:r>
      <w:r>
        <w:rPr>
          <w:iCs/>
          <w:sz w:val="28"/>
          <w:szCs w:val="28"/>
        </w:rPr>
        <w:t>пе</w:t>
      </w:r>
      <w:r>
        <w:rPr>
          <w:sz w:val="28"/>
          <w:szCs w:val="28"/>
        </w:rPr>
        <w:t>сне; нравственная проблематика в исторической песне и песне-плач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песня как жанр фольклора, историческая песня, отличие исторической песни от былины, песня-плач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различные виды чтения, составление словаря одной из исторических песен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Связь с другими искусствами:</w:t>
      </w:r>
      <w:r>
        <w:rPr>
          <w:sz w:val="28"/>
          <w:szCs w:val="28"/>
        </w:rPr>
        <w:t xml:space="preserve"> прослушивание музыкальных записей песен.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з древнерусской литературы (3ч.)</w:t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  <w:u w:val="single"/>
          <w:lang w:val="en-US"/>
        </w:rPr>
      </w:pPr>
      <w:r>
        <w:rPr>
          <w:b/>
          <w:i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sz w:val="28"/>
          <w:szCs w:val="28"/>
        </w:rPr>
        <w:t xml:space="preserve">«Слово о погибели Русской земли», </w:t>
      </w:r>
      <w:r>
        <w:rPr>
          <w:i/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 xml:space="preserve">«Жития Александра Невского», «Сказание о Борисе и Глебе» </w:t>
      </w:r>
      <w:r>
        <w:rPr>
          <w:i/>
          <w:sz w:val="28"/>
          <w:szCs w:val="28"/>
        </w:rPr>
        <w:t xml:space="preserve">(в сокращении), </w:t>
      </w:r>
      <w:r>
        <w:rPr>
          <w:i/>
          <w:iCs/>
          <w:sz w:val="28"/>
          <w:szCs w:val="28"/>
        </w:rPr>
        <w:t>«Житие Сергия Радонежского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Тема добра и зла в произведениях русской литературы. Глубина и сила нравственных представлений о человеке; благочестие, доброта, открытость, неспособность к насилию, святость, служение Богу, мудрость, готовность к подвигу во имя Руси — основные нравственные проблемы житийной литературы; тематическое многообразие древнерусской литератур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житийная литература; сказание, слово и моление   как жанры древнерусской литературы, летописный св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различные виды чтения и пересказа, формулировки и запись выводов, наблюдения над лексическим составом произведени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  <w:u w:val="single"/>
        </w:rPr>
        <w:t xml:space="preserve">Из литературы </w:t>
      </w:r>
      <w:r>
        <w:rPr>
          <w:b/>
          <w:sz w:val="32"/>
          <w:szCs w:val="32"/>
          <w:u w:val="single"/>
          <w:lang w:val="en-US"/>
        </w:rPr>
        <w:t>XVIII</w:t>
      </w:r>
      <w:r>
        <w:rPr>
          <w:b/>
          <w:sz w:val="32"/>
          <w:szCs w:val="32"/>
          <w:u w:val="single"/>
        </w:rPr>
        <w:t xml:space="preserve"> век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Р.Державин (2ч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эт и государственный чиновник. Отражение в творчестве фактов и биографии и личных представлений. Стихотворения: </w:t>
      </w:r>
      <w:r>
        <w:rPr>
          <w:i/>
          <w:iCs/>
          <w:sz w:val="28"/>
          <w:szCs w:val="28"/>
        </w:rPr>
        <w:t>«Памятник», «Вельможа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служба, служение, власть и народ, поэт и власть — основные мотивы стихотворений). Тема поэта и поэз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традиции классицизма в лирическом текст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выразительное чтение, письменный ответ на вопрос, запись ключевых слов и словосочет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М.Карамзин (2ч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ые вехи биографии. Карамзин и Пушкин. Повесть «Бедная </w:t>
      </w:r>
      <w:r>
        <w:rPr>
          <w:iCs/>
          <w:sz w:val="28"/>
          <w:szCs w:val="28"/>
        </w:rPr>
        <w:t xml:space="preserve">Лиза» </w:t>
      </w:r>
      <w:r>
        <w:rPr>
          <w:sz w:val="28"/>
          <w:szCs w:val="28"/>
        </w:rPr>
        <w:t>— новая эстетическая реальность. Основная проблематика и тематика, новый тип героя, образ Лиз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сентиментализм как литературное направление, сентиментализм и классицизм (чувственное направление в противовес рациональному), жанр сентиментальной</w:t>
      </w:r>
      <w:r>
        <w:rPr>
          <w:spacing w:val="-11"/>
          <w:sz w:val="28"/>
          <w:szCs w:val="28"/>
        </w:rPr>
        <w:t xml:space="preserve"> повест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различные виды чтения и пересказа, формулировка и запись выводов, похвальное слово историку и писател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  <w:u w:val="single"/>
        </w:rPr>
        <w:t xml:space="preserve">Из литературы </w:t>
      </w:r>
      <w:r>
        <w:rPr>
          <w:b/>
          <w:sz w:val="32"/>
          <w:szCs w:val="32"/>
          <w:u w:val="single"/>
          <w:lang w:val="en-US"/>
        </w:rPr>
        <w:t>XIX</w:t>
      </w:r>
      <w:r>
        <w:rPr>
          <w:b/>
          <w:sz w:val="32"/>
          <w:szCs w:val="32"/>
          <w:u w:val="single"/>
        </w:rPr>
        <w:t xml:space="preserve"> века</w:t>
      </w:r>
    </w:p>
    <w:p>
      <w:pPr>
        <w:pStyle w:val="Normal"/>
        <w:shd w:fill="FFFFFF" w:val="clear"/>
        <w:ind w:firstLine="25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ы пушкинского круга. Предшественники и современники (3ч. + ВЧ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Краткие сведения о поэтах. Основные темы, мотивы. Система образно-выразительных средств в балладе, художественное богатство поэтических произведений. В кругу собратьев по </w:t>
      </w:r>
      <w:r>
        <w:rPr>
          <w:iCs/>
          <w:sz w:val="28"/>
          <w:szCs w:val="28"/>
        </w:rPr>
        <w:t>перу</w:t>
      </w:r>
      <w:r>
        <w:rPr>
          <w:sz w:val="28"/>
          <w:szCs w:val="28"/>
        </w:rPr>
        <w:t xml:space="preserve"> (Пушкин и поэты его круг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баллада (развитие представлений), элегия, жанровое образование — дума, песня, «легкая» </w:t>
      </w:r>
      <w:r>
        <w:rPr>
          <w:iCs/>
          <w:sz w:val="28"/>
          <w:szCs w:val="28"/>
        </w:rPr>
        <w:t xml:space="preserve">поэзия, </w:t>
      </w:r>
      <w:r>
        <w:rPr>
          <w:sz w:val="28"/>
          <w:szCs w:val="28"/>
        </w:rPr>
        <w:t xml:space="preserve">элементы романтизма, романтиз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составление цитатного или тезисного плана, выразительное чтение наизусть, запись тезисного пла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Связь с другими искусствами:</w:t>
      </w:r>
      <w:r>
        <w:rPr>
          <w:sz w:val="28"/>
          <w:szCs w:val="28"/>
        </w:rPr>
        <w:t xml:space="preserve"> работа с музыкальными произведениям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Пушкин (6ч. + РР)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ое богатство поэзии А.С. Пушкина. Стихотворения: </w:t>
      </w:r>
      <w:r>
        <w:rPr>
          <w:i/>
          <w:iCs/>
          <w:sz w:val="28"/>
          <w:szCs w:val="28"/>
        </w:rPr>
        <w:t xml:space="preserve">«И.И.Пущину», </w:t>
      </w:r>
      <w:r>
        <w:rPr>
          <w:i/>
          <w:iCs/>
          <w:spacing w:val="40"/>
          <w:sz w:val="28"/>
          <w:szCs w:val="28"/>
        </w:rPr>
        <w:t>«</w:t>
      </w:r>
      <w:r>
        <w:rPr>
          <w:i/>
          <w:iCs/>
          <w:sz w:val="28"/>
          <w:szCs w:val="28"/>
        </w:rPr>
        <w:t>19 октября 1825 года», «Песни</w:t>
      </w:r>
      <w:r>
        <w:rPr>
          <w:i/>
          <w:sz w:val="28"/>
          <w:szCs w:val="28"/>
        </w:rPr>
        <w:t xml:space="preserve"> о Стеньке </w:t>
      </w:r>
      <w:r>
        <w:rPr>
          <w:i/>
          <w:iCs/>
          <w:sz w:val="28"/>
          <w:szCs w:val="28"/>
        </w:rPr>
        <w:t>Разине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весть </w:t>
      </w:r>
      <w:r>
        <w:rPr>
          <w:i/>
          <w:iCs/>
          <w:sz w:val="28"/>
          <w:szCs w:val="28"/>
        </w:rPr>
        <w:t>«Пиковая дама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обзор). История написания и основная проблематика. </w:t>
      </w:r>
      <w:r>
        <w:rPr>
          <w:i/>
          <w:iCs/>
          <w:sz w:val="28"/>
          <w:szCs w:val="28"/>
        </w:rPr>
        <w:t>«Маленькие трагедии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обзор, содержание одного произведения по выбору). Самостоятельная характеристика тематики и системы образов по предварительно составленному плану. Роман </w:t>
      </w:r>
      <w:r>
        <w:rPr>
          <w:i/>
          <w:iCs/>
          <w:sz w:val="28"/>
          <w:szCs w:val="28"/>
        </w:rPr>
        <w:t>«Капитанская</w:t>
      </w:r>
      <w:r>
        <w:rPr>
          <w:i/>
          <w:sz w:val="28"/>
          <w:szCs w:val="28"/>
        </w:rPr>
        <w:t xml:space="preserve"> дочка»</w:t>
      </w:r>
      <w:r>
        <w:rPr>
          <w:sz w:val="28"/>
          <w:szCs w:val="28"/>
        </w:rPr>
        <w:t>: проблематика (любовь и дружба, любовь и долг, вольнолюбие, осознание предначертанья, независимость, литература  и история). Система образов романа. Отношение писателя к событиям  и героям. Новый тип исторической проз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-11"/>
          <w:sz w:val="28"/>
          <w:szCs w:val="28"/>
          <w:u w:val="single"/>
        </w:rPr>
        <w:t>Тео</w:t>
      </w:r>
      <w:r>
        <w:rPr>
          <w:sz w:val="28"/>
          <w:szCs w:val="28"/>
          <w:u w:val="single"/>
        </w:rPr>
        <w:t>рия литературы:</w:t>
      </w:r>
      <w:r>
        <w:rPr>
          <w:sz w:val="28"/>
          <w:szCs w:val="28"/>
        </w:rPr>
        <w:t xml:space="preserve"> послание, песня, художественно-выразительная роль частей речи (местоимение), поэтическая интонация, исторический рома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 xml:space="preserve">Развитие </w:t>
      </w:r>
      <w:r>
        <w:rPr>
          <w:sz w:val="28"/>
          <w:szCs w:val="28"/>
          <w:u w:val="single"/>
        </w:rPr>
        <w:t>речи:</w:t>
      </w:r>
      <w:r>
        <w:rPr>
          <w:sz w:val="28"/>
          <w:szCs w:val="28"/>
        </w:rPr>
        <w:t xml:space="preserve"> выразительное чтение, чтение наизусть, составления планов разных типов, подготовка тезисов, сочин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  <w:sz w:val="28"/>
          <w:szCs w:val="28"/>
          <w:u w:val="single"/>
        </w:rPr>
        <w:t xml:space="preserve">Связь </w:t>
      </w:r>
      <w:r>
        <w:rPr>
          <w:sz w:val="28"/>
          <w:szCs w:val="28"/>
          <w:u w:val="single"/>
        </w:rPr>
        <w:t>с другими искусствами:</w:t>
      </w:r>
      <w:r>
        <w:rPr>
          <w:sz w:val="28"/>
          <w:szCs w:val="28"/>
        </w:rPr>
        <w:t xml:space="preserve"> работа с иллюстрациями и музыкальными произведениями.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М.Ю.Лермонтов (3ч.)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8"/>
          <w:szCs w:val="28"/>
        </w:rPr>
        <w:t xml:space="preserve">Кавказ в жизни и творчестве. Поэма </w:t>
      </w:r>
      <w:r>
        <w:rPr>
          <w:i/>
          <w:iCs/>
          <w:spacing w:val="-4"/>
          <w:sz w:val="28"/>
          <w:szCs w:val="28"/>
        </w:rPr>
        <w:t>«Мцыри»</w:t>
      </w:r>
      <w:r>
        <w:rPr>
          <w:iCs/>
          <w:spacing w:val="-4"/>
          <w:sz w:val="28"/>
          <w:szCs w:val="28"/>
        </w:rPr>
        <w:t xml:space="preserve">: </w:t>
      </w:r>
      <w:r>
        <w:rPr>
          <w:spacing w:val="-4"/>
          <w:sz w:val="28"/>
          <w:szCs w:val="28"/>
        </w:rPr>
        <w:t xml:space="preserve">свободолюбие, </w:t>
      </w:r>
      <w:r>
        <w:rPr>
          <w:sz w:val="28"/>
          <w:szCs w:val="28"/>
        </w:rPr>
        <w:t xml:space="preserve">готовность к самопожертвованию, гордость, сила духа — основные мотивы поэмы; художественная идея и средства ее выражения; образ-персонаж, образ-пейзаж. «Мцыри — любимый идеал </w:t>
      </w:r>
      <w:r>
        <w:rPr>
          <w:spacing w:val="-9"/>
          <w:sz w:val="28"/>
          <w:szCs w:val="28"/>
        </w:rPr>
        <w:t>Лермонтова» (В. Белинский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сюжет и фабула в поэме; лироэпическая поэма; роль вступления, лирического монолога; романтическое движение; поэтический синтаксис (риторические фигуры). Романтические тради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различные виды чтения, чтение наизусть, составления цитатного плана, устное сочинение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В.Гоголь (6ч. + РР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сновные вехи биографии писателя. А.С.</w:t>
      </w:r>
      <w:r>
        <w:rPr>
          <w:bCs/>
          <w:sz w:val="28"/>
          <w:szCs w:val="28"/>
        </w:rPr>
        <w:t xml:space="preserve">Пушкин и </w:t>
      </w:r>
      <w:r>
        <w:rPr>
          <w:sz w:val="28"/>
          <w:szCs w:val="28"/>
        </w:rPr>
        <w:t xml:space="preserve">Н.В.Гоголь. Комедия </w:t>
      </w:r>
      <w:r>
        <w:rPr>
          <w:i/>
          <w:iCs/>
          <w:sz w:val="28"/>
          <w:szCs w:val="28"/>
        </w:rPr>
        <w:t>«Ревизор»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творческая и сценическая </w:t>
      </w:r>
      <w:r>
        <w:rPr>
          <w:iCs/>
          <w:sz w:val="28"/>
          <w:szCs w:val="28"/>
        </w:rPr>
        <w:t>ис</w:t>
      </w:r>
      <w:r>
        <w:rPr>
          <w:sz w:val="28"/>
          <w:szCs w:val="28"/>
        </w:rPr>
        <w:t>тория пьесы, русское чиновничество в сатирическом изображении Н.В. Гоголя: разоблачение пошлости, угодливости, чинопочитания, беспринципности, взяточничества, лживости и авантюризма, равнодушного отношения к служебному долгу. Основной конфликт пьесы и способы его разре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драма как род литературы, </w:t>
      </w:r>
      <w:r>
        <w:rPr>
          <w:bCs/>
          <w:sz w:val="28"/>
          <w:szCs w:val="28"/>
        </w:rPr>
        <w:t>своеоб</w:t>
      </w:r>
      <w:r>
        <w:rPr>
          <w:sz w:val="28"/>
          <w:szCs w:val="28"/>
        </w:rPr>
        <w:t xml:space="preserve">разие драматических произведений, комедия, развитие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>нятий о юморе и сатире, «говорящие» фамилии, фантастический элемент как прием создания комической ситуации комический рассказ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различные виды чтения и комментирования, цитатный план, сочинение сопоставительного характера, формулировка тем творческих работ, подготовка вопросов для обсужд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, инсценировка, сценическая история пьес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С.Тургенев (2ч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ые вехи биографии И.С.Тургенева. Произведения писателя о любви: повесть </w:t>
      </w:r>
      <w:r>
        <w:rPr>
          <w:i/>
          <w:iCs/>
          <w:sz w:val="28"/>
          <w:szCs w:val="28"/>
        </w:rPr>
        <w:t>«Ася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озвышенное и трагическое в изображении жизни и судьбы героев. Образ Аси: любовь, нежность, верность, постоянство; цельность </w:t>
      </w:r>
      <w:r>
        <w:rPr>
          <w:iCs/>
          <w:sz w:val="28"/>
          <w:szCs w:val="28"/>
        </w:rPr>
        <w:t>харак</w:t>
      </w:r>
      <w:r>
        <w:rPr>
          <w:sz w:val="28"/>
          <w:szCs w:val="28"/>
        </w:rPr>
        <w:t>тера — основное в образе героин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лирическая повесть, тропы и фигуры и художественной стилистике повест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различные виды пересказа, тезисный план, дискуссия, письменная характеристика персонажа, отзыв о прочитанн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А.Некрасов (2ч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ые вехи биографии Н.А.Некрасова. Судьба и жизнь народная в изображении поэта. </w:t>
      </w:r>
      <w:r>
        <w:rPr>
          <w:i/>
          <w:iCs/>
          <w:sz w:val="28"/>
          <w:szCs w:val="28"/>
        </w:rPr>
        <w:t>«Внимая ужасам войны»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Зеленый шум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Человек и природа в стихотворени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фольклорные приемы в поэзии; песня; народность (создание первичных представлений); выразительные средства художественной речи: эпитет, бессоюзие; роль глаголов и глагольных фор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выразительное чтение наизусть, составление словаря для характеристики лирического персонаж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А.Фет (2ч. + РР + ВЧ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Краткие сведения о поэте. Мир природы и духовности в поэзии А.А.Фета: </w:t>
      </w:r>
      <w:r>
        <w:rPr>
          <w:i/>
          <w:iCs/>
          <w:sz w:val="28"/>
          <w:szCs w:val="28"/>
        </w:rPr>
        <w:t>«Учись у них: у дуба, у березы...», «Целый мир от красоты...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Гармония чувств, единство с миром природы, духовность — основные мотивы лирики А.А.Фе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 xml:space="preserve">: выразительное чтение, устное рисование, письменный ответ на вопрос. </w:t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Н.Островский (3ч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Краткие сведения о писателе. Пьеса-сказка </w:t>
      </w:r>
      <w:r>
        <w:rPr>
          <w:i/>
          <w:iCs/>
          <w:sz w:val="28"/>
          <w:szCs w:val="28"/>
        </w:rPr>
        <w:t>«Снегурочка»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своеобразие сюжета. Связь с мифологическими и сказочными сюжетами. Образ Снегурочки. Народные обряды, элементы фольклора в сказке. Язык персонаж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драм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чтение по ролям, письменный отзыв на эпизод, составление цитатного пла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Связь с другими искусствами:</w:t>
      </w:r>
      <w:r>
        <w:rPr>
          <w:sz w:val="28"/>
          <w:szCs w:val="28"/>
        </w:rPr>
        <w:t xml:space="preserve"> прослушивание аудиозаписи, музыкальная версия «Снегурочки». А.Н. Островский, Н.А.Римский-Корса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Н.Толстой (2ч. + РР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ые вехи биографии писателя. </w:t>
      </w:r>
      <w:r>
        <w:rPr>
          <w:i/>
          <w:iCs/>
          <w:sz w:val="28"/>
          <w:szCs w:val="28"/>
        </w:rPr>
        <w:t>«Отрочество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главы из повести); становление личности в борьбе против жестокости и произвола — рассказ </w:t>
      </w:r>
      <w:r>
        <w:rPr>
          <w:i/>
          <w:iCs/>
          <w:sz w:val="28"/>
          <w:szCs w:val="28"/>
        </w:rPr>
        <w:t>«После бала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Нравственность и чувство долга, активный и пассивный протест, истинная и ложная красота, неучастие во зле, угасание любви — основные мотивы рассказа. Приемы создания образов. Судьба рассказчика для понимания художественной идеи произве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автобиографическая проза, композиция и фабула рассказ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различные виды пересказа, тезисный план, сочинение-рассужд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  <w:u w:val="single"/>
        </w:rPr>
        <w:t xml:space="preserve">Из литературы </w:t>
      </w:r>
      <w:r>
        <w:rPr>
          <w:b/>
          <w:sz w:val="32"/>
          <w:szCs w:val="32"/>
          <w:u w:val="single"/>
          <w:lang w:val="en-US"/>
        </w:rPr>
        <w:t>XX</w:t>
      </w:r>
      <w:r>
        <w:rPr>
          <w:b/>
          <w:sz w:val="32"/>
          <w:szCs w:val="32"/>
          <w:u w:val="single"/>
        </w:rPr>
        <w:t xml:space="preserve"> век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Горький (2ч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ые вехи биографии писателя. Свобода и сила духа в изображении М.Горького: </w:t>
      </w:r>
      <w:r>
        <w:rPr>
          <w:i/>
          <w:iCs/>
          <w:sz w:val="28"/>
          <w:szCs w:val="28"/>
        </w:rPr>
        <w:t>«Песня о Соколе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сказ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акар Чудра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блема цели и смысла жизни, истинные и ложные ценности жизни. Специфика песни и романтического рассказа. Художественное своеобразие ранней прозы Горького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традиции романтизма, жанровое своеобразие  (песня, сказка), образ-символ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различные виды чтения и пересказа, цитатный  план, сочинение с элементами рассуж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, кинематографические версии ранних рассказов М.Горького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В.Маяковский (2ч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Краткие сведения о поэте. «Я» и «вы», поэт и толпа в стихотворении В. Маяковского: </w:t>
      </w:r>
      <w:r>
        <w:rPr>
          <w:i/>
          <w:iCs/>
          <w:sz w:val="28"/>
          <w:szCs w:val="28"/>
        </w:rPr>
        <w:t>«Хорошее отношение к лошадям»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неологизмы, конфликт в лирическом стихотворении, рифма и ритм в лирическом стихотворени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выразительное чтение, чтение наизус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О серьезном — с улыбкой (сатира начала </w:t>
      </w:r>
      <w:r>
        <w:rPr>
          <w:b/>
          <w:sz w:val="32"/>
          <w:szCs w:val="32"/>
          <w:lang w:val="en-US"/>
        </w:rPr>
        <w:t>XX</w:t>
      </w:r>
      <w:r>
        <w:rPr>
          <w:b/>
          <w:sz w:val="32"/>
          <w:szCs w:val="32"/>
        </w:rPr>
        <w:t xml:space="preserve"> века) (3ч.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Н.А.Тэфф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Свои и чужие»</w:t>
      </w:r>
      <w:r>
        <w:rPr>
          <w:iCs/>
          <w:sz w:val="28"/>
          <w:szCs w:val="28"/>
        </w:rPr>
        <w:t xml:space="preserve">; </w:t>
      </w:r>
      <w:r>
        <w:rPr>
          <w:b/>
          <w:sz w:val="28"/>
          <w:szCs w:val="28"/>
        </w:rPr>
        <w:t>М.М.Зощенко</w:t>
      </w:r>
      <w:r>
        <w:rPr>
          <w:spacing w:val="45"/>
          <w:sz w:val="28"/>
          <w:szCs w:val="28"/>
        </w:rPr>
        <w:t xml:space="preserve"> </w:t>
      </w:r>
      <w:r>
        <w:rPr>
          <w:i/>
          <w:sz w:val="28"/>
          <w:szCs w:val="28"/>
        </w:rPr>
        <w:t>«Обез</w:t>
      </w:r>
      <w:r>
        <w:rPr>
          <w:i/>
          <w:iCs/>
          <w:sz w:val="28"/>
          <w:szCs w:val="28"/>
        </w:rPr>
        <w:t>ьяний язык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Большие проблемы «маленьких людей»; человек и государство; художественное своеобразие рассказов: от литературного анекдота — к фельетону, от фельетона — к юмористическому  рассказ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литературный анекдот, юмор, сатира, ирония, сарказм (расширение представлений о понятиях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различные виды чтения и пересказа, составления словаря лексики персонаж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А.Заболоцкий (2ч. + РР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Краткие сведения о поэте. Стихотворения: </w:t>
      </w:r>
      <w:r>
        <w:rPr>
          <w:i/>
          <w:iCs/>
          <w:sz w:val="28"/>
          <w:szCs w:val="28"/>
        </w:rPr>
        <w:t>«Я не ищу гармонии в природе...», «Старая актриса», «Некрасивая девочка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по выбору. Поэт труда, красоты, духовности. Тема творчества лирике Н. Заболоцкого 50—60-х год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выразительное чтение наизусть, сочинение-рассужд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П.Астафьев (2ч. + ВЧ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Краткие сведения о писателе. Человек и война, литература и история в творчестве В.П.Астафьева: рассказ </w:t>
      </w:r>
      <w:r>
        <w:rPr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>Фотография, на которой меня нет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блема нравственной памяти в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ссказе. Отношение автора к событиям и персонажам, образ рассказчик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различные виды чтения, сложный план, подбор эпиграф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Т.Твардовский (2ч. + ВЧ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ые вехи биографии. Судьба страны в поэзии А.Т.Твардовского: </w:t>
      </w:r>
      <w:r>
        <w:rPr>
          <w:i/>
          <w:sz w:val="28"/>
          <w:szCs w:val="28"/>
        </w:rPr>
        <w:t>«За далью – даль»</w:t>
      </w:r>
      <w:r>
        <w:rPr>
          <w:sz w:val="28"/>
          <w:szCs w:val="28"/>
        </w:rPr>
        <w:t xml:space="preserve"> (главы из поэмы). Россия на страницах поэмы. Ответственность художника перед страной – один из основных мотивов. Образ автора. Художественное своеобразие изученных гла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дорога и путешествие в эпосе Твардовского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различные виды чтения, цитатный план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В.Г.Распутин (3ч. + ВЧ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ые вехи биографии писателя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на страницах прозы В.Распутина. Нравственная проблематика повести </w:t>
      </w:r>
      <w:r>
        <w:rPr>
          <w:i/>
          <w:iCs/>
          <w:sz w:val="28"/>
          <w:szCs w:val="28"/>
        </w:rPr>
        <w:t>«Уроки французского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Новое раскрытие темы детей на страницах повести. Центральный конфликт и основные образы повествования. Взгляд на вопросы сострадания, справедливости, на границы дозволенного. Мотивы милосердия, готовности прийти на помощь, способность к предотвращению жестокости, насилия в условиях силового соперниче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развитие представлений о типах рассказчика в художественной проз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составление словаря понятий, характеризующих различные нравственные представления, подготовка тезисов к уроку-диспут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Связь с другими искусствами:</w:t>
      </w:r>
      <w:r>
        <w:rPr>
          <w:sz w:val="28"/>
          <w:szCs w:val="28"/>
        </w:rPr>
        <w:t xml:space="preserve"> повесть В. Распутина на киноэкра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  <w:u w:val="single"/>
        </w:rPr>
        <w:t>Из зарубежной литературы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.Шекспир (2ч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Краткие сведения о писателе. Трагедия </w:t>
      </w:r>
      <w:r>
        <w:rPr>
          <w:i/>
          <w:sz w:val="28"/>
          <w:szCs w:val="28"/>
        </w:rPr>
        <w:t>«Ромео и Джульетта»</w:t>
      </w:r>
      <w:r>
        <w:rPr>
          <w:sz w:val="28"/>
          <w:szCs w:val="28"/>
        </w:rPr>
        <w:t xml:space="preserve">. Певец великих чувств и вечных тем (жизнь, смерть, любовь, проблема отцов и детей). Сценическая история пьесы, «Ромео и Джульетта» на русской сцене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трагедия (основные признаки жанра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Связь с другими искусствами:</w:t>
      </w:r>
      <w:r>
        <w:rPr>
          <w:sz w:val="28"/>
          <w:szCs w:val="28"/>
        </w:rPr>
        <w:t xml:space="preserve"> история теат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Сервантес (2ч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Краткие сведения о писателе. Роман </w:t>
      </w:r>
      <w:r>
        <w:rPr>
          <w:i/>
          <w:sz w:val="28"/>
          <w:szCs w:val="28"/>
        </w:rPr>
        <w:t>«Дон Кихот»</w:t>
      </w:r>
      <w:r>
        <w:rPr>
          <w:sz w:val="28"/>
          <w:szCs w:val="28"/>
        </w:rPr>
        <w:t xml:space="preserve">: основная проблематика (идеальное и обыденное, возвышенное и приземлённое, мечта и действительность) и художественная идея романа. Образ Дон Кихота. Позиция писателя. Тема Дон Кихота в русской литературе. Донкихотство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Теория литературы:</w:t>
      </w:r>
      <w:r>
        <w:rPr>
          <w:sz w:val="28"/>
          <w:szCs w:val="28"/>
        </w:rPr>
        <w:t xml:space="preserve"> роман, романный гер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Развитие речи:</w:t>
      </w:r>
      <w:r>
        <w:rPr>
          <w:sz w:val="28"/>
          <w:szCs w:val="28"/>
        </w:rPr>
        <w:t xml:space="preserve"> дискуссия, различные формы пересказа, сообще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__RefHeading___Toc331156729"/>
      <w:bookmarkEnd w:id="6"/>
      <w:r>
        <w:rPr/>
        <w:t>Календарно-тематическое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40"/>
        <w:gridCol w:w="114"/>
        <w:gridCol w:w="5136"/>
        <w:gridCol w:w="1068"/>
        <w:gridCol w:w="2343"/>
        <w:gridCol w:w="2368"/>
        <w:gridCol w:w="15"/>
        <w:gridCol w:w="2498"/>
      </w:tblGrid>
      <w:tr>
        <w:trPr>
          <w:trHeight w:val="113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уро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 час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 литературы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ка, контроль</w:t>
            </w:r>
          </w:p>
        </w:tc>
      </w:tr>
      <w:tr>
        <w:trPr/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bookmarkStart w:id="7" w:name="__RefHeading___Toc331156730"/>
            <w:bookmarkEnd w:id="7"/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– 08.0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ед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образие курса литературы в 8 классе. Художественная литература и история. Значение художественного произведения в культурном наследии страны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 и история, жанры и роды литературы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 устного народного творчеств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Иван Грозный молится по сыне», «Возвращение Филарета», песни о Степане Разине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солдатские песн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ческие песни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язь с представлениями и исторической памятью и отражение их в народной песне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как жанр фольклора, историческая песня, отличие исторической песни от былины, песня-плач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чтения, составление словаря одной из исторических песен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 на исторические темы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– 15.0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сни-плачи, средства выразительности в исторической </w:t>
            </w:r>
            <w:r>
              <w:rPr>
                <w:iCs/>
                <w:sz w:val="28"/>
                <w:szCs w:val="28"/>
              </w:rPr>
              <w:t>пе</w:t>
            </w:r>
            <w:r>
              <w:rPr>
                <w:sz w:val="28"/>
                <w:szCs w:val="28"/>
              </w:rPr>
              <w:t>сн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проблематика в исторической песне и песне-плач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– 22.0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 древнерусской литератур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«Слово о погибели Русской земли», </w:t>
            </w:r>
            <w:r>
              <w:rPr>
                <w:i/>
                <w:sz w:val="28"/>
                <w:szCs w:val="28"/>
              </w:rPr>
              <w:t xml:space="preserve">из </w:t>
            </w:r>
            <w:r>
              <w:rPr>
                <w:i/>
                <w:iCs/>
                <w:sz w:val="28"/>
                <w:szCs w:val="28"/>
              </w:rPr>
              <w:t xml:space="preserve">«Жития Александра Невского», «Сказание о Борисе и Глебе» </w:t>
            </w:r>
            <w:r>
              <w:rPr>
                <w:i/>
                <w:sz w:val="28"/>
                <w:szCs w:val="28"/>
              </w:rPr>
              <w:t xml:space="preserve">(в сокращении), </w:t>
            </w:r>
            <w:r>
              <w:rPr>
                <w:i/>
                <w:iCs/>
                <w:sz w:val="28"/>
                <w:szCs w:val="28"/>
              </w:rPr>
              <w:t>«Житие Сергия Радонежского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добра и зла в произведениях русской литературы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ийная литература; сказание, слово и моление как жанры древнерусской литературы, летописный свод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чтения и пересказа, наблюдения над лексическим составом произведений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с текстом, тематические тесты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и сила нравственных представлений о человеке; благочестие, доброта, неспособность к насилию, святость, служение Богу, мудрость, готовность к подвигу во имя Рус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– 29.0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многообразие древнерусской литературы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и и запись выводов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Из литературы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XVIII </w:t>
            </w:r>
            <w:r>
              <w:rPr>
                <w:b/>
                <w:i/>
                <w:sz w:val="28"/>
                <w:szCs w:val="28"/>
              </w:rPr>
              <w:t>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.Державин. Поэт и государственный чиновник. Отражение в творчестве фактов и биографии и личных представлений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классицизма в лирическом тексте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, письменный ответ на вопрос, запись ключевых слов и словосочетаний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– 06.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ихотворения: </w:t>
            </w:r>
            <w:r>
              <w:rPr>
                <w:iCs/>
                <w:sz w:val="28"/>
                <w:szCs w:val="28"/>
              </w:rPr>
              <w:t xml:space="preserve">«Памятник», «Вельможа» </w:t>
            </w:r>
            <w:r>
              <w:rPr>
                <w:sz w:val="28"/>
                <w:szCs w:val="28"/>
              </w:rPr>
              <w:t>(служба, служение, власть и народ, поэт и власть — основные мотивы стихотворений). Тема поэта и поэз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Н.М.Карамзин. Основные вехи биографии. Карамзин и Пушкин. Повесть «Бедная </w:t>
            </w:r>
            <w:r>
              <w:rPr>
                <w:iCs/>
                <w:sz w:val="28"/>
                <w:szCs w:val="28"/>
              </w:rPr>
              <w:t xml:space="preserve">Лиза» </w:t>
            </w:r>
            <w:r>
              <w:rPr>
                <w:sz w:val="28"/>
                <w:szCs w:val="28"/>
              </w:rPr>
              <w:t xml:space="preserve">— новая эстетическая реальность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иментализм как литературное направление, сентиментализм и классицизм (чувственное направление в противовес рациональному), жанр сентиментальной</w:t>
            </w:r>
            <w:r>
              <w:rPr>
                <w:spacing w:val="-11"/>
                <w:sz w:val="28"/>
                <w:szCs w:val="28"/>
              </w:rPr>
              <w:t xml:space="preserve"> повести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альное слово историку и писателю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Классицизм и сентиментализм»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– 13.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проблематика и тематика, новый тип героя, образ Лизы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чтения, пересказ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и запись выводов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Ч 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 пушкинского круга: К.Н.Батюшков, Е.А.Баратынский, Н.М.Языков. Краткие сведения о поэтах. Основные темы, мотивы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ллада (развитие представлений), элегия, жанровое образование — дума, песня, «легкая» </w:t>
            </w:r>
            <w:r>
              <w:rPr>
                <w:iCs/>
                <w:sz w:val="28"/>
                <w:szCs w:val="28"/>
              </w:rPr>
              <w:t xml:space="preserve">поэзия, </w:t>
            </w:r>
            <w:r>
              <w:rPr>
                <w:sz w:val="28"/>
                <w:szCs w:val="28"/>
              </w:rPr>
              <w:t>элементы романтизма, романтизм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цитатного или тезисного пла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– 20.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Жуковский «Море», «Сельское кладбище». Художественное богатство поэтических произведений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Романтизм»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Жуковский «Лесной царь». Система образно-выразительных средств в баллад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с текстом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– 27.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у собратьев по перу (А.С.Пушкин и К.Ф.Рылеев, А.А.Дельвиг)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тест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тическое богатство поэзии А.С.Пушкина. Стихотворения: </w:t>
            </w:r>
            <w:r>
              <w:rPr>
                <w:iCs/>
                <w:sz w:val="28"/>
                <w:szCs w:val="28"/>
              </w:rPr>
              <w:t xml:space="preserve">«И.И.Пущину», </w:t>
            </w:r>
            <w:r>
              <w:rPr>
                <w:iCs/>
                <w:spacing w:val="40"/>
                <w:sz w:val="28"/>
                <w:szCs w:val="28"/>
              </w:rPr>
              <w:t>«</w:t>
            </w:r>
            <w:r>
              <w:rPr>
                <w:iCs/>
                <w:sz w:val="28"/>
                <w:szCs w:val="28"/>
              </w:rPr>
              <w:t>19 октября 1825 года», «Песни</w:t>
            </w:r>
            <w:r>
              <w:rPr>
                <w:sz w:val="28"/>
                <w:szCs w:val="28"/>
              </w:rPr>
              <w:t xml:space="preserve"> о Стеньке </w:t>
            </w:r>
            <w:r>
              <w:rPr>
                <w:iCs/>
                <w:sz w:val="28"/>
                <w:szCs w:val="28"/>
              </w:rPr>
              <w:t>Разине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ание, песня, художественно-выразительная роль частей речи (местоимение), поэтическая интонация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</w:t>
            </w:r>
          </w:p>
        </w:tc>
      </w:tr>
      <w:tr>
        <w:trPr/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bookmarkStart w:id="8" w:name="__RefHeading___Toc331156731"/>
            <w:bookmarkEnd w:id="8"/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– 10.1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есть </w:t>
            </w:r>
            <w:r>
              <w:rPr>
                <w:iCs/>
                <w:sz w:val="28"/>
                <w:szCs w:val="28"/>
              </w:rPr>
              <w:t xml:space="preserve">«Пиковая дама» </w:t>
            </w:r>
            <w:r>
              <w:rPr>
                <w:sz w:val="28"/>
                <w:szCs w:val="28"/>
              </w:rPr>
              <w:t xml:space="preserve">(обзор). История написания и основная проблематика. </w:t>
            </w:r>
            <w:r>
              <w:rPr>
                <w:iCs/>
                <w:sz w:val="28"/>
                <w:szCs w:val="28"/>
              </w:rPr>
              <w:t xml:space="preserve">«Маленькие трагедии» </w:t>
            </w:r>
            <w:r>
              <w:rPr>
                <w:sz w:val="28"/>
                <w:szCs w:val="28"/>
              </w:rPr>
              <w:t xml:space="preserve">(обзор, содержание одного произведения по выбору)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мостоятельная характеристика тематики и системы образов по предварительно составленному плану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ман </w:t>
            </w:r>
            <w:r>
              <w:rPr>
                <w:iCs/>
                <w:sz w:val="28"/>
                <w:szCs w:val="28"/>
              </w:rPr>
              <w:t>«Капитанская</w:t>
            </w:r>
            <w:r>
              <w:rPr>
                <w:sz w:val="28"/>
                <w:szCs w:val="28"/>
              </w:rPr>
              <w:t xml:space="preserve"> дочка»: проблематика (любовь и дружба, любовь и долг, вольнолюбие, осознание предначертанья, независимость, литература  и история)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роман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планов разных типов, подготовка тезисов, сочинение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чтения, пересказа; индивидуальное задание; пересказ-анализ эпизодов; работа с иллюстрациями; тематический тест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– 17.1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 рома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писателя к событиям  и геро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– 24.1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тип исторической проз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Р 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классное сочинение-рассуждение по роману А.С.Пушкина «Капитанская дочка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1 – 01.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авказ в жизни и творчестве М.Ю.Лермонтова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южет и фабула; лироэпическая поэма; 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личные виды чтения, составления цитатного плана, устное сочин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задание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Поэма </w:t>
            </w:r>
            <w:r>
              <w:rPr>
                <w:iCs/>
                <w:spacing w:val="-4"/>
                <w:sz w:val="28"/>
                <w:szCs w:val="28"/>
              </w:rPr>
              <w:t xml:space="preserve">«Мцыри»: </w:t>
            </w:r>
            <w:r>
              <w:rPr>
                <w:spacing w:val="-4"/>
                <w:sz w:val="28"/>
                <w:szCs w:val="28"/>
              </w:rPr>
              <w:t xml:space="preserve">свободолюбие, </w:t>
            </w:r>
            <w:r>
              <w:rPr>
                <w:sz w:val="28"/>
                <w:szCs w:val="28"/>
              </w:rPr>
              <w:t xml:space="preserve">готовность к самопожертвованию, гордость, сила духа — основные мотивы поэм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ступления, лирического монолога; романтическое движение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– 08.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ая идея и средства ее выражения; образ-персонаж, образ-пейзаж. «Мцыри — любимый идеал </w:t>
            </w:r>
            <w:r>
              <w:rPr>
                <w:spacing w:val="-9"/>
                <w:sz w:val="28"/>
                <w:szCs w:val="28"/>
              </w:rPr>
              <w:t>Лермонтова» (В. Белинский)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ий синтаксис (риторические фигуры). Романтические тради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критической статьи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ехи биографии Н.В.Гог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ама как род литературы, </w:t>
            </w:r>
            <w:r>
              <w:rPr>
                <w:bCs/>
                <w:sz w:val="28"/>
                <w:szCs w:val="28"/>
              </w:rPr>
              <w:t>своеоб</w:t>
            </w:r>
            <w:r>
              <w:rPr>
                <w:sz w:val="28"/>
                <w:szCs w:val="28"/>
              </w:rPr>
              <w:t xml:space="preserve">разие драматических произведений, комедия, развитие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>нятий о юморе и сатире, «говорящие» фамилии, фантастический элемент как прием создания комической ситуации комический рассказ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чтения, цитатный план, сочинение, формулировка тем творческих работ, подготовка вопросов для обсужден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таблица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– 15.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.С.</w:t>
            </w:r>
            <w:r>
              <w:rPr>
                <w:bCs/>
                <w:sz w:val="28"/>
                <w:szCs w:val="28"/>
              </w:rPr>
              <w:t xml:space="preserve">Пушкин и </w:t>
            </w:r>
            <w:r>
              <w:rPr>
                <w:sz w:val="28"/>
                <w:szCs w:val="28"/>
              </w:rPr>
              <w:t>Н.В.Гого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едия </w:t>
            </w:r>
            <w:r>
              <w:rPr>
                <w:iCs/>
                <w:sz w:val="28"/>
                <w:szCs w:val="28"/>
              </w:rPr>
              <w:t xml:space="preserve">«Ревизор»: </w:t>
            </w:r>
            <w:r>
              <w:rPr>
                <w:sz w:val="28"/>
                <w:szCs w:val="28"/>
              </w:rPr>
              <w:t xml:space="preserve">творческая и сценическая </w:t>
            </w:r>
            <w:r>
              <w:rPr>
                <w:iCs/>
                <w:sz w:val="28"/>
                <w:szCs w:val="28"/>
              </w:rPr>
              <w:t>ис</w:t>
            </w:r>
            <w:r>
              <w:rPr>
                <w:sz w:val="28"/>
                <w:szCs w:val="28"/>
              </w:rPr>
              <w:t>тория пье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– 22.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чиновничество в сатирическом изображении Н.В. Гоголя: разоблачение пошлости, угодливости, чинопочитания, беспринципности, взяточничества, лживости и авантюризма, равнодушного отношения к служебному долгу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тест</w:t>
            </w:r>
          </w:p>
        </w:tc>
      </w:tr>
      <w:tr>
        <w:trPr>
          <w:trHeight w:val="79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– 29.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конфликт пьесы и способы его разрешения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, чтение по ролям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Р 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классное сочинение-рассуждение по комедии Н.В.Гоголя «Ревизор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bookmarkStart w:id="9" w:name="__RefHeading___Toc331156732"/>
            <w:bookmarkEnd w:id="9"/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– 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0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вехи биографии И.С.Тургенева. Произведения писателя о любви: повесть </w:t>
            </w:r>
            <w:r>
              <w:rPr>
                <w:iCs/>
                <w:sz w:val="28"/>
                <w:szCs w:val="28"/>
              </w:rPr>
              <w:t xml:space="preserve">«Ася». </w:t>
            </w:r>
            <w:r>
              <w:rPr>
                <w:sz w:val="28"/>
                <w:szCs w:val="28"/>
              </w:rPr>
              <w:t xml:space="preserve">Возвышенное и трагическое в изображении жизни и судьбы герое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ая повесть, тропы и фигуры и художественной стилистике повести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ные виды пересказа, тезисный план, дискуссия 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характеристика персонажа, отзыв о прочитанном</w:t>
            </w:r>
          </w:p>
        </w:tc>
      </w:tr>
      <w:tr>
        <w:trPr>
          <w:trHeight w:val="97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– 19.0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 Аси: любовь, нежность, верность, постоянство; цельность </w:t>
            </w:r>
            <w:r>
              <w:rPr>
                <w:iCs/>
                <w:sz w:val="28"/>
                <w:szCs w:val="28"/>
              </w:rPr>
              <w:t>харак</w:t>
            </w:r>
            <w:r>
              <w:rPr>
                <w:sz w:val="28"/>
                <w:szCs w:val="28"/>
              </w:rPr>
              <w:t>тера — основное в образе героин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вехи биографии Н.А.Некрасова. Судьба и жизнь народная в изображении поэта. </w:t>
            </w:r>
            <w:r>
              <w:rPr>
                <w:iCs/>
                <w:sz w:val="28"/>
                <w:szCs w:val="28"/>
              </w:rPr>
              <w:t>«Внимая ужасам войны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е приемы в поэзии; песня; народность; выразительные средства; роль глаголов и глагольных форм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ря для характеристики лирического персонаж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– 26.0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А.Некрасов </w:t>
            </w:r>
            <w:r>
              <w:rPr>
                <w:iCs/>
                <w:sz w:val="28"/>
                <w:szCs w:val="28"/>
              </w:rPr>
              <w:t xml:space="preserve">«Зеленый шум». </w:t>
            </w:r>
            <w:r>
              <w:rPr>
                <w:sz w:val="28"/>
                <w:szCs w:val="28"/>
              </w:rPr>
              <w:t>Человек и природа в стихотворени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теории литературы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ие сведения об А.А.Фете. Мир природы и духовности в поэзии А.А.Фета: </w:t>
            </w:r>
            <w:r>
              <w:rPr>
                <w:iCs/>
                <w:sz w:val="28"/>
                <w:szCs w:val="28"/>
              </w:rPr>
              <w:t xml:space="preserve">«Учись у них: у дуба, у березы...», «Целый мир от красоты...»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 средства художественной речи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, устное рисование, сочин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1 – 02.0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я чувств, единство с миром природы, духовность — основные мотивы лирики А.А.Фет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с текстом</w:t>
            </w:r>
          </w:p>
        </w:tc>
      </w:tr>
      <w:tr>
        <w:trPr>
          <w:trHeight w:val="6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Ч 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ихи и песни о родине и родной природе поэто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</w:t>
            </w:r>
          </w:p>
        </w:tc>
      </w:tr>
      <w:tr>
        <w:trPr>
          <w:trHeight w:val="90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– 09.0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Р 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классное сочинение «Восприятие, интерпретация стихотворения поэта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ткие сведения об А.Н.Островском. Пьеса-сказка </w:t>
            </w:r>
            <w:r>
              <w:rPr>
                <w:iCs/>
                <w:sz w:val="28"/>
                <w:szCs w:val="28"/>
              </w:rPr>
              <w:t xml:space="preserve">«Снегурочка» – </w:t>
            </w:r>
            <w:r>
              <w:rPr>
                <w:sz w:val="28"/>
                <w:szCs w:val="28"/>
              </w:rPr>
              <w:t xml:space="preserve">своеобразие сюж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, письменный отзыв на эпизод, составление цитатного пла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зентации, сообщения, творческие работы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16.0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язь с мифологическими и сказочными сюжетами. Образ Снегуроч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родные обряды, элементы фольклора в сказке. Язык персонаж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– 23.0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ехи биографии Л.Н.Толстог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новление личности в борьбе против жестокости и произвола — рассказ </w:t>
            </w:r>
            <w:r>
              <w:rPr>
                <w:iCs/>
                <w:sz w:val="28"/>
                <w:szCs w:val="28"/>
              </w:rPr>
              <w:t xml:space="preserve">«После бала». </w:t>
            </w:r>
            <w:r>
              <w:rPr>
                <w:sz w:val="28"/>
                <w:szCs w:val="28"/>
              </w:rPr>
              <w:t>Судьба рассказчика для понимания художественной идеи произведения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-биографическая проза, композиция и фабула рассказа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пересказа, тезисный план, сочинение-рассужд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с текстом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сть и чувство долга, активный и пассивный протест, истинная и ложная красота, неучастие во зле, угасание любви — основные мотивы рассказа. Приемы создания образов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тест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2 – 02.0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Р 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классное сочинение-рассуждение по рассказу Л.Н.Толстого «После бала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 литературы ХХ 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вехи биографии М.Горького. Свобода и сила духа в изображении М.Горького: </w:t>
            </w:r>
            <w:r>
              <w:rPr>
                <w:iCs/>
                <w:sz w:val="28"/>
                <w:szCs w:val="28"/>
              </w:rPr>
              <w:t xml:space="preserve">«Песня о Соколе», </w:t>
            </w:r>
            <w:r>
              <w:rPr>
                <w:sz w:val="28"/>
                <w:szCs w:val="28"/>
              </w:rPr>
              <w:t xml:space="preserve">рассказ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iCs/>
                <w:sz w:val="28"/>
                <w:szCs w:val="28"/>
                <w:lang w:val="en-US"/>
              </w:rPr>
              <w:t>M</w:t>
            </w:r>
            <w:r>
              <w:rPr>
                <w:iCs/>
                <w:sz w:val="28"/>
                <w:szCs w:val="28"/>
              </w:rPr>
              <w:t xml:space="preserve">акар Чудра». </w:t>
            </w:r>
            <w:r>
              <w:rPr>
                <w:sz w:val="28"/>
                <w:szCs w:val="28"/>
              </w:rPr>
              <w:t>Проблема цели и смысла жизни, истинные и ложные ценности жизн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романтизма, жанровое своеобразие  (песня, сказка), образ-симво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чтения и пересказа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зентации, сооб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– 09.0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песни и романтического рассказа. Художественное своеобразие ранней прозы Горького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ный  пла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 прозы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ие сведения о В.В.Маяковск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логизмы, конфликт в лирическом стихотворении, рифма и ритм в лирическом стихотворении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, чтение наизу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16.0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«Я» и «вы», поэт и толпа в стихотворении В.Маяковского: </w:t>
            </w:r>
            <w:r>
              <w:rPr>
                <w:iCs/>
                <w:sz w:val="28"/>
                <w:szCs w:val="28"/>
              </w:rPr>
              <w:t>«Хорошее отношение к лошадям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А.Тэффи </w:t>
            </w:r>
            <w:r>
              <w:rPr>
                <w:iCs/>
                <w:sz w:val="28"/>
                <w:szCs w:val="28"/>
              </w:rPr>
              <w:t xml:space="preserve">«Свои и чужие». </w:t>
            </w:r>
            <w:r>
              <w:rPr>
                <w:sz w:val="28"/>
                <w:szCs w:val="28"/>
              </w:rPr>
              <w:t>Большие проблемы «маленьких людей»; человек и государство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, сатира, ирония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чтения и пересказ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ительная таблица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– 23.0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.М.Зощенк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з</w:t>
            </w:r>
            <w:r>
              <w:rPr>
                <w:iCs/>
                <w:sz w:val="28"/>
                <w:szCs w:val="28"/>
              </w:rPr>
              <w:t xml:space="preserve">ьяний язык». </w:t>
            </w:r>
            <w:r>
              <w:rPr>
                <w:sz w:val="28"/>
                <w:szCs w:val="28"/>
              </w:rPr>
              <w:t>Художественное своеобразие рассказа: от литературного анекдота — к фельетону, от фельетона — к юмористическому  рассказу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ный анекдот, юмор, сатира, ирония, сарказм (расширение представлений о понятиях)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ставление словаря лексики персонаж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таблица, исследовательская работа с текстом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bookmarkStart w:id="10" w:name="__RefHeading___Toc331156733"/>
            <w:bookmarkEnd w:id="10"/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– 06.0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ткие сведения о Н.Заболоцком. Стихотворения: </w:t>
            </w:r>
            <w:r>
              <w:rPr>
                <w:iCs/>
                <w:sz w:val="28"/>
                <w:szCs w:val="28"/>
              </w:rPr>
              <w:t xml:space="preserve">«Я не ищу гармонии в природе...», «Старая актриса», «Некрасивая девочка» </w:t>
            </w:r>
            <w:r>
              <w:rPr>
                <w:sz w:val="28"/>
                <w:szCs w:val="28"/>
              </w:rPr>
              <w:t>— по выбо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, сообщения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 труда, красоты, духовности. Тема творчества лирике Н.Заболоцкого 50—60-х годов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– 13.0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Р 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домашнее сочинение-рассуждение по творчеству Н.Заболоцкого «Что есть красота?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ие сведения о В.П.Астафьеве. Человек и война, литература и история в творчестве В.П.Астафьева: рассказ </w:t>
            </w:r>
            <w:r>
              <w:rPr>
                <w:iCs/>
                <w:sz w:val="28"/>
                <w:szCs w:val="28"/>
              </w:rPr>
              <w:t>«Фотография, на которой меня нет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чтения, сложный план, подбор эпиграф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-анализ эпиз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– 20.0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блема нравственной памяти в </w:t>
            </w:r>
            <w:r>
              <w:rPr>
                <w:sz w:val="28"/>
                <w:szCs w:val="28"/>
                <w:lang w:val="en-US"/>
              </w:rPr>
              <w:t>pa</w:t>
            </w:r>
            <w:r>
              <w:rPr>
                <w:sz w:val="28"/>
                <w:szCs w:val="28"/>
              </w:rPr>
              <w:t>ссказе. Отношение автора к событиям и персонажам, образ рассказчи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Ч 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 о Великой Отечественной войне. Темы и мотивы. «Музы не молчали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– 27.0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ехи А.Т.Твардовского. Судьба страны в поэзии А.Т.Твардовского: «За далью – даль» (главы из поэмы). Россия на страницах поэмы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и путешествие в эпосе Твардовского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чтения, цитатный пла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художника перед страной – один из основных мотивов. Образ автора. Художественное своеобразие изученных глав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4 – 04.0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Ч 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о Великой Отечественной войне. Темы и мотивы. «Судьба Отчизн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Ч 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мы в рассказах писателей ХХ 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, презент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– 11.0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новные вехи биографии,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 на страницах прозы В.Распутина. Взгляд на вопросы сострадания, справедливости, на границы дозволенного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-анализ эпизода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равственная проблематика повести </w:t>
            </w:r>
            <w:r>
              <w:rPr>
                <w:iCs/>
                <w:sz w:val="28"/>
                <w:szCs w:val="28"/>
              </w:rPr>
              <w:t xml:space="preserve">«Уроки французского». </w:t>
            </w:r>
            <w:r>
              <w:rPr>
                <w:sz w:val="28"/>
                <w:szCs w:val="28"/>
              </w:rPr>
              <w:t>Новое раскрытие темы детей на страницах повести. Центральный конфликт и основные образы повествования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дставлений о типах рассказчика в художественной прозе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ря понятий, характеризующих различные нравственные представления, подготовка тезисов к уроку-диспут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с текстом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– 18.0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ы милосердия, готовности прийти на помощь, способность к предотвращению жестокости, насилия в условиях силового соперничеств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тест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сведения об У.Шекспире. Трагедия «Ромео и Джульетта». Сценическая история пьесы, «Ромео и Джульетта» на русской сцен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едия (основные признаки жанра)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зентации, сооб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– 25.0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ец великих чувств и вечных тем (жизнь, смерть, любовь, проблема отцов и детей)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ие сведения о М.Сервантесе. Роман «Дон Кихот»: основная проблематика (идеальное и обыденное, возвышенное и приземлённое, мечта и действительность) и художественная идея романа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, романный герой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, различные формы пересказа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– 31.0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раз Дон Кихота. Позиция писателя. Тема Дон Кихота в русской литературе. Донкихотств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1" w:name="__RefHeading___Toc331156734"/>
      <w:bookmarkEnd w:id="11"/>
      <w:r>
        <w:rPr/>
        <w:t>Критерии (нормы) оценивания письменных и устных работ</w:t>
      </w:r>
    </w:p>
    <w:p>
      <w:pPr>
        <w:pStyle w:val="Heading2"/>
        <w:rPr>
          <w:lang w:val="en-US"/>
        </w:rPr>
      </w:pPr>
      <w:bookmarkStart w:id="12" w:name="__RefHeading___Toc331156735"/>
      <w:bookmarkEnd w:id="12"/>
      <w:r>
        <w:rPr>
          <w:lang w:val="en-US"/>
        </w:rPr>
        <w:t>I</w:t>
      </w:r>
      <w:r>
        <w:rPr/>
        <w:t>. Оценка устных ответов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оценке устных ответов учитель руководствуется следующими </w:t>
      </w:r>
      <w:r>
        <w:rPr>
          <w:spacing w:val="-11"/>
          <w:sz w:val="28"/>
          <w:szCs w:val="28"/>
        </w:rPr>
        <w:t>основными критериями в пределах программы данного класса:</w:t>
      </w:r>
    </w:p>
    <w:p>
      <w:pPr>
        <w:pStyle w:val="Normal"/>
        <w:shd w:fill="FFFFFF" w:val="clear"/>
        <w:jc w:val="both"/>
        <w:rPr/>
      </w:pPr>
      <w:r>
        <w:rPr>
          <w:spacing w:val="-8"/>
          <w:sz w:val="28"/>
          <w:szCs w:val="28"/>
        </w:rPr>
        <w:t xml:space="preserve">1) Знание текста, и понимание идейно-художественного содержания </w:t>
      </w:r>
      <w:r>
        <w:rPr>
          <w:sz w:val="28"/>
          <w:szCs w:val="28"/>
        </w:rPr>
        <w:t>изученного произве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2) Умение объяснять взаимосвязь событий, характер и поступки: героев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>3) Понимание роли художественных средств в раскрытия идейно-</w:t>
      </w:r>
      <w:r>
        <w:rPr>
          <w:sz w:val="28"/>
          <w:szCs w:val="28"/>
        </w:rPr>
        <w:t>эстетического содержания изученного произведения.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 xml:space="preserve">4) Знание теоретико-литературных понятий ж умение пользоваться этими </w:t>
      </w:r>
      <w:r>
        <w:rPr>
          <w:spacing w:val="-12"/>
          <w:sz w:val="28"/>
          <w:szCs w:val="28"/>
        </w:rPr>
        <w:t xml:space="preserve">знаниями при анализе произведений; изучаемых в классе и прочитанных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jc w:val="both"/>
        <w:rPr/>
      </w:pPr>
      <w:r>
        <w:rPr>
          <w:spacing w:val="-8"/>
          <w:sz w:val="28"/>
          <w:szCs w:val="28"/>
        </w:rPr>
        <w:t xml:space="preserve">5) Речевая грамотность, логичность и последовательность ответа, техника </w:t>
      </w:r>
      <w:r>
        <w:rPr>
          <w:sz w:val="28"/>
          <w:szCs w:val="28"/>
        </w:rPr>
        <w:t>и выразительность чт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 соответствии с этим:</w:t>
      </w:r>
    </w:p>
    <w:p>
      <w:pPr>
        <w:pStyle w:val="Normal"/>
        <w:shd w:fill="FFFFFF" w:val="clear"/>
        <w:ind w:firstLine="708"/>
        <w:jc w:val="both"/>
        <w:rPr>
          <w:spacing w:val="-8"/>
          <w:sz w:val="28"/>
          <w:szCs w:val="28"/>
        </w:rPr>
      </w:pPr>
      <w:r>
        <w:rPr>
          <w:b/>
          <w:bCs/>
          <w:i/>
          <w:spacing w:val="-8"/>
          <w:sz w:val="28"/>
          <w:szCs w:val="28"/>
        </w:rPr>
        <w:t>Отметкой «5»</w:t>
      </w:r>
      <w:r>
        <w:rPr>
          <w:spacing w:val="-8"/>
          <w:sz w:val="28"/>
          <w:szCs w:val="28"/>
        </w:rPr>
        <w:t xml:space="preserve"> оценивается ответ, обнаруживающий 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8"/>
          <w:sz w:val="28"/>
          <w:szCs w:val="28"/>
        </w:rPr>
        <w:t xml:space="preserve">1) прочные знания и </w:t>
      </w:r>
      <w:r>
        <w:rPr>
          <w:spacing w:val="-5"/>
          <w:sz w:val="28"/>
          <w:szCs w:val="28"/>
        </w:rPr>
        <w:t xml:space="preserve">глубокое понимание текста изучаемого произведения;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2) умение объяснять </w:t>
      </w:r>
      <w:r>
        <w:rPr>
          <w:spacing w:val="-4"/>
          <w:sz w:val="28"/>
          <w:szCs w:val="28"/>
        </w:rPr>
        <w:t xml:space="preserve">взаимосвязь событий, характер и поступки героев и роль художественных </w:t>
      </w:r>
      <w:r>
        <w:rPr>
          <w:spacing w:val="-9"/>
          <w:sz w:val="28"/>
          <w:szCs w:val="28"/>
        </w:rPr>
        <w:t xml:space="preserve">средств в раскрытии идейно-эстетического содержания произведения, </w:t>
      </w:r>
    </w:p>
    <w:p>
      <w:pPr>
        <w:pStyle w:val="Normal"/>
        <w:shd w:fill="FFFFFF" w:val="clear"/>
        <w:jc w:val="both"/>
        <w:rPr>
          <w:spacing w:val="-7"/>
          <w:sz w:val="28"/>
          <w:szCs w:val="28"/>
        </w:rPr>
      </w:pPr>
      <w:r>
        <w:rPr>
          <w:spacing w:val="-9"/>
          <w:sz w:val="28"/>
          <w:szCs w:val="28"/>
        </w:rPr>
        <w:t xml:space="preserve">3) умение </w:t>
      </w:r>
      <w:r>
        <w:rPr>
          <w:spacing w:val="-4"/>
          <w:sz w:val="28"/>
          <w:szCs w:val="28"/>
        </w:rPr>
        <w:t xml:space="preserve">пользоваться теоретико-литературными знаниями и навыками разбора при </w:t>
      </w:r>
      <w:r>
        <w:rPr>
          <w:spacing w:val="-7"/>
          <w:sz w:val="28"/>
          <w:szCs w:val="28"/>
        </w:rPr>
        <w:t xml:space="preserve">анализе художественного произведения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4) умение привлекать текст для аргументации </w:t>
      </w:r>
      <w:r>
        <w:rPr>
          <w:sz w:val="28"/>
          <w:szCs w:val="28"/>
        </w:rPr>
        <w:t xml:space="preserve">своих выводов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) хорошее владение литературной, речью.</w:t>
      </w:r>
    </w:p>
    <w:p>
      <w:pPr>
        <w:pStyle w:val="Normal"/>
        <w:shd w:fill="FFFFFF" w:val="clear"/>
        <w:ind w:firstLine="708"/>
        <w:jc w:val="both"/>
        <w:rPr>
          <w:spacing w:val="-8"/>
          <w:sz w:val="28"/>
          <w:szCs w:val="28"/>
        </w:rPr>
      </w:pPr>
      <w:r>
        <w:rPr>
          <w:b/>
          <w:bCs/>
          <w:i/>
          <w:spacing w:val="-8"/>
          <w:sz w:val="28"/>
          <w:szCs w:val="28"/>
        </w:rPr>
        <w:t>Отметкой «4»</w:t>
      </w:r>
      <w:r>
        <w:rPr>
          <w:spacing w:val="-8"/>
          <w:sz w:val="28"/>
          <w:szCs w:val="28"/>
        </w:rPr>
        <w:t xml:space="preserve"> оценивается ответ, который, показывает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1) прочное знание и </w:t>
      </w:r>
      <w:r>
        <w:rPr>
          <w:spacing w:val="-6"/>
          <w:sz w:val="28"/>
          <w:szCs w:val="28"/>
        </w:rPr>
        <w:t xml:space="preserve">достаточно глубокое понимание текста изучаемого произведения; 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 xml:space="preserve">2) умение </w:t>
      </w:r>
      <w:r>
        <w:rPr>
          <w:spacing w:val="-10"/>
          <w:sz w:val="28"/>
          <w:szCs w:val="28"/>
        </w:rPr>
        <w:t xml:space="preserve">объяснять взаимосвязь событий, характеры и поступки героев и роль основных </w:t>
      </w:r>
      <w:r>
        <w:rPr>
          <w:spacing w:val="-8"/>
          <w:sz w:val="28"/>
          <w:szCs w:val="28"/>
        </w:rPr>
        <w:t xml:space="preserve">художественных средств в раскрытии идейно-эстетического содержания произведения,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3) умение пользоваться основными теоретико-литературными </w:t>
      </w:r>
      <w:r>
        <w:rPr>
          <w:spacing w:val="-10"/>
          <w:sz w:val="28"/>
          <w:szCs w:val="28"/>
        </w:rPr>
        <w:t xml:space="preserve">знаниями: и навыками разбора при анализе прочитанных произведений; умение </w:t>
      </w:r>
      <w:r>
        <w:rPr>
          <w:spacing w:val="-9"/>
          <w:sz w:val="28"/>
          <w:szCs w:val="28"/>
        </w:rPr>
        <w:t xml:space="preserve">привлекать текст произведения для обоснования своих выводов, </w:t>
      </w:r>
    </w:p>
    <w:p>
      <w:pPr>
        <w:pStyle w:val="Normal"/>
        <w:shd w:fill="FFFFFF" w:val="clear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 xml:space="preserve">4) владение </w:t>
      </w:r>
      <w:r>
        <w:rPr>
          <w:spacing w:val="-10"/>
          <w:sz w:val="28"/>
          <w:szCs w:val="28"/>
        </w:rPr>
        <w:t xml:space="preserve">литературной речью.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0"/>
          <w:sz w:val="28"/>
          <w:szCs w:val="28"/>
        </w:rPr>
        <w:t xml:space="preserve">Однако по одному двум из этих компонентов ответа, могут </w:t>
      </w:r>
      <w:r>
        <w:rPr>
          <w:sz w:val="28"/>
          <w:szCs w:val="28"/>
        </w:rPr>
        <w:t>быть допущены неточ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Отметкой «3»</w:t>
      </w:r>
      <w:r>
        <w:rPr>
          <w:sz w:val="28"/>
          <w:szCs w:val="28"/>
        </w:rPr>
        <w:t xml:space="preserve"> оценивается ответ, свидетельствующий о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1) знании и </w:t>
      </w:r>
      <w:r>
        <w:rPr>
          <w:spacing w:val="-9"/>
          <w:sz w:val="28"/>
          <w:szCs w:val="28"/>
        </w:rPr>
        <w:t xml:space="preserve">понимании текста изучаемого произведения;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2) умении объяснять взаимосвязь основных событий, характеры и поступки главных героев и роль важнейших </w:t>
      </w:r>
      <w:r>
        <w:rPr>
          <w:spacing w:val="-10"/>
          <w:sz w:val="28"/>
          <w:szCs w:val="28"/>
        </w:rPr>
        <w:t xml:space="preserve">художественных средств в раскрытии идейно-художественного содержания </w:t>
      </w:r>
      <w:r>
        <w:rPr>
          <w:spacing w:val="-9"/>
          <w:sz w:val="28"/>
          <w:szCs w:val="28"/>
        </w:rPr>
        <w:t xml:space="preserve">произведения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3) знании основных вопросов теории:, но недостаточном умении </w:t>
      </w:r>
      <w:r>
        <w:rPr>
          <w:sz w:val="28"/>
          <w:szCs w:val="28"/>
        </w:rPr>
        <w:t>пользоваться этими знаниями при анализе произведения;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10"/>
          <w:sz w:val="28"/>
          <w:szCs w:val="28"/>
        </w:rPr>
        <w:t xml:space="preserve">4) ограниченных навыках разбора и недостаточном умении привлекать текст </w:t>
      </w:r>
      <w:r>
        <w:rPr>
          <w:spacing w:val="-8"/>
          <w:sz w:val="28"/>
          <w:szCs w:val="28"/>
        </w:rPr>
        <w:t xml:space="preserve">произведений для подтверждения своих выводов.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pacing w:val="-8"/>
          <w:sz w:val="28"/>
          <w:szCs w:val="28"/>
        </w:rPr>
        <w:t>Допускается не более двух-</w:t>
      </w:r>
      <w:r>
        <w:rPr>
          <w:spacing w:val="-9"/>
          <w:sz w:val="28"/>
          <w:szCs w:val="28"/>
        </w:rPr>
        <w:t xml:space="preserve">трех ошибок в содержании ответа, а также ряда недостатков в его композиции и </w:t>
      </w:r>
      <w:r>
        <w:rPr>
          <w:sz w:val="28"/>
          <w:szCs w:val="28"/>
        </w:rPr>
        <w:t>языке.</w:t>
      </w:r>
    </w:p>
    <w:p>
      <w:pPr>
        <w:pStyle w:val="Normal"/>
        <w:shd w:fill="FFFFFF" w:val="clear"/>
        <w:ind w:firstLine="708"/>
        <w:jc w:val="both"/>
        <w:rPr>
          <w:spacing w:val="-11"/>
          <w:sz w:val="28"/>
          <w:szCs w:val="28"/>
        </w:rPr>
      </w:pPr>
      <w:r>
        <w:rPr>
          <w:b/>
          <w:bCs/>
          <w:i/>
          <w:spacing w:val="-11"/>
          <w:sz w:val="28"/>
          <w:szCs w:val="28"/>
        </w:rPr>
        <w:t>Отметкой «2</w:t>
      </w:r>
      <w:r>
        <w:rPr>
          <w:b/>
          <w:i/>
          <w:spacing w:val="-11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 оценивается ответ, обнаруживающий </w:t>
      </w:r>
    </w:p>
    <w:p>
      <w:pPr>
        <w:pStyle w:val="Normal"/>
        <w:shd w:fill="FFFFFF" w:val="clear"/>
        <w:jc w:val="both"/>
        <w:rPr>
          <w:spacing w:val="-7"/>
          <w:sz w:val="28"/>
          <w:szCs w:val="28"/>
        </w:rPr>
      </w:pPr>
      <w:r>
        <w:rPr>
          <w:spacing w:val="-11"/>
          <w:sz w:val="28"/>
          <w:szCs w:val="28"/>
        </w:rPr>
        <w:t xml:space="preserve">1) незнание содержания </w:t>
      </w:r>
      <w:r>
        <w:rPr>
          <w:spacing w:val="-7"/>
          <w:sz w:val="28"/>
          <w:szCs w:val="28"/>
        </w:rPr>
        <w:t xml:space="preserve">произведения в целом, </w:t>
      </w:r>
    </w:p>
    <w:p>
      <w:pPr>
        <w:pStyle w:val="Normal"/>
        <w:shd w:fill="FFFFFF" w:val="clear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2) неумение объяснять поведение, характеры основных героев и роль важнейших художественных средств в раскрытии идейно-</w:t>
      </w:r>
      <w:r>
        <w:rPr>
          <w:spacing w:val="-10"/>
          <w:sz w:val="28"/>
          <w:szCs w:val="28"/>
        </w:rPr>
        <w:t xml:space="preserve">эстетического содержания произведения, 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>3) незнание элементарных теоретико-</w:t>
      </w:r>
      <w:r>
        <w:rPr>
          <w:spacing w:val="-11"/>
          <w:sz w:val="28"/>
          <w:szCs w:val="28"/>
        </w:rPr>
        <w:t>литературных понят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4) слабое владение литературной речь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i/>
          <w:spacing w:val="-3"/>
          <w:sz w:val="28"/>
          <w:szCs w:val="28"/>
        </w:rPr>
        <w:t>Отметкой «1»</w:t>
      </w:r>
      <w:r>
        <w:rPr>
          <w:spacing w:val="-3"/>
          <w:sz w:val="28"/>
          <w:szCs w:val="28"/>
        </w:rPr>
        <w:t xml:space="preserve"> оценивается ответ, показывающий полное незнание </w:t>
      </w:r>
      <w:r>
        <w:rPr>
          <w:spacing w:val="-11"/>
          <w:sz w:val="28"/>
          <w:szCs w:val="28"/>
        </w:rPr>
        <w:t xml:space="preserve">содержания произведения и непонимание основных вопросов, предусмотренных </w:t>
      </w:r>
      <w:r>
        <w:rPr>
          <w:sz w:val="28"/>
          <w:szCs w:val="28"/>
        </w:rPr>
        <w:t>программой.</w:t>
      </w:r>
    </w:p>
    <w:p>
      <w:pPr>
        <w:pStyle w:val="Heading2"/>
        <w:rPr/>
      </w:pPr>
      <w:bookmarkStart w:id="13" w:name="__RefHeading___Toc331156736"/>
      <w:bookmarkEnd w:id="13"/>
      <w:r>
        <w:rPr>
          <w:lang w:val="en-US"/>
        </w:rPr>
        <w:t>II</w:t>
      </w:r>
      <w:r>
        <w:rPr/>
        <w:t>. Оценка сочинени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основу оценки сочинений по литературе должны быть положены </w:t>
      </w:r>
      <w:r>
        <w:rPr>
          <w:spacing w:val="-11"/>
          <w:sz w:val="28"/>
          <w:szCs w:val="28"/>
        </w:rPr>
        <w:t>следующие главные критерии в пределах программы данного класс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1) правильное понимание темы, глубина, и полнота ее раскрытия, верная передача фактов, правильное объяснение событий и поведения героев, </w:t>
      </w:r>
      <w:r>
        <w:rPr>
          <w:sz w:val="28"/>
          <w:szCs w:val="28"/>
        </w:rPr>
        <w:t xml:space="preserve">исходя из идейно-эстетического содержания произведения, </w:t>
      </w:r>
      <w:r>
        <w:rPr>
          <w:spacing w:val="-11"/>
          <w:sz w:val="28"/>
          <w:szCs w:val="28"/>
        </w:rPr>
        <w:t xml:space="preserve">доказательность основных положении, привлечение материала, важного </w:t>
      </w:r>
      <w:r>
        <w:rPr>
          <w:spacing w:val="-2"/>
          <w:sz w:val="28"/>
          <w:szCs w:val="28"/>
        </w:rPr>
        <w:t xml:space="preserve">и существенного для раскрытия темы, умение делать выводы и </w:t>
      </w:r>
      <w:r>
        <w:rPr>
          <w:spacing w:val="-12"/>
          <w:sz w:val="28"/>
          <w:szCs w:val="28"/>
        </w:rPr>
        <w:t>обобщения, точность в цитатах и 2) умение включать их в текст сочинения;</w:t>
      </w:r>
    </w:p>
    <w:p>
      <w:pPr>
        <w:pStyle w:val="Normal"/>
        <w:shd w:fill="FFFFFF" w:val="clear"/>
        <w:jc w:val="both"/>
        <w:rPr/>
      </w:pPr>
      <w:r>
        <w:rPr>
          <w:spacing w:val="-13"/>
          <w:sz w:val="28"/>
          <w:szCs w:val="28"/>
        </w:rPr>
        <w:t xml:space="preserve">3) соразмерность частей сочинения, логичность связей и переходов между </w:t>
      </w:r>
      <w:r>
        <w:rPr>
          <w:sz w:val="28"/>
          <w:szCs w:val="28"/>
        </w:rPr>
        <w:t>ни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) точность и богатство лексики, умение пользоваться изобразительными с</w:t>
      </w:r>
      <w:r>
        <w:rPr>
          <w:sz w:val="28"/>
          <w:szCs w:val="28"/>
        </w:rPr>
        <w:t>редствами язы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641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13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3641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Сочинени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1) глубоко и аргументировано раскрывающее тему, свидетельствующее </w:t>
            </w:r>
            <w:r>
              <w:rPr>
                <w:spacing w:val="-5"/>
                <w:sz w:val="28"/>
                <w:szCs w:val="28"/>
              </w:rPr>
              <w:t xml:space="preserve">об отличном знании текста произведения и других материалов, </w:t>
            </w:r>
            <w:r>
              <w:rPr>
                <w:spacing w:val="-10"/>
                <w:sz w:val="28"/>
                <w:szCs w:val="28"/>
              </w:rPr>
              <w:t>необходимых для ее раскрытия, умение делать выводы и обобщ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  <w:sz w:val="28"/>
                <w:szCs w:val="28"/>
              </w:rPr>
              <w:t xml:space="preserve">2) стройное по композиции, логическое и последовательное в изложении </w:t>
            </w:r>
            <w:r>
              <w:rPr>
                <w:sz w:val="28"/>
                <w:szCs w:val="28"/>
              </w:rPr>
              <w:t>мыс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3) написанное правильным литературным языком и стилистически </w:t>
            </w:r>
            <w:r>
              <w:rPr>
                <w:sz w:val="28"/>
                <w:szCs w:val="28"/>
              </w:rPr>
              <w:t>соответствующее содержанию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допускается одна - две неточности в содерж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3641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Сочине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1) достаточно полно и убедительно раскрывающее тему с </w:t>
            </w:r>
            <w:r>
              <w:rPr>
                <w:spacing w:val="-6"/>
                <w:sz w:val="28"/>
                <w:szCs w:val="28"/>
              </w:rPr>
              <w:t xml:space="preserve">незначительными отклонениями от нее; обнаруживающее хорошее </w:t>
            </w:r>
            <w:r>
              <w:rPr>
                <w:sz w:val="28"/>
                <w:szCs w:val="28"/>
              </w:rPr>
              <w:t xml:space="preserve">знание литературного материала, и других источников по теме </w:t>
            </w:r>
            <w:r>
              <w:rPr>
                <w:spacing w:val="-11"/>
                <w:sz w:val="28"/>
                <w:szCs w:val="28"/>
              </w:rPr>
              <w:t xml:space="preserve">сочинения и умение пользоваться ими для обоснования своих мыслей, а </w:t>
            </w:r>
            <w:r>
              <w:rPr>
                <w:sz w:val="28"/>
                <w:szCs w:val="28"/>
              </w:rPr>
              <w:t>также делать выводы и обобщени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2) логическое и последовательное в изложении содерж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3) написанное правильным литературным языком, стилистически </w:t>
            </w:r>
            <w:r>
              <w:rPr>
                <w:sz w:val="28"/>
                <w:szCs w:val="28"/>
              </w:rPr>
              <w:t>соответствующее содержани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0"/>
                <w:sz w:val="28"/>
                <w:szCs w:val="28"/>
              </w:rPr>
              <w:t>допускаются две - три неточности: в содержании, а также не более трех-</w:t>
            </w:r>
            <w:r>
              <w:rPr>
                <w:sz w:val="28"/>
                <w:szCs w:val="28"/>
              </w:rPr>
              <w:t>четырех речевых недоч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3641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Сочине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1) в главном и основном раскрывается тема, в делом дан верный, но </w:t>
            </w:r>
            <w:r>
              <w:rPr>
                <w:spacing w:val="-9"/>
                <w:sz w:val="28"/>
                <w:szCs w:val="28"/>
              </w:rPr>
              <w:t xml:space="preserve">односторонний или недостаточно полный ответ на. тему, допущены отклонения от нее или отдельные ошибки в изложении фактического </w:t>
            </w:r>
            <w:r>
              <w:rPr>
                <w:spacing w:val="-10"/>
                <w:sz w:val="28"/>
                <w:szCs w:val="28"/>
              </w:rPr>
              <w:t xml:space="preserve">материала; обнаруживается недостаточное умение делать выводы и </w:t>
            </w:r>
            <w:r>
              <w:rPr>
                <w:sz w:val="28"/>
                <w:szCs w:val="28"/>
              </w:rPr>
              <w:t>обобщ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2) материал излагается достаточно логично, но имеются отдельные </w:t>
            </w:r>
            <w:r>
              <w:rPr>
                <w:sz w:val="28"/>
                <w:szCs w:val="28"/>
              </w:rPr>
              <w:t>нарушения последовательности выражения мыс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3) материал излагается достаточно логично, но имеются отдельные </w:t>
            </w:r>
            <w:r>
              <w:rPr>
                <w:sz w:val="28"/>
                <w:szCs w:val="28"/>
              </w:rPr>
              <w:t>нарушения последовательности выражения мыслей,</w:t>
            </w:r>
          </w:p>
          <w:p>
            <w:pPr>
              <w:pStyle w:val="Normal"/>
              <w:shd w:fill="FFFFFF" w:val="clear"/>
              <w:jc w:val="both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4) обнаруживается владение основами письменной реч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в работе имеется не более </w:t>
            </w:r>
            <w:r>
              <w:rPr>
                <w:spacing w:val="1"/>
                <w:sz w:val="28"/>
                <w:szCs w:val="28"/>
              </w:rPr>
              <w:t>4-5</w:t>
            </w:r>
            <w:r>
              <w:rPr>
                <w:spacing w:val="-11"/>
                <w:sz w:val="28"/>
                <w:szCs w:val="28"/>
              </w:rPr>
              <w:t xml:space="preserve"> речевых недоч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3641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Сочинени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1) не раскрывает тему, свидетельствует о поверхностном знании текста произведения, состоит из путаного пересказа отдельных событий без </w:t>
            </w:r>
            <w:r>
              <w:rPr>
                <w:spacing w:val="-2"/>
                <w:sz w:val="28"/>
                <w:szCs w:val="28"/>
              </w:rPr>
              <w:t>вывода и обобщений или из общих положений, не опирающихся на текс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2) характеризуется случайным расположением материала, отсутствием </w:t>
            </w:r>
            <w:r>
              <w:rPr>
                <w:sz w:val="28"/>
                <w:szCs w:val="28"/>
              </w:rPr>
              <w:t>связи между частям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) отличается бедностью словаря, наличием грубых речевых ошиб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» </w:t>
            </w:r>
          </w:p>
        </w:tc>
        <w:tc>
          <w:tcPr>
            <w:tcW w:w="13641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Сочине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1) написанное не на тему, свидетельствующее о полном незнании текста </w:t>
            </w:r>
            <w:r>
              <w:rPr>
                <w:sz w:val="28"/>
                <w:szCs w:val="28"/>
              </w:rPr>
              <w:t xml:space="preserve">произведения и неумении излагать свои мысли;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) содержащее большее число ошибок, чем это установлено для оценки.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4" w:name="__RefHeading___Toc331156737"/>
      <w:bookmarkEnd w:id="14"/>
      <w:r>
        <w:rPr>
          <w:lang w:val="en-US"/>
        </w:rPr>
        <w:t>III</w:t>
      </w:r>
      <w:r>
        <w:rPr/>
        <w:t>. Оценка грамотности сочин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ценке речевого оформления сочинений учиты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нообразие словарного и грамматического строя реч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евое единство и выразительность реч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 языковых ошибок и стилистических недочетов.</w:t>
      </w:r>
    </w:p>
    <w:p>
      <w:pPr>
        <w:pStyle w:val="Normal"/>
        <w:ind w:firstLine="708"/>
        <w:jc w:val="both"/>
        <w:rPr/>
      </w:pPr>
      <w:r>
        <w:rPr/>
        <w:t>Содержание и речевое оформление оценивается по следующим нормативам: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641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3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держание работы полностью соответствует т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фактические ошибки отсутствую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держание излагается последователь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бота отличается богатством словаря, разнообразием используемых синтаксических конструкций, точностью словоу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остигнуто стилевое единство и выразительность тек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допускается 1 недочет в содержании, 1 – 2 речевых недочета, 1 грамматическая ошиб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3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) содержание работы в основном соответствует теме (имеются незначительные отклонения от тем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одержание в основном достоверно, но имеются единичные фактические неточ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меются незначительные нарушения последовательности в изложении мыс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лексический и грамматический строй речи достаточно разнообразе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тиль работы отличается единством и достаточной выразительно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допускается не более 2 недочетов в содержании, не более 3 – 4 речевых недочетов, не более 2 грамматических ошибо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3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работе допущены существенные отклонения от те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бота достоверна в главном, но в ней имеются отдельные нарушения последовательности из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беден словарь и однообразны употребляемые синтаксические конструкции, встречается неправильное словоупотреб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тиль работы не отличается единством, речь недостаточно выразитель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допускается не более 4 недочетов в содержании, 5 речевых недочетов, 4 грамматических ошибо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3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бота не соответствует т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пущено много фактических неточ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рушена последовательность изложения мыслей во всех частях работы, отсутствует связь между ними, работа не соответствует пла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нарушено стилевое единство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работе допущено более 6 недочетов в содержании, более 7 речевых недочетов и более 7 грамматических ошибок </w:t>
            </w:r>
            <w:r>
              <w:rPr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ая и пунктуационная грамотность оценивается по числу допущенных учеником ошибок (см. нормативы для оценки контрольных дикта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5" w:name="__RefHeading___Toc331156738"/>
      <w:bookmarkEnd w:id="15"/>
      <w:r>
        <w:rPr/>
        <w:t>Средства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6" w:name="__RefHeading___Toc331156739"/>
      <w:bookmarkEnd w:id="16"/>
      <w:r>
        <w:rPr/>
        <w:t>Диагностический контрол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задания для диагностической работы № 1 (начало учебного года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азки она сказывает тихо, таинственно, наклоняясь к моему лицу и заглядывая в глаза мне расширенными зрачками, точно вливая в сердце мое силу, приподнимающую меня. Говорит, точно поет, и чем дальше, тем складней звучат слова…» О каком герое идет речь? Назовите это произведение, его автора, жанр, имя героя. Какой композиционный прием использован автором в этом отрывке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е свое любимое стихотворение о Родине и назовите его автора. Какие образы являются в стихотворении ключевыми и какими способами они создаются? Какими приемами пользуется автор для создания образа Родины? Приведите пример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ивлекает современного читателя в произведениях древнерусской литерату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имерные задания для диагностической работы № 2 (середина учебного год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о три примера эпических, лирических и драматических произведений. Назовите их авторов и жан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образы изученного стихотворения А.С.Пушкина. Какими художественными средствами созданы эти образы? Приведите приме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комедия Н.В.Гоголя «Ревизор» включена в репертуар многих современных теат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7" w:name="__RefHeading___Toc331156740"/>
      <w:bookmarkEnd w:id="17"/>
      <w:r>
        <w:rPr/>
        <w:t>Примерные вопросы и задания для письмен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867"/>
        <w:gridCol w:w="3867"/>
        <w:gridCol w:w="3867"/>
      </w:tblGrid>
      <w:tr>
        <w:trPr/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1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литературного развития учащихся</w:t>
            </w:r>
          </w:p>
        </w:tc>
      </w:tr>
      <w:tr>
        <w:trPr/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евнерусская и житийная литература. Литератур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тразилась жизнь народа в древнерусской литературе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ва историческая основа произведений русских писателей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оказаны человек и история древнерусской литературе и литератур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? (по выбор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Капитанская дочка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 смысл эпиграфа к роману «Капитанская дочка»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роль эпизода первой встречи Гринева и Пугачева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скрывается тема «русского бунта» в романе «Капитанская дочка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 «Мцыри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так трагически сложилась судьба Мцыри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роль эпизода «Бой с барсом» в поэме «Мцыри»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нравственные ценности утверждает поэма М.Ю.Лермонтова «Мцыри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 «Ревизор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.В.Гоголь хотел «высмеять все дурное в России»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роль сцены вранья в комедии «Ревизор»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.В.Гоголь заканчивает комедию «Ревизор» немой сценой?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«После бала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их порядках в России рассказывает Л.Н.Толстой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ы приемы изображения внутреннего состояния героев в рассказе «После бала»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 облик России в произведении Н.А.Некрасова, Л.Н.Толстог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стафьев, В.Г.Распутин, стихи и песни о Великой Отечественной войне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тразились трудности времени в произведениях В.П.Астафьева, В.Г.Распутина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 нравственный выбор ровесника в произведении? В чем гуманизм и оптимизм стихов и песен о Великой Отечественной войне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роль речевых характеристик в создании образов героев в рассказах В.П.Астафьева, В.Г.Распутин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 Родине и родной природе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изображены Родина и природа в русской лирике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особенности восприятия мира природы в лирике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о ваше восприятие, истолкование, оценка стихотворения о Родине и приро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bookmarkStart w:id="18" w:name="__RefHeading___Toc331156741"/>
      <w:bookmarkEnd w:id="18"/>
      <w:r>
        <w:rPr/>
        <w:t>Экзаменационные вопросы, рассматриваемые в курсе 8 класс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ты классицизма в поэзии М.В.Ломоносова и Г.Р.Державина (творчество одного из поэтов по выбору экзаменуемого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 маленького человека в повести Н.М.Карамзина «Бедная Лиза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За что автор осуждает Эраста и в чем сочувствует ему? (По повести Н.М.Карамзина  «Бедная Лиза»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чему на протяжении повествования меняется отношение Эраста к Лизе? (По повести Н.М.Карамзина  «Бедная Лиза»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ка и образы романтической поэзии В.А.Жуковского. Чтение наизусть стихотвор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Тема «дружества» и образы друзей в лирике А.С.Пушкина. Чтение наизусть стихотворения А.С.Пушкин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усский бунт» в изображении А.С.Пушкина. (По роману «Капитанская дочка»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эма М.Ю.Лермонтова «Мцыри» как романтическое произвед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Эпизод схватки с барсом и его роль в раскрытии характера главного героя поэмы М.Ю.Лермонтова «Мцыри». Чтение наизусть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значит «жить» для главного героя поэмы М.Ю.Лермонтова «Мцыри»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конфликта в комедии Н.В.Гоголя «Ревизор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опытный городничий поверил в «значительность» Хлестакова? (По комедии Н.В.Гоголя «Ревизор»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 Хлестакова о петербургской жизни в III действии как одна из кульминационных сцен комедии Н.В.Гоголя «Ревизор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чему после увиденной Иваном Васильевичем сцены экзекуции и жизнь героя резко изменилась? (По рассказу Л.Н.Толстого «После бала»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на бала и ее место в проблематике рассказа Л.Н.Толстого «После бала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в прозе И.С.Тургенева «Щи»: художественное своеобразие и идейный смыс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 человека и природы в лирике А.А.Фета. Чтение наизусть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9" w:name="__RefHeading___Toc331156742"/>
      <w:bookmarkEnd w:id="19"/>
      <w:r>
        <w:rPr/>
        <w:t>Тематические тес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Житие Александра Невского»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1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Что такое жит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сторическое повествование, которое велось по г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ширное повествование в стихах или прозе о выдающихся национально-исторических событ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биографии духовных и светских лиц, канонизированных христианской церков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изведение, отличающееся поэтическим вымыслом, но претендующее на некую достоверность в прощло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Как звали отца Александра Невс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вятослав</w:t>
        <w:tab/>
        <w:t>2) Ярослав</w:t>
        <w:tab/>
        <w:tab/>
        <w:t>3) Олег</w:t>
        <w:tab/>
        <w:tab/>
        <w:t>4) Рюрик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Как звали старейшину Ижорской земли, которому явилось вид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авид</w:t>
        <w:tab/>
        <w:tab/>
        <w:t>2) Борис</w:t>
        <w:tab/>
        <w:tab/>
        <w:t>3) Севастьян</w:t>
        <w:tab/>
        <w:t>4) Пелуг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Какое чудо произошло после того, как Севастьян</w:t>
      </w:r>
      <w:r>
        <w:rPr>
          <w:i/>
          <w:color w:val="000000"/>
          <w:sz w:val="28"/>
          <w:szCs w:val="28"/>
        </w:rPr>
        <w:t>-эконом и Кирилл-митрополит решили вложить в руку умершего Александра духовную грамот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аздалось пение хора ангелов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2) умерший сам взял грамоту из руки митрополит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явились взявшиеся за руки Борис и Глеб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яркий луч солнца осветил тёмную гробниц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В каком государстве возник жанр жит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Как звали епископа, благословившего Александра Невского перед боем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Почему Александра Невского причислили к святым?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Чем обычно завершалось повествование жит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хвалой святому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нравоучительной проповедью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эпилогом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похвалой автору жития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Какое видение явилось Пелугию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Богородиц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Борис и Глеб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Николай Чудотворец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Апостол Пётр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 xml:space="preserve">Из какого города </w:t>
      </w:r>
      <w:r>
        <w:rPr>
          <w:bCs/>
          <w:i/>
          <w:color w:val="000000"/>
          <w:sz w:val="28"/>
          <w:szCs w:val="28"/>
        </w:rPr>
        <w:t>Александр Невский изгнал немцев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из Новгород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из Киев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из Рязани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4) из Пскова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 xml:space="preserve">Кем стал Александр </w:t>
      </w:r>
      <w:r>
        <w:rPr>
          <w:bCs/>
          <w:i/>
          <w:color w:val="000000"/>
          <w:sz w:val="28"/>
          <w:szCs w:val="28"/>
        </w:rPr>
        <w:t>в конце своей жизн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слушником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священником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монахом</w:t>
      </w:r>
      <w:r>
        <w:rPr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4) настоятелем монастыр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В каком веке было создано «Сказание о житии Александра Невского»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В какой церкви молился Александр перед боем с королём страны Римской?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В чём заслуга Александра Невского как реального исторического лица, предстающего перед нами в жи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Житие Сергия Радонежского»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Кто был первым биографом Сергия Радонежс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стор</w:t>
        <w:tab/>
        <w:tab/>
        <w:t>2) Феофан Грек</w:t>
        <w:tab/>
        <w:tab/>
        <w:t>3) Кирилл Туровский</w:t>
        <w:tab/>
        <w:t>4) Епифаний Премудр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Какое имя Сергий Радонежский носил в мирской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гнатий</w:t>
        <w:tab/>
        <w:tab/>
        <w:t>2) Варфоломей</w:t>
        <w:tab/>
        <w:tab/>
        <w:t>3) Кирилл</w:t>
        <w:tab/>
        <w:tab/>
        <w:tab/>
        <w:t>4) Дмитр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Как звали мать Сергия Радонежс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еодосия</w:t>
        <w:tab/>
        <w:t>2) Агриппина</w:t>
        <w:tab/>
        <w:tab/>
        <w:t>3) Мария</w:t>
        <w:tab/>
        <w:tab/>
        <w:tab/>
        <w:t>4) Ольг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В каком месяце родился Сергий Радонежский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 ма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в декабр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в июле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4) в сентябр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Что огорчало Сергия в детств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В каком сане был старец черноризец, повстречавшийся Сергию в лесу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Как в начале жизненного пути Сергия Радонежского обнаруживалась его избранность?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Где находилось имение родителей Серг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 окрестностях Новгород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в окрестностях Москв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в окрестностях Ростов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в окрестностях Пскова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Как звали отца Сергия Радонежского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Михаил</w:t>
        <w:tab/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Кирилл</w:t>
        <w:tab/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Стефан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Ярослав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Зачем отец послал Сергия в лес, где он встретил старц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собирать гриб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искать заблудившегося брат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собирать хворос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искать пропавших жеребят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Как звали брата Сергия Радонежского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митрий</w:t>
        <w:tab/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Ярослав</w:t>
        <w:tab/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Кирилл</w:t>
        <w:tab/>
        <w:tab/>
        <w:t>4) Стефан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Назовите год рождения Сергия Радонежск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Основателем какого монастыря был Сергий Радонежский?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Какие черты характера Сергия Радонежского проявляютя уже в детском возрас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.М.Карамзин «Бедная Лиз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Назовите главную книгу Н.М.Карамзина, над которой он работал в течение двух десятилетий.</w:t>
      </w:r>
    </w:p>
    <w:p>
      <w:pPr>
        <w:pStyle w:val="Normal"/>
        <w:jc w:val="both"/>
        <w:rPr/>
      </w:pPr>
      <w:r>
        <w:rPr>
          <w:sz w:val="28"/>
          <w:szCs w:val="28"/>
        </w:rPr>
        <w:t>1) «Бедная Лиза»</w:t>
        <w:tab/>
        <w:tab/>
        <w:tab/>
        <w:tab/>
        <w:tab/>
        <w:tab/>
        <w:t>2) «Наталья, боярская доч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«Письма русского путешественника»</w:t>
        <w:tab/>
        <w:tab/>
        <w:t>4) «История государства Российского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Первым представителем какого литературного направления стал Н.М.Карамзи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лассицизм</w:t>
        <w:tab/>
        <w:t>2) сентиментализм</w:t>
        <w:tab/>
        <w:t>3) романтизм</w:t>
        <w:tab/>
        <w:t>4) реализ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Назовите жанр произведения Н.М.Карамзина «Бедная Ли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весть</w:t>
        <w:tab/>
        <w:tab/>
        <w:t>2) роман</w:t>
        <w:tab/>
        <w:tab/>
        <w:tab/>
        <w:t>3) рассказ</w:t>
        <w:tab/>
        <w:tab/>
        <w:t>4) элег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Как звали возлюбленного главной героини произведения Н.М.Карамзина «Бедная Лиза»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Милон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Митрофан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Эрас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Эрнест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Красоты какого города описываются в начале произведения «Бедная Лиза»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К какому сословию принадлежала Лиз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3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Назовите основную идею произведения Н.М.Карамзина «Бедная Лиз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2.</w:t>
      </w:r>
      <w:r>
        <w:rPr>
          <w:color w:val="000000"/>
          <w:sz w:val="28"/>
          <w:szCs w:val="28"/>
        </w:rPr>
        <w:t xml:space="preserve"> Как Н.М.Карамзин относился к главной геро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.С.Пушкин «Капитанская дочка»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ак звали воспитателя и верного спутника Гринёв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емёныч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Савельич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Степаныч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Архип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Чем одарил Гринёв своего вожатого, помогшего добраться до постоялого двор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ерстне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пятиалтынны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ужино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заячьим тулупом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ак повёл себя Швабрин после захвата крепост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ткупилс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перешёл на сторону Пугачёв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сбежал из крепост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спрятался в доме попа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 кому Маша Миронова </w:t>
      </w:r>
      <w:r>
        <w:rPr>
          <w:bCs/>
          <w:i/>
          <w:color w:val="000000"/>
          <w:sz w:val="28"/>
          <w:szCs w:val="28"/>
        </w:rPr>
        <w:t xml:space="preserve">обратилась </w:t>
      </w:r>
      <w:r>
        <w:rPr>
          <w:i/>
          <w:color w:val="000000"/>
          <w:sz w:val="28"/>
          <w:szCs w:val="28"/>
        </w:rPr>
        <w:t xml:space="preserve">за </w:t>
      </w:r>
      <w:r>
        <w:rPr>
          <w:bCs/>
          <w:i/>
          <w:color w:val="000000"/>
          <w:sz w:val="28"/>
          <w:szCs w:val="28"/>
        </w:rPr>
        <w:t xml:space="preserve">помощью, </w:t>
      </w:r>
      <w:r>
        <w:rPr>
          <w:i/>
          <w:color w:val="000000"/>
          <w:sz w:val="28"/>
          <w:szCs w:val="28"/>
        </w:rPr>
        <w:t>чтобы оправдать Гринёв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к Екатерине </w:t>
      </w:r>
      <w:r>
        <w:rPr>
          <w:color w:val="000000"/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2) к Екатерине </w:t>
      </w: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к Потёмкину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к влиятельным родственника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Какое издание было любимым чтивом отца Гринёв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Чей это портрет?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жность его показалась мне замечательна: он был лет сорока, росту среднего, худощав и широкоплеч. В чёрной бороде его показывалась проседь; живые большие глаза так и бега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Почему глава, повествующая о дуэли Гринёва и Швабрина, названа не «Дуэль», а «Поединок»?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Какое наставление дал Гринёву отец, отправляя на служб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«Без труда не вытащишь и рыбку из пруда»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«Под лежачий камень вода не течёт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«Береги платье снову, а честь смолоду»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«Если Магомет не идёт к горе, то гора придёт к Магомету»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Как называлась крепость, в которой Гринёв нёс служб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Белозерска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Белокаменна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Белоглинска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Белогорская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Что произошло с родителями Маши Мироновой после захвата крепост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угачёв их помиловал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отец был убит, матери удалось спастис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ба были убит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Пугачёв содержал их под арестом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Почему Гринёв был заключён под страж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угачёв сообщил, что Гринёв — его шпион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го оговорил Швабрин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за самовольное отлучение из Оренбург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го оболгали неизвестные ему перебежчи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1. </w:t>
      </w:r>
      <w:r>
        <w:rPr>
          <w:color w:val="000000"/>
          <w:sz w:val="28"/>
          <w:szCs w:val="28"/>
        </w:rPr>
        <w:t>Назовите главных героев калмыцкой сказки, которую рассказал Пугачёв Гринёв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2. </w:t>
      </w:r>
      <w:r>
        <w:rPr>
          <w:color w:val="000000"/>
          <w:sz w:val="28"/>
          <w:szCs w:val="28"/>
        </w:rPr>
        <w:t xml:space="preserve">К какой главе в качестве эпиграфа взята поговорка? </w:t>
      </w:r>
      <w:r>
        <w:rPr>
          <w:bCs/>
          <w:color w:val="000000"/>
          <w:sz w:val="28"/>
          <w:szCs w:val="28"/>
        </w:rPr>
        <w:t>Мирская молва – морская вол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</w:rPr>
        <w:t>С1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 Гринёв, будучи арестованным, на допросе не рассказал всей правды о своих взаимоотношениях с Пугачёвым? Как это характеризует героя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.Ю.Лермонтов «Мцыри»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Каким предстаёт монастырь в самом начале повествован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азрушенны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действующи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отстраивающимся занов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пустым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 Что вспомнил Мцыри, оказавшись на вол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человека, пленившего ег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дорогу домо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отчий до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своего брата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С каким зверем </w:t>
      </w:r>
      <w:r>
        <w:rPr>
          <w:bCs/>
          <w:i/>
          <w:color w:val="000000"/>
          <w:sz w:val="28"/>
          <w:szCs w:val="28"/>
        </w:rPr>
        <w:t>бился Мцыр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 тигром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2) с барсом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3) с пантеро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с ягуаром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Что (кто) в предсмертном бреду </w:t>
      </w:r>
      <w:r>
        <w:rPr>
          <w:bCs/>
          <w:i/>
          <w:color w:val="000000"/>
          <w:sz w:val="28"/>
          <w:szCs w:val="28"/>
        </w:rPr>
        <w:t xml:space="preserve">привиделось(ся) </w:t>
      </w:r>
      <w:r>
        <w:rPr>
          <w:i/>
          <w:color w:val="000000"/>
          <w:sz w:val="28"/>
          <w:szCs w:val="28"/>
        </w:rPr>
        <w:t>Мцыр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тец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монастырь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влажное дно реки и пение рыбк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горы Кавказ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В каком возрасте Мцыри попал в монастыр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Какие растения цвели в том месте, где Мцыри просил похоронить его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Как характеризует юношу Мцыри бой с диким зверем?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Кто вёз к Тифлису маленького Мцыр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мона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русский генерал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грузинский офицер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крестьянин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 Каким вспомнился оказавшемуся на воле Мцыри его отец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ражающимся в бою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скачущим на кон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в одежде боево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купающимся в реке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Куда искал путь сбежавший </w:t>
      </w:r>
      <w:r>
        <w:rPr>
          <w:bCs/>
          <w:i/>
          <w:color w:val="000000"/>
          <w:sz w:val="28"/>
          <w:szCs w:val="28"/>
        </w:rPr>
        <w:t>из монастыря Мцыр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домо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в Россию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в горы, подальше от люде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назад в монастырь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Что больше всего печалит Мцыри перед смертью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что он не увидел отца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2) что заставил переживать старого монах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что не успел принять монашеств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что он не будет похоронен в родной земл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Где монахами был найден Мцыри после его побег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С помощью чего Мцыри победил барса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Почему Мцыри не жалеет о том, что поплатился жиз</w:t>
        <w:softHyphen/>
        <w:t>нью за короткое время пребывания на в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.В.Гоголь «Ревизор»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Кто из персонажей сообщает остальным «пренеприятное известие» о приезде ревизор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Ляпкин-Тяпкин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городничи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Добчинский и Бобчински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Лука Лукич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 Как звали слугу Хлестаков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шка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2) Степан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Осип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Федька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Для чего чиновники один за другим посещают Хлестакова в доме городничего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чтобы дать взятку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2) чтобы просить его выхлопотать им должнос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чтобы просить у него денег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чтобы посмотреть на важного чиновника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Как чиновники узнают о том, что Хлестаков не ревизор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из подслушанного разговор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от Осип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из письма Хлестакова другу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от самого Хлестак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В каком городе Хлестаков проигрался пехотному капитан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Какой предмет городничий, провожая Хлестакова, велит Авдотье принести из кладовой и отдать ему в дорогу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Что высмеивает Н.В. Гоголь, создавая образ Хлестакова?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Какую живность Аммос Фёдорович Ляпкин-Тяпкин завёл в присутственных местах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рося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гусе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коз</w:t>
        <w:tab/>
        <w:tab/>
        <w:t>4)ягнят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 Куда повёз городничий Хлестакова сразу из трактир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казать заведения в город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в ресторан</w:t>
        <w:tab/>
        <w:t>3) в театр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в бильярдную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Кто из чиновников дал самую маленькую взятку Хлестаков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городничи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почтмейстер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Бобчинский и Добчински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Ляпкин-Тяпкин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Каким видит своё будущее городничий после того, как его дочь выйдет замуж за Хлестаков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ереедет в Петербург, получит большой чин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оставит службу, переедет в деревню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едет за границу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color w:val="000000"/>
          <w:sz w:val="28"/>
          <w:szCs w:val="28"/>
        </w:rPr>
        <w:t>4) купит имение с огромной конюшне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Какое блюдо, по словам Хлестакова, ему привозят из Париж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Назовите фамилию приятеля Хлестакова, которому он написал в письме о том, что его принимают за ревизор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Как в комедии отображены невежество и взяточничество чинов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Л.Н.Толстой «После бала»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Какого цвета было бальное платье Вареньки?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жёлтого </w:t>
        <w:tab/>
        <w:tab/>
        <w:t xml:space="preserve">2) белого </w:t>
        <w:tab/>
        <w:tab/>
        <w:t xml:space="preserve">3) розового </w:t>
        <w:tab/>
        <w:tab/>
        <w:t>4) голубого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 Какой танец на балу первым танцевали рассказчик и Вареньк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льку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полонез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мазурку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4) вальс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За что наказывали солдат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за оскорбление унтер-офицер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за неподчинение приказу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за побег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за кражу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Что сделал рассказчик по отношению к Вареньке после увиденной им сцены наказания солдат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азлюбил её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сделал ей предложени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возненавидел её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продолжал её любить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Звуки каких музыкальных инструментов сопровождали казнь солдат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Что описано в рассказе как «пёстрое, мокрое, красное, неестественное»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Как изменилась жизнь рассказчика после увиденной им экзекуции солдата?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В каком чине был отец Вареньк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нтер-офицер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майор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полковник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генерала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 Чем занимался Иван Васильевич в годы описываемых им событий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чился в университет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не занимался ничем, повеснича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лужил в гусарском полку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служил при канцелярии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Какой танец танцевали на балу Варенька и её отец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кадриль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полонез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мазурку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вальс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Как звали лакея Ивана Васильевич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хор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Остап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Гераси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Петруш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Какие вещи Вареньки были в руках рассказчика по возвращении домой с бал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Что сделал полковник солдату, недостаточно сильно опустившему свою палку на спину наказываемого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Что стало главным предметом размышления в рассказ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.Г.Распутин «Уроки французского»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В каком классе учился главный герой рассказ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 шесто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в четвёрто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в пято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в седьмом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 Как звали </w:t>
      </w:r>
      <w:r>
        <w:rPr>
          <w:bCs/>
          <w:i/>
          <w:color w:val="000000"/>
          <w:sz w:val="28"/>
          <w:szCs w:val="28"/>
        </w:rPr>
        <w:t xml:space="preserve">мальчика, который заправлял игрой </w:t>
      </w:r>
      <w:r>
        <w:rPr>
          <w:i/>
          <w:color w:val="000000"/>
          <w:sz w:val="28"/>
          <w:szCs w:val="28"/>
        </w:rPr>
        <w:t>в «чику»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олод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Вадик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3) Валер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Федька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Когда учительница решила заниматься с мальчиком отдельно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когда его избили во второй раз</w:t>
      </w:r>
      <w:r>
        <w:rPr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2) когда застала его за игро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когда он написал контрольную на двойку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когда он сам попросил об этом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Что возмущало мальчика при игре с учительницей на деньг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на всегда выигрывала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2) она никогда не выигрывал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на делала маленькие ставк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она ему подыгрывал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Чем наградил мальчика дядя Илья, выиграв четыреста рублей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Назовите фамилию мальчика, рассказавшего учительнице, что главного героя избили, когда он играл на деньг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Охарактеризуйте главного героя рассказа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Из-за чего у мальчика не ладилось с французским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из-за лени</w:t>
      </w:r>
      <w:r>
        <w:rPr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</w:rPr>
        <w:t>2) из-за сложной грамматики язы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н никак не мог выучить алфави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) из-за произношения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 Что сделал Вадик для того, чтобы главный герой не забрал касс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еревернул монету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сам забрал деньг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забрал у него шайбу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обвинил его в жульничестве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Как звали директора школ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асилий Алексеевич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) Андрей Петрович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) Алексей Васильевич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Василий Андреевич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Что было в посылке, </w:t>
      </w:r>
      <w:r>
        <w:rPr>
          <w:bCs/>
          <w:i/>
          <w:color w:val="000000"/>
          <w:sz w:val="28"/>
          <w:szCs w:val="28"/>
        </w:rPr>
        <w:t xml:space="preserve">которую учительница прислала </w:t>
      </w:r>
      <w:r>
        <w:rPr>
          <w:i/>
          <w:color w:val="000000"/>
          <w:sz w:val="28"/>
          <w:szCs w:val="28"/>
        </w:rPr>
        <w:t>мальчику с Кубан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картошка и мук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макароны и яблок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) груши и апельсин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) сахар и молок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Сколько денег выкладывалось в «чике» на кон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Как по-другому называла игру в «пристенок» учительница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Как характеризует учительницу решение играть в азартную игру с учени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итоговый контрольный тес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 1.</w:t>
      </w:r>
      <w:r>
        <w:rPr>
          <w:i/>
          <w:sz w:val="28"/>
          <w:szCs w:val="28"/>
        </w:rPr>
        <w:t xml:space="preserve"> Что дает Пугачеву Савельич на следующий день после осады крепости (А.С.Пушкин «Капитанская дочка»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чий тулуп</w:t>
        <w:tab/>
        <w:tab/>
        <w:tab/>
        <w:t>2) письмо от императр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куп за барина</w:t>
        <w:tab/>
        <w:tab/>
        <w:tab/>
        <w:t>4) реестр украденного барского добр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 2.</w:t>
      </w:r>
      <w:r>
        <w:rPr>
          <w:i/>
          <w:sz w:val="28"/>
          <w:szCs w:val="28"/>
        </w:rPr>
        <w:t xml:space="preserve"> Что произошло с родителями Маши Мироновой после захвата креп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гачев их помиловал</w:t>
        <w:tab/>
        <w:tab/>
        <w:t>2) отец был убит, матери удалось спаст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а были убиты</w:t>
        <w:tab/>
        <w:tab/>
        <w:tab/>
        <w:t>4) Пугачев содержал их под аресто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 3.</w:t>
      </w:r>
      <w:r>
        <w:rPr>
          <w:i/>
          <w:sz w:val="28"/>
          <w:szCs w:val="28"/>
        </w:rPr>
        <w:t xml:space="preserve"> Укажите стихотворный размер, которым написано стихотворение А.А.Фета «Учись у них – у дуба, у березы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хорей</w:t>
        <w:tab/>
        <w:tab/>
        <w:t>2) ямб</w:t>
        <w:tab/>
        <w:tab/>
        <w:tab/>
        <w:t>3) дактиль</w:t>
        <w:tab/>
        <w:tab/>
        <w:t>4) анапес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 4.</w:t>
      </w:r>
      <w:r>
        <w:rPr>
          <w:i/>
          <w:sz w:val="28"/>
          <w:szCs w:val="28"/>
        </w:rPr>
        <w:t xml:space="preserve"> Укажите пример инверсии в стихотворении А.А.Фета «Учись у них – у дуба, у березы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холод лютый»</w:t>
        <w:tab/>
        <w:t>2) «жестокая пора»</w:t>
        <w:tab/>
        <w:t>3) «напрасные слезы»</w:t>
        <w:tab/>
        <w:t>4) «скорбящая душа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 5.</w:t>
      </w:r>
      <w:r>
        <w:rPr>
          <w:i/>
          <w:sz w:val="28"/>
          <w:szCs w:val="28"/>
        </w:rPr>
        <w:t xml:space="preserve"> Когда учительница решила заниматься с мальчиком отдельно (В.Г.Распутин «Уроки французского»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гда его избили во второй раз</w:t>
        <w:tab/>
        <w:tab/>
        <w:tab/>
        <w:t>2) когда застала его за иг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гда он написал контрольную на двойку</w:t>
        <w:tab/>
        <w:t>4) когда он сам попросил об это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 6.</w:t>
      </w:r>
      <w:r>
        <w:rPr>
          <w:i/>
          <w:sz w:val="28"/>
          <w:szCs w:val="28"/>
        </w:rPr>
        <w:t xml:space="preserve"> Что было в посылке, которую учительница прислала мальчику с Куба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ртошка и мука  </w:t>
        <w:tab/>
        <w:t>2) макароны и яблоки</w:t>
        <w:tab/>
        <w:t>3) груши и апельсины</w:t>
        <w:tab/>
        <w:t>4) сахар и ма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1.</w:t>
      </w:r>
      <w:r>
        <w:rPr>
          <w:i/>
          <w:sz w:val="28"/>
          <w:szCs w:val="28"/>
        </w:rPr>
        <w:t xml:space="preserve"> Назовите героев калмыцкой сказки, которую рассказал Пугачев Гринев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2.</w:t>
      </w:r>
      <w:r>
        <w:rPr>
          <w:i/>
          <w:sz w:val="28"/>
          <w:szCs w:val="28"/>
        </w:rPr>
        <w:t xml:space="preserve"> Какое выразительное средство используется в стихотворении А.А.Ф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се злей метель», «сердито рвет последние листы»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3.</w:t>
      </w:r>
      <w:r>
        <w:rPr>
          <w:i/>
          <w:sz w:val="28"/>
          <w:szCs w:val="28"/>
        </w:rPr>
        <w:t xml:space="preserve"> Как по-другому называла игру в «пристенок» учительниц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берите и выполните </w:t>
      </w:r>
      <w:r>
        <w:rPr>
          <w:sz w:val="28"/>
          <w:szCs w:val="28"/>
          <w:u w:val="single"/>
        </w:rPr>
        <w:t>только одно</w:t>
      </w:r>
      <w:r>
        <w:rPr>
          <w:sz w:val="28"/>
          <w:szCs w:val="28"/>
        </w:rPr>
        <w:t xml:space="preserve"> задание части С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 1.</w:t>
      </w:r>
      <w:r>
        <w:rPr>
          <w:i/>
          <w:sz w:val="28"/>
          <w:szCs w:val="28"/>
        </w:rPr>
        <w:t xml:space="preserve"> Объясните выбор эпиграфа к повести А.С.Пушкина «Капитанская дочка»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 2.</w:t>
      </w:r>
      <w:r>
        <w:rPr>
          <w:i/>
          <w:sz w:val="28"/>
          <w:szCs w:val="28"/>
        </w:rPr>
        <w:t xml:space="preserve"> Какова художественная идея стихотворения А.А.Фета «Учись у них – у дуба, у березы…»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 3.</w:t>
      </w:r>
      <w:r>
        <w:rPr>
          <w:i/>
          <w:sz w:val="28"/>
          <w:szCs w:val="28"/>
        </w:rPr>
        <w:t xml:space="preserve"> Охарактеризуйте главного героя рассказа В.Г.Распутина «Уроки французского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0" w:name="__RefHeading___Toc331156743"/>
      <w:bookmarkEnd w:id="20"/>
      <w:r>
        <w:rPr/>
        <w:t>Темы контрольных соч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е классное сочинение-рассуждение по роману А.С.Пушкина «Капитанская дочка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зывает наше осуждение в характере и поступках Швабрина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привлек Гринев Пугачева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ивлекает в Пугачеве Гринева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е отношение к Гринев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остепенно открывается читателям характер Маши Мироновой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* Письмо Гринева отцу (примечание: в глав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инев вспоминает, что он, признавшись в любви Марье Ивановне, решился «писать к батюшке как можно красноречивее, прося родительского благослов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е классное сочинение-рассуждение по комедии Н.В.Гоголя «Ревизор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чаен ли самообман чиновников в «Ревизоре»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 чиновничества в комедии Н.В.Гоголя «Ревизор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суждает Н.В.Гоголь в комедии «Ревизор»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шное и грустное в комедии Н.В.Гоголя «Ревизор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* Город, в котором происходит действие «Ревизора» (что случится в городе после приезда настоящего ревизора?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е классное сочинение-рассуждение по рассказу Л.Н.Толстого «После бала»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ковник на балу и после бал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сли и чувства Ивана Васильевича на балу и после бал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ро, изменившее жизнь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* Страница из дневника Ивана Васи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1" w:name="__RefHeading___Toc331156744"/>
      <w:bookmarkEnd w:id="21"/>
      <w:r>
        <w:rPr/>
        <w:t>Учебно-методические средства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2" w:name="__RefHeading___Toc331156745"/>
      <w:bookmarkEnd w:id="22"/>
      <w:r>
        <w:rPr/>
        <w:t>Учебники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Литература. 8 класс: Учебник для общеобразовательных учреждений: В 2 ч. / Авт.-сост. Г.С. Меркин. – М.: ООО «ТИД «Русское слово – РС», 20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bookmarkStart w:id="23" w:name="__RefHeading___Toc331156746"/>
      <w:bookmarkEnd w:id="23"/>
      <w:r>
        <w:rPr/>
        <w:t>Методические пособия для учителя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ева Н.В. Литература. Проверочные работы. 5 – 9 классы: пособие для учителей общеобразоват. учреждений / Н.В.Беляева. – М.: Просвещение, 2010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ина С.В. Нестандартные уроки по русской литературе. 5 – 11 классы: пособие для педагогов общеобразовательных учреждений / С.В.Крупина, И.В.Кучинская. – Мозырь: Белый Ветер, 2011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ьева Ф.Е. Уроки литературы к учебнику «Литература. 8 класс» (авт.-сост. Г.С.Меркин): методическое пособие / Ф.Е Соловьева; под ред Г.С.Меркина. – М.: ООО «Русское слово – учебник», 2011.</w:t>
      </w:r>
    </w:p>
    <w:p>
      <w:pPr>
        <w:pStyle w:val="Heading2"/>
        <w:rPr/>
      </w:pPr>
      <w:bookmarkStart w:id="24" w:name="__RefHeading___Toc331156747"/>
      <w:bookmarkEnd w:id="24"/>
      <w:r>
        <w:rPr/>
        <w:t>Пособия для учащихся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ьева Ф.Е. Рабочая тетрадь к учебнику «Литература. 8 класс» (авт.-сост. Г.С.Меркин): в 2 ч. / Ф.Е Соловьева; под ред Г.С.Меркина. – М.: ООО «ТИД «Русское слово – РС», 2011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щерякова М.И. Литература в таблицах и схемах. Теория. История. Словарь / Марина Мещерякова. – М.:Айрис-пресс, 200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bookmarkStart w:id="25" w:name="__RefHeading___Toc331156748"/>
      <w:bookmarkEnd w:id="25"/>
      <w:r>
        <w:rPr/>
        <w:t>Контрольно-измерительные материалы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8"/>
          <w:szCs w:val="28"/>
        </w:rPr>
        <w:t>Контрольно-измерительные материалы. Литература: 8 класс / Сост. Е.Н.Зубова. – М.: ВАКО, 2010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>Примеч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При оценке сочинений необходимо учитывать самостоятельность, оригинальность замысла ученического сочинения, уровень его композиционного, речевого оформления. Наличие оригинального замысла, его хорошая реализация позволяют повысить первую оценку за сочинение на один балл.</w:t>
      </w:r>
    </w:p>
    <w:p>
      <w:pPr>
        <w:pStyle w:val="Normal"/>
        <w:shd w:fill="FFFFFF" w:val="clear"/>
        <w:jc w:val="both"/>
        <w:rPr/>
      </w:pPr>
      <w:r>
        <w:rPr/>
        <w:t>2. Если объем сочинения в полтора-два раза больше указанного в настоящих нормах, то при оценке работы следует исходить из нормативов, увеличенных для отметки «4» на одну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«4» ставится при соотношениях: 2—3—2, 2—2—3; «3» ставится при соотношениях: 6—4—4, 4—6—4, 4—4—6. При выставлении отметки «5» превышение объема сочинения не принимается во вним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Первая оценка (за содержание и речь) не может быть положительной, если не раскрыта тема высказывания, хотя по остальным показателям сочинение написано удовлетворительно.</w:t>
      </w:r>
    </w:p>
    <w:p>
      <w:pPr>
        <w:pStyle w:val="Normal"/>
        <w:shd w:fill="FFFFFF" w:val="clear"/>
        <w:jc w:val="both"/>
        <w:rPr/>
      </w:pPr>
      <w:r>
        <w:rPr/>
        <w:t>4. На оценку сочинения и изложения распространяются положения об однотипных и негрубых ошибках, а также о сделанных учеником исправлениях, приведенных в разделе «Оценка диктантов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9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1:07:00Z</dcterms:created>
  <dc:creator>Olga</dc:creator>
  <dc:description/>
  <cp:keywords/>
  <dc:language>en-US</dc:language>
  <cp:lastModifiedBy>USER</cp:lastModifiedBy>
  <cp:lastPrinted>2012-09-12T09:43:00Z</cp:lastPrinted>
  <dcterms:modified xsi:type="dcterms:W3CDTF">2012-10-09T02:41:00Z</dcterms:modified>
  <cp:revision>93</cp:revision>
  <dc:subject/>
  <dc:title>РАССМОТРЕНО</dc:title>
</cp:coreProperties>
</file>