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</w:rPr>
        <w:t>«Искусственные материалы: пластмасса, пластик, полиэтилен».</w:t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32"/>
          <w:szCs w:val="32"/>
          <w:u w:val="single"/>
        </w:rPr>
      </w:pPr>
      <w:r>
        <w:rPr>
          <w:color w:val="9933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Углублять представление детей об искусственных материалах: пластмасса, пластик, полиэтилен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Уточнить знания детей  о естественных и искусственных материалах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Закрепить знания о свойствах и качествах пластмассы, пластика и полиэтилена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Расширять представление детей о применении этих материалов в быту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Воспитывать бережное отношение к природе и уважительное отношение к трудовой деятельност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  <w:u w:val="single"/>
        </w:rPr>
        <w:t>Материал к занятию</w:t>
      </w:r>
      <w:r>
        <w:rPr>
          <w:color w:val="993300"/>
          <w:sz w:val="28"/>
          <w:szCs w:val="28"/>
        </w:rPr>
        <w:t xml:space="preserve">: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Набор предметов, сделанных из пластмассы (банки для сыпучих продуктов, игрушки, пробки, ручки, ведро); из пластика (бутылки, ваза, одноразовая посуда); образцы полиэтилена, скатерть, полиэтиленовый пакет; образцы природных материалов (глина, дерево, кожа, уголь, песок). 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</w:rPr>
        <w:t xml:space="preserve">                                                   </w:t>
      </w:r>
      <w:r>
        <w:rPr>
          <w:color w:val="993300"/>
          <w:sz w:val="28"/>
          <w:szCs w:val="28"/>
          <w:u w:val="single"/>
        </w:rPr>
        <w:t>Ход занятия</w:t>
      </w:r>
      <w:r>
        <w:rPr>
          <w:color w:val="993300"/>
          <w:sz w:val="28"/>
          <w:szCs w:val="28"/>
        </w:rPr>
        <w:t>.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- Дети, мы с вами знаем о том, что предметы, которые нас окружают, сделаны из разных материалов. Одни из них человек нашёл в природе (это естественные, натуральные материалы). Назовите, что к ним относится? (глина, песок, дерево - их нам дают растения или люди добывают их из земли (уголь, нефть)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</w:t>
      </w:r>
      <w:r>
        <w:rPr>
          <w:color w:val="3366FF"/>
          <w:sz w:val="28"/>
          <w:szCs w:val="28"/>
        </w:rPr>
        <w:t>(Показать образцы природных материалов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А ещё есть материалы, которые получают на промышленных предприятиях. Они создаются руками человека или техникой, придуманной им. Эти материалы носят название, - вспомните какое? (рукотворные или искусственные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>- Дети, посмотрите, у меня на столе лежат предметы (показать игрушки пластмассовые, ведро, пробки, телефон). Как вы думаете, из чего они сделаны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Это пластмассовые предметы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Как вы думаете, это природный или искусственный материал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Искусственный. (Почему?)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  <w:sz w:val="28"/>
          <w:szCs w:val="28"/>
        </w:rPr>
        <w:t>Слово пластмасса обозначает «пластическая масса». Пластическая потому, что при сильном нагревании она превращается в массу, напоминающую пластилин, и из этой массы можно сделать любой предмет (как из пластилина). Затем пластмасса охлаждается и застывает, и получается предмет любой нужной формы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А сейчас возьмите эти предметы в руки. Потрогайте. Что вы можете о них сказать? Они какие? (тяжёлые или лёгкие, мягкие или твёрдые, шершавые или гладкие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А если посмотреть сквозь пластмассу? Она не прозрачная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А если уронить предметы на пол, то они разобьются? Нет, они прочные.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Пластмасса очень практичный и дешёвый материал. Благодаря тому, что пластмасса обладает такими свойствами и качествами, как твёрдость, гладкость, лёгкий вес, прочность – люди стали широко применять предметы из пластмассы в своей жизни. Более того, без них уже невозможно представить нашу жизнь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Назовите пластмассовые предметы, которые вам встречаются (игрушки, телефоны, часы, пуговицы, шприцы, корпус холодильника, компьютера; пластмассовые детали есть и в машинах, и на кораблях, и на самолётах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Вот как много пластмассовых предметов, потому что они удобные в использовании и не сложные в исполнени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  </w:t>
      </w:r>
      <w:r>
        <w:rPr>
          <w:color w:val="3366FF"/>
          <w:sz w:val="28"/>
          <w:szCs w:val="28"/>
        </w:rPr>
        <w:t xml:space="preserve">- Дети, на моём столе есть ещё одна группа предметов, сделанных из другого искусственного материала – он называется пластик. С предметами, сделанными из пластика, вы тоже часто встречаетесь. Вот, например, пластиковые бутылки, в которых продаётся газированная вода или соки. Они разные по размеру: большие и маленькие. Они удобны в использовании.  А ещё есть пластиковая одноразовая посуда; вам она тоже, наверное, встречалась. Вот она, какая разноцветная (показать), чтобы было приятно ею пользоваться.  </w:t>
      </w:r>
    </w:p>
    <w:p>
      <w:pPr>
        <w:pStyle w:val="Normal"/>
        <w:rPr/>
      </w:pPr>
      <w:r>
        <w:rPr>
          <w:color w:val="3366FF"/>
          <w:sz w:val="28"/>
          <w:szCs w:val="28"/>
        </w:rPr>
        <w:t>- Потрогайте, пожалуйста, пластиковые предметы и скажите, какие они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Лёгкие, твёрдые, гладкие, тонкие, пластик легко гнётся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По сравнению с пластмассой, пластик более мягкий, пластичный. Менее прочный, если задеть чем-то острым или сильно загнуть, он может порваться. (Режется ножницами)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 xml:space="preserve">А сейчас перейдём  к третьей группе предметов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- Вот, посмотрите – это пакеты, скатерть, плёнка пищевая. Они тоже встречаются нам каждый день. Сделаны они из искусственного материала, который называется (спросить, кто знает) – полиэтилен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- Возьмите образцы полиэтилена, потрогайте. Что вы можете сказать о свойствах полиэтилена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- Он мягкий, если крепко сжать в кулак – мнётся, шуршит (издаёт звук); если потянуть, то он сначала потянется, а затем порвётся. Значит, он не очень прочный. Лёгкий по весу. Может быть как прозрачный, так и не прозрачный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</w:t>
      </w:r>
      <w:r>
        <w:rPr>
          <w:color w:val="3366FF"/>
          <w:sz w:val="28"/>
          <w:szCs w:val="28"/>
        </w:rPr>
        <w:t>Из полиэтилена делают занавески для ванной, т.к. полиэтилен не пропускает воду.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А ещё вы, наверное, видели как на даче, на огороде, мамы и бабушки делают парник (домик для растущих овощей). Там летом, благодаря полиэтилену, всегда тепло, даже жарко. Оно долго сохраняется, и посаженные овощи растут и созревают быстрее, т.к. очень любят тепло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</w:t>
      </w:r>
      <w:r>
        <w:rPr>
          <w:color w:val="3366FF"/>
          <w:sz w:val="28"/>
          <w:szCs w:val="28"/>
        </w:rPr>
        <w:t>А теперь вы подумайте, и подскажите мне, где вы встречали полиэтилен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    </w:t>
      </w:r>
      <w:r>
        <w:rPr>
          <w:color w:val="3366FF"/>
          <w:sz w:val="28"/>
          <w:szCs w:val="28"/>
        </w:rPr>
        <w:t>Дети, представьте себе, что вы поиграли в пластмассовую игрушку, и она сломалась; попили из пластиковой бутылки, поели из одноразовой пластиковой посуды; использовали полиэтиленовые пакеты, они порвались, помялись – что вы тогда с ними делаете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Выбрасываете. Часто люди выбрасывают это не в специальные места, а прямо на землю. Или ветер унёс лёгкий полиэтиленовый пакет из мусора, и не один! То возникает какая проблема? – Мы засоряем природу, засоряем нашу землю. У искусственных  материалов пластмасса, пластик, полиэтилен есть одно отрицательное (плохое) свойство – они трудно уничтожаются. Им не страшны ни солнечные лучи, ни вода; они могут сотни лет пролежать в земле! А если каждый день это выкидывать, то сколько мусора может накопиться!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Один учёный говорил об этих искусственных  материалах: « Вы можете их ломать, рубить, закапывать, но они всё равно отказываются умирать!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А если их сжигать, то они выделяют вредный ядовитый дым, и мы загрязняем воздух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</w:rPr>
        <w:t>Поэтому, если вы воспользовались чем-то пластмассовым, пластиковым, полиэтиленовым, то выбрасывать это необходимо только в специальные места для мусора. А затем машина это увезёт и на специальных заводах это переработают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993300"/>
          <w:sz w:val="28"/>
          <w:szCs w:val="28"/>
        </w:rPr>
        <w:t xml:space="preserve">      </w:t>
      </w:r>
      <w:r>
        <w:rPr>
          <w:color w:val="993300"/>
          <w:sz w:val="28"/>
          <w:szCs w:val="28"/>
          <w:u w:val="single"/>
        </w:rPr>
        <w:t xml:space="preserve">Подведение итога:  </w:t>
      </w:r>
    </w:p>
    <w:p>
      <w:pPr>
        <w:pStyle w:val="Normal"/>
        <w:rPr>
          <w:color w:val="3366FF"/>
          <w:sz w:val="28"/>
          <w:szCs w:val="28"/>
          <w:u w:val="single"/>
        </w:rPr>
      </w:pPr>
      <w:r>
        <w:rPr>
          <w:color w:val="3366FF"/>
          <w:sz w:val="28"/>
          <w:szCs w:val="28"/>
          <w:u w:val="single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Сегодня мы с вами рассмотрели предметы, сделанные из пластмассы, пластика и полиэтилена. Это искусственные материалы, их создал человек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Определили, какими свойствами и качествами они обладают. Вспомнили, где и как применяет человек предметы, сделанные из этих материалов в своей жизни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А также вы теперь знаете, что использованные предметы, попадая в природу, засоряют её. Поэтому надо заботиться о природе, беречь её  и правильно поступать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993300"/>
        <w:left w:val="double" w:sz="24" w:space="24" w:color="993300"/>
        <w:bottom w:val="double" w:sz="24" w:space="24" w:color="993300"/>
        <w:right w:val="double" w:sz="24" w:space="24" w:color="99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33:00Z</dcterms:created>
  <dc:creator>Customer</dc:creator>
  <dc:description/>
  <cp:keywords/>
  <dc:language>en-US</dc:language>
  <cp:lastModifiedBy>Gik</cp:lastModifiedBy>
  <cp:lastPrinted>2009-01-04T16:06:00Z</cp:lastPrinted>
  <dcterms:modified xsi:type="dcterms:W3CDTF">2012-10-09T06:12:00Z</dcterms:modified>
  <cp:revision>6</cp:revision>
  <dc:subject/>
  <dc:title>«Искусственные материалы: пластмассы, пластик, полиэтилен»</dc:title>
</cp:coreProperties>
</file>