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6"/>
          <w:szCs w:val="36"/>
        </w:rPr>
      </w:pPr>
      <w:r>
        <w:rPr>
          <w:sz w:val="36"/>
          <w:szCs w:val="36"/>
        </w:rPr>
        <w:t>Городская краеведческая конференция</w:t>
      </w:r>
    </w:p>
    <w:p>
      <w:pPr>
        <w:pStyle w:val="Normal"/>
        <w:ind w:firstLine="708"/>
        <w:jc w:val="center"/>
        <w:rPr>
          <w:sz w:val="36"/>
          <w:szCs w:val="36"/>
        </w:rPr>
      </w:pPr>
      <w:r>
        <w:rPr>
          <w:sz w:val="36"/>
          <w:szCs w:val="36"/>
        </w:rPr>
        <w:t>«Моя малая родина»</w:t>
      </w:r>
    </w:p>
    <w:p>
      <w:pPr>
        <w:pStyle w:val="Normal"/>
        <w:ind w:firstLine="708"/>
        <w:jc w:val="center"/>
        <w:rPr>
          <w:sz w:val="36"/>
          <w:szCs w:val="36"/>
        </w:rPr>
      </w:pPr>
      <w:r>
        <w:rPr>
          <w:sz w:val="36"/>
          <w:szCs w:val="36"/>
        </w:rPr>
      </w:r>
    </w:p>
    <w:p>
      <w:pPr>
        <w:pStyle w:val="Normal"/>
        <w:ind w:firstLine="708"/>
        <w:jc w:val="center"/>
        <w:rPr>
          <w:sz w:val="36"/>
          <w:szCs w:val="36"/>
        </w:rPr>
      </w:pPr>
      <w:r>
        <w:rPr>
          <w:sz w:val="36"/>
          <w:szCs w:val="36"/>
        </w:rPr>
        <w:t>Муниципальное общеобразовательное учреждение</w:t>
      </w:r>
    </w:p>
    <w:p>
      <w:pPr>
        <w:pStyle w:val="Normal"/>
        <w:ind w:firstLine="708"/>
        <w:jc w:val="center"/>
        <w:rPr>
          <w:sz w:val="36"/>
          <w:szCs w:val="36"/>
        </w:rPr>
      </w:pPr>
      <w:r>
        <w:rPr>
          <w:sz w:val="36"/>
          <w:szCs w:val="36"/>
        </w:rPr>
        <w:t>Городского округа Балашиха</w:t>
      </w:r>
    </w:p>
    <w:p>
      <w:pPr>
        <w:pStyle w:val="Normal"/>
        <w:ind w:firstLine="708"/>
        <w:jc w:val="center"/>
        <w:rPr>
          <w:sz w:val="36"/>
          <w:szCs w:val="36"/>
        </w:rPr>
      </w:pPr>
      <w:r>
        <w:rPr>
          <w:sz w:val="36"/>
          <w:szCs w:val="36"/>
        </w:rPr>
        <w:t>«Лиц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48"/>
          <w:szCs w:val="36"/>
        </w:rPr>
      </w:pPr>
      <w:r>
        <w:rPr>
          <w:b/>
          <w:sz w:val="36"/>
          <w:szCs w:val="36"/>
        </w:rPr>
        <w:t xml:space="preserve">     </w:t>
      </w:r>
      <w:r>
        <w:rPr>
          <w:b/>
          <w:sz w:val="48"/>
          <w:szCs w:val="36"/>
        </w:rPr>
        <w:t>Всеволод Мейерхольд:</w:t>
      </w:r>
    </w:p>
    <w:p>
      <w:pPr>
        <w:pStyle w:val="Normal"/>
        <w:ind w:firstLine="708"/>
        <w:jc w:val="both"/>
        <w:rPr>
          <w:b/>
          <w:b/>
          <w:sz w:val="48"/>
          <w:szCs w:val="36"/>
        </w:rPr>
      </w:pPr>
      <w:r>
        <w:rPr>
          <w:b/>
          <w:sz w:val="48"/>
          <w:szCs w:val="36"/>
        </w:rPr>
      </w:r>
    </w:p>
    <w:p>
      <w:pPr>
        <w:pStyle w:val="Normal"/>
        <w:ind w:firstLine="708"/>
        <w:jc w:val="both"/>
        <w:rPr/>
      </w:pPr>
      <w:r>
        <w:rPr>
          <w:b/>
          <w:sz w:val="48"/>
          <w:szCs w:val="36"/>
        </w:rPr>
        <w:t xml:space="preserve">  </w:t>
      </w:r>
      <w:r>
        <w:rPr>
          <w:b/>
          <w:sz w:val="48"/>
          <w:szCs w:val="36"/>
        </w:rPr>
        <w:t>от актера к режиссер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ыполнила</w:t>
      </w:r>
    </w:p>
    <w:p>
      <w:pPr>
        <w:pStyle w:val="Normal"/>
        <w:ind w:firstLine="708"/>
        <w:jc w:val="both"/>
        <w:rPr>
          <w:sz w:val="28"/>
          <w:szCs w:val="28"/>
        </w:rPr>
      </w:pPr>
      <w:r>
        <w:rPr>
          <w:sz w:val="28"/>
          <w:szCs w:val="28"/>
        </w:rPr>
        <w:t xml:space="preserve">                                                                                  </w:t>
      </w:r>
      <w:r>
        <w:rPr>
          <w:sz w:val="28"/>
          <w:szCs w:val="28"/>
        </w:rPr>
        <w:t xml:space="preserve">ученица 9 класса </w:t>
      </w:r>
    </w:p>
    <w:p>
      <w:pPr>
        <w:pStyle w:val="Normal"/>
        <w:ind w:firstLine="708"/>
        <w:jc w:val="both"/>
        <w:rPr>
          <w:sz w:val="28"/>
          <w:szCs w:val="28"/>
        </w:rPr>
      </w:pPr>
      <w:r>
        <w:rPr>
          <w:sz w:val="28"/>
          <w:szCs w:val="28"/>
        </w:rPr>
        <w:t xml:space="preserve">                                                                                  </w:t>
      </w:r>
      <w:r>
        <w:rPr>
          <w:sz w:val="28"/>
          <w:szCs w:val="28"/>
        </w:rPr>
        <w:t>Слидкевич Анна</w:t>
      </w:r>
    </w:p>
    <w:p>
      <w:pPr>
        <w:pStyle w:val="Normal"/>
        <w:ind w:firstLine="708"/>
        <w:jc w:val="both"/>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Научный руководитель</w:t>
      </w:r>
    </w:p>
    <w:p>
      <w:pPr>
        <w:pStyle w:val="Normal"/>
        <w:ind w:firstLine="708"/>
        <w:jc w:val="both"/>
        <w:rPr>
          <w:sz w:val="28"/>
          <w:szCs w:val="28"/>
        </w:rPr>
      </w:pPr>
      <w:r>
        <w:rPr>
          <w:sz w:val="28"/>
          <w:szCs w:val="28"/>
        </w:rPr>
        <w:t xml:space="preserve">                                                                                   </w:t>
      </w:r>
      <w:r>
        <w:rPr>
          <w:sz w:val="28"/>
          <w:szCs w:val="28"/>
        </w:rPr>
        <w:t xml:space="preserve">Егупова Альбина </w:t>
      </w:r>
    </w:p>
    <w:p>
      <w:pPr>
        <w:pStyle w:val="Normal"/>
        <w:ind w:firstLine="708"/>
        <w:jc w:val="both"/>
        <w:rPr>
          <w:sz w:val="28"/>
          <w:szCs w:val="28"/>
        </w:rPr>
      </w:pPr>
      <w:r>
        <w:rPr>
          <w:sz w:val="28"/>
          <w:szCs w:val="28"/>
        </w:rPr>
        <w:t xml:space="preserve">                                                                                   </w:t>
      </w:r>
      <w:r>
        <w:rPr>
          <w:sz w:val="28"/>
          <w:szCs w:val="28"/>
        </w:rPr>
        <w:t>Геннадьев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Балашиха  2010</w:t>
      </w:r>
    </w:p>
    <w:p>
      <w:pPr>
        <w:pStyle w:val="Normal"/>
        <w:ind w:right="1134" w:hanging="0"/>
        <w:jc w:val="both"/>
        <w:rPr>
          <w:sz w:val="28"/>
          <w:szCs w:val="28"/>
        </w:rPr>
      </w:pPr>
      <w:r>
        <w:rPr>
          <w:sz w:val="28"/>
          <w:szCs w:val="28"/>
        </w:rPr>
      </w:r>
    </w:p>
    <w:p>
      <w:pPr>
        <w:pStyle w:val="Normal"/>
        <w:ind w:left="1134" w:right="1134" w:firstLine="360"/>
        <w:jc w:val="both"/>
        <w:rPr>
          <w:b/>
          <w:b/>
          <w:sz w:val="28"/>
          <w:szCs w:val="28"/>
        </w:rPr>
      </w:pPr>
      <w:r>
        <w:rPr>
          <w:b/>
          <w:sz w:val="28"/>
          <w:szCs w:val="28"/>
        </w:rPr>
        <w:t>План реферата.</w:t>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sz w:val="28"/>
          <w:szCs w:val="28"/>
        </w:rPr>
      </w:pPr>
      <w:r>
        <w:rPr>
          <w:sz w:val="28"/>
          <w:szCs w:val="28"/>
          <w:lang w:val="en-US"/>
        </w:rPr>
        <w:t>I</w:t>
      </w:r>
      <w:r>
        <w:rPr>
          <w:sz w:val="28"/>
          <w:szCs w:val="28"/>
        </w:rPr>
        <w:t>.Обоснование темы.</w:t>
      </w:r>
    </w:p>
    <w:p>
      <w:pPr>
        <w:pStyle w:val="Normal"/>
        <w:ind w:right="1134" w:firstLine="360"/>
        <w:jc w:val="both"/>
        <w:rPr>
          <w:sz w:val="28"/>
          <w:szCs w:val="28"/>
        </w:rPr>
      </w:pPr>
      <w:r>
        <w:rPr>
          <w:sz w:val="28"/>
          <w:szCs w:val="28"/>
        </w:rPr>
      </w:r>
    </w:p>
    <w:p>
      <w:pPr>
        <w:pStyle w:val="Normal"/>
        <w:ind w:right="1134" w:firstLine="360"/>
        <w:jc w:val="both"/>
        <w:rPr>
          <w:sz w:val="28"/>
          <w:szCs w:val="28"/>
        </w:rPr>
      </w:pPr>
      <w:r>
        <w:rPr>
          <w:sz w:val="28"/>
          <w:szCs w:val="28"/>
          <w:lang w:val="en-US"/>
        </w:rPr>
        <w:t xml:space="preserve">II. </w:t>
      </w:r>
      <w:r>
        <w:rPr>
          <w:sz w:val="28"/>
          <w:szCs w:val="28"/>
        </w:rPr>
        <w:t>Обзор литературы.</w:t>
      </w:r>
    </w:p>
    <w:p>
      <w:pPr>
        <w:pStyle w:val="Normal"/>
        <w:ind w:right="1134" w:firstLine="360"/>
        <w:jc w:val="both"/>
        <w:rPr>
          <w:sz w:val="28"/>
          <w:szCs w:val="28"/>
        </w:rPr>
      </w:pPr>
      <w:r>
        <w:rPr>
          <w:sz w:val="28"/>
          <w:szCs w:val="28"/>
        </w:rPr>
      </w:r>
    </w:p>
    <w:p>
      <w:pPr>
        <w:pStyle w:val="Normal"/>
        <w:ind w:right="1134" w:firstLine="360"/>
        <w:jc w:val="both"/>
        <w:rPr/>
      </w:pPr>
      <w:r>
        <w:rPr>
          <w:sz w:val="28"/>
          <w:szCs w:val="28"/>
          <w:lang w:val="en-US"/>
        </w:rPr>
        <w:t>III</w:t>
      </w:r>
      <w:r>
        <w:rPr>
          <w:sz w:val="28"/>
          <w:szCs w:val="28"/>
        </w:rPr>
        <w:t>.Основная часть:</w:t>
      </w:r>
    </w:p>
    <w:p>
      <w:pPr>
        <w:pStyle w:val="Normal"/>
        <w:ind w:right="1134" w:firstLine="360"/>
        <w:jc w:val="both"/>
        <w:rPr>
          <w:sz w:val="28"/>
          <w:szCs w:val="28"/>
        </w:rPr>
      </w:pPr>
      <w:r>
        <w:rPr>
          <w:sz w:val="28"/>
          <w:szCs w:val="28"/>
        </w:rPr>
      </w:r>
    </w:p>
    <w:p>
      <w:pPr>
        <w:pStyle w:val="Normal"/>
        <w:ind w:right="1134" w:firstLine="360"/>
        <w:jc w:val="both"/>
        <w:rPr/>
      </w:pPr>
      <w:r>
        <w:rPr>
          <w:sz w:val="28"/>
          <w:szCs w:val="28"/>
        </w:rPr>
        <w:t>1. Слава.</w:t>
      </w:r>
    </w:p>
    <w:p>
      <w:pPr>
        <w:pStyle w:val="Normal"/>
        <w:ind w:right="1134" w:firstLine="360"/>
        <w:jc w:val="both"/>
        <w:rPr>
          <w:sz w:val="28"/>
          <w:szCs w:val="28"/>
        </w:rPr>
      </w:pPr>
      <w:r>
        <w:rPr>
          <w:sz w:val="28"/>
          <w:szCs w:val="28"/>
        </w:rPr>
        <w:t xml:space="preserve">2. Каким был Мейерхольд-читатель. </w:t>
      </w:r>
    </w:p>
    <w:p>
      <w:pPr>
        <w:pStyle w:val="Normal"/>
        <w:ind w:right="1134" w:firstLine="360"/>
        <w:jc w:val="both"/>
        <w:rPr>
          <w:sz w:val="28"/>
          <w:szCs w:val="28"/>
        </w:rPr>
      </w:pPr>
      <w:r>
        <w:rPr>
          <w:sz w:val="28"/>
          <w:szCs w:val="28"/>
        </w:rPr>
        <w:t>3. Характер и портрет Мейерхольда</w:t>
      </w:r>
    </w:p>
    <w:p>
      <w:pPr>
        <w:pStyle w:val="Normal"/>
        <w:ind w:right="1134" w:firstLine="360"/>
        <w:jc w:val="both"/>
        <w:rPr/>
      </w:pPr>
      <w:r>
        <w:rPr>
          <w:sz w:val="28"/>
          <w:szCs w:val="28"/>
        </w:rPr>
        <w:t>4. Мейерхольд дома и его увлечения.</w:t>
      </w:r>
    </w:p>
    <w:p>
      <w:pPr>
        <w:pStyle w:val="Normal"/>
        <w:ind w:right="1134" w:firstLine="360"/>
        <w:jc w:val="both"/>
        <w:rPr/>
      </w:pPr>
      <w:r>
        <w:rPr>
          <w:sz w:val="28"/>
          <w:szCs w:val="28"/>
        </w:rPr>
        <w:t>5. Режиссер-актер.</w:t>
      </w:r>
    </w:p>
    <w:p>
      <w:pPr>
        <w:pStyle w:val="Normal"/>
        <w:ind w:right="1134" w:firstLine="360"/>
        <w:jc w:val="both"/>
        <w:rPr/>
      </w:pPr>
      <w:r>
        <w:rPr>
          <w:sz w:val="28"/>
          <w:szCs w:val="28"/>
        </w:rPr>
        <w:t>6. Как работал Мейерхольд.</w:t>
      </w:r>
    </w:p>
    <w:p>
      <w:pPr>
        <w:pStyle w:val="Normal"/>
        <w:ind w:right="1134" w:firstLine="360"/>
        <w:jc w:val="both"/>
        <w:rPr>
          <w:sz w:val="28"/>
          <w:szCs w:val="28"/>
        </w:rPr>
      </w:pPr>
      <w:r>
        <w:rPr>
          <w:sz w:val="28"/>
          <w:szCs w:val="28"/>
        </w:rPr>
        <w:t>7. Последние годы жизни.</w:t>
      </w:r>
    </w:p>
    <w:p>
      <w:pPr>
        <w:pStyle w:val="Normal"/>
        <w:ind w:right="1134" w:firstLine="360"/>
        <w:jc w:val="both"/>
        <w:rPr>
          <w:sz w:val="28"/>
          <w:szCs w:val="28"/>
        </w:rPr>
      </w:pPr>
      <w:r>
        <w:rPr>
          <w:sz w:val="28"/>
          <w:szCs w:val="28"/>
        </w:rPr>
      </w:r>
    </w:p>
    <w:p>
      <w:pPr>
        <w:pStyle w:val="Normal"/>
        <w:ind w:right="1134" w:firstLine="360"/>
        <w:jc w:val="both"/>
        <w:rPr>
          <w:sz w:val="28"/>
          <w:szCs w:val="28"/>
          <w:lang w:val="en-US"/>
        </w:rPr>
      </w:pPr>
      <w:r>
        <w:rPr>
          <w:sz w:val="28"/>
          <w:szCs w:val="28"/>
          <w:lang w:val="en-US"/>
        </w:rPr>
        <w:t>IV</w:t>
      </w:r>
      <w:r>
        <w:rPr>
          <w:sz w:val="28"/>
          <w:szCs w:val="28"/>
        </w:rPr>
        <w:t>. Выводы.</w:t>
      </w:r>
    </w:p>
    <w:p>
      <w:pPr>
        <w:pStyle w:val="Normal"/>
        <w:ind w:right="1134" w:firstLine="360"/>
        <w:jc w:val="both"/>
        <w:rPr>
          <w:sz w:val="28"/>
          <w:szCs w:val="28"/>
          <w:lang w:val="en-US"/>
        </w:rPr>
      </w:pPr>
      <w:r>
        <w:rPr>
          <w:sz w:val="28"/>
          <w:szCs w:val="28"/>
          <w:lang w:val="en-US"/>
        </w:rPr>
      </w:r>
    </w:p>
    <w:p>
      <w:pPr>
        <w:pStyle w:val="Normal"/>
        <w:ind w:right="1134" w:firstLine="360"/>
        <w:jc w:val="both"/>
        <w:rPr/>
      </w:pPr>
      <w:r>
        <w:rPr>
          <w:sz w:val="28"/>
          <w:szCs w:val="28"/>
          <w:lang w:val="en-US"/>
        </w:rPr>
        <w:t>V</w:t>
      </w:r>
      <w:r>
        <w:rPr>
          <w:sz w:val="28"/>
          <w:szCs w:val="28"/>
        </w:rPr>
        <w:t>. Приложение.</w:t>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rPr>
      </w:r>
    </w:p>
    <w:p>
      <w:pPr>
        <w:pStyle w:val="Normal"/>
        <w:ind w:right="1134" w:firstLine="360"/>
        <w:jc w:val="both"/>
        <w:rPr>
          <w:b/>
          <w:b/>
          <w:sz w:val="28"/>
          <w:szCs w:val="28"/>
        </w:rPr>
      </w:pPr>
      <w:r>
        <w:rPr>
          <w:b/>
          <w:sz w:val="28"/>
          <w:szCs w:val="28"/>
          <w:lang w:val="en-US"/>
        </w:rPr>
        <w:t>I</w:t>
      </w:r>
      <w:r>
        <w:rPr>
          <w:b/>
          <w:sz w:val="28"/>
          <w:szCs w:val="28"/>
        </w:rPr>
        <w:t>. Обоснование темы.</w:t>
      </w:r>
    </w:p>
    <w:p>
      <w:pPr>
        <w:pStyle w:val="Normal"/>
        <w:ind w:right="1134" w:firstLine="360"/>
        <w:jc w:val="both"/>
        <w:rPr>
          <w:b/>
          <w:b/>
          <w:sz w:val="28"/>
          <w:szCs w:val="28"/>
        </w:rPr>
      </w:pPr>
      <w:r>
        <w:rPr>
          <w:b/>
          <w:sz w:val="28"/>
          <w:szCs w:val="28"/>
        </w:rPr>
      </w:r>
    </w:p>
    <w:p>
      <w:pPr>
        <w:pStyle w:val="Normal"/>
        <w:ind w:right="1134" w:firstLine="360"/>
        <w:jc w:val="both"/>
        <w:rPr>
          <w:sz w:val="28"/>
          <w:szCs w:val="28"/>
        </w:rPr>
      </w:pPr>
      <w:r>
        <w:rPr>
          <w:sz w:val="28"/>
          <w:szCs w:val="28"/>
        </w:rPr>
        <w:t>В нашем городе есть места, связанные с именами известных культурных деятелей. На территории Горенского парка на Васильевской просеке в 1926 году известная актриса Зинаида Райх на деньги бывшего мужа Сергея Есенина покупает дачу № 3, где проживает со своим нынешним мужем Всеволодом Мейерхольдом и детьми Татьяной и Константином Есениными.</w:t>
      </w:r>
    </w:p>
    <w:p>
      <w:pPr>
        <w:pStyle w:val="Normal"/>
        <w:ind w:right="1134" w:firstLine="360"/>
        <w:jc w:val="both"/>
        <w:rPr/>
      </w:pPr>
      <w:r>
        <w:rPr>
          <w:sz w:val="28"/>
          <w:szCs w:val="28"/>
        </w:rPr>
        <w:t xml:space="preserve"> </w:t>
      </w:r>
      <w:r>
        <w:rPr>
          <w:sz w:val="28"/>
          <w:szCs w:val="28"/>
        </w:rPr>
        <w:t>С 1926 по 1939 годы здесь жил и работал Всеволод Эмильевич. В этот период им были подготовлены наиболее значительные спектакли: «Клоп», «Баня» Маяковского, «Последний решительный» Вишневского, «Ревизор» Гоголя и многие другие. Дом, в котором жил и работал Мейерхольд, объявлен памятником истории и подлежит охране. Здесь установлен памятный знак. Его автор — скульптор Ю. Хмелевской</w:t>
      </w:r>
    </w:p>
    <w:p>
      <w:pPr>
        <w:pStyle w:val="Normal"/>
        <w:ind w:right="1134" w:firstLine="360"/>
        <w:jc w:val="both"/>
        <w:rPr>
          <w:sz w:val="28"/>
          <w:szCs w:val="28"/>
        </w:rPr>
      </w:pPr>
      <w:r>
        <w:rPr>
          <w:sz w:val="28"/>
          <w:szCs w:val="28"/>
        </w:rPr>
        <w:t>В 1939 году, когда Мейерхольд был арестован, здесь Татьяна Есенина прятала архивы режиссера.</w:t>
      </w:r>
    </w:p>
    <w:p>
      <w:pPr>
        <w:pStyle w:val="Normal"/>
        <w:ind w:right="1134" w:firstLine="360"/>
        <w:jc w:val="both"/>
        <w:rPr>
          <w:sz w:val="28"/>
          <w:szCs w:val="28"/>
        </w:rPr>
      </w:pPr>
      <w:r>
        <w:rPr>
          <w:sz w:val="28"/>
          <w:szCs w:val="28"/>
        </w:rPr>
        <w:t xml:space="preserve"> </w:t>
      </w:r>
      <w:r>
        <w:rPr>
          <w:sz w:val="28"/>
          <w:szCs w:val="28"/>
        </w:rPr>
        <w:t xml:space="preserve">Когда учеников проводят с экскурсией по Горенкам, то очень мало рассказывают о деятельности Мейерхольда. А ведь он совершил целую революцию в театре. Я решила изучить жизнь и деятельность этого выдающегося человека. </w:t>
      </w:r>
    </w:p>
    <w:p>
      <w:pPr>
        <w:pStyle w:val="Normal"/>
        <w:ind w:right="1134" w:firstLine="360"/>
        <w:jc w:val="both"/>
        <w:rPr>
          <w:sz w:val="28"/>
          <w:szCs w:val="28"/>
        </w:rPr>
      </w:pPr>
      <w:r>
        <w:rPr>
          <w:sz w:val="28"/>
          <w:szCs w:val="28"/>
        </w:rPr>
        <w:t>В прошлом году я рассказала, как Мейерхольд стал актером. В этом году моя</w:t>
      </w:r>
      <w:r>
        <w:rPr/>
        <w:t xml:space="preserve"> </w:t>
      </w:r>
      <w:r>
        <w:rPr>
          <w:sz w:val="28"/>
          <w:szCs w:val="28"/>
        </w:rPr>
        <w:t xml:space="preserve">работа посвящена становлению Мейерхольда как режиссера. </w:t>
      </w:r>
    </w:p>
    <w:p>
      <w:pPr>
        <w:pStyle w:val="Normal"/>
        <w:ind w:right="1134" w:firstLine="360"/>
        <w:jc w:val="both"/>
        <w:rPr>
          <w:sz w:val="28"/>
          <w:szCs w:val="28"/>
        </w:rPr>
      </w:pPr>
      <w:r>
        <w:rPr>
          <w:sz w:val="28"/>
          <w:szCs w:val="28"/>
        </w:rPr>
      </w:r>
    </w:p>
    <w:p>
      <w:pPr>
        <w:pStyle w:val="Normal"/>
        <w:spacing w:before="0" w:after="40"/>
        <w:ind w:right="1134" w:firstLine="360"/>
        <w:jc w:val="both"/>
        <w:rPr/>
      </w:pPr>
      <w:r>
        <w:rPr>
          <w:b/>
          <w:sz w:val="28"/>
          <w:szCs w:val="28"/>
          <w:lang w:val="en-US"/>
        </w:rPr>
        <w:t>II</w:t>
      </w:r>
      <w:r>
        <w:rPr>
          <w:b/>
          <w:sz w:val="28"/>
          <w:szCs w:val="28"/>
        </w:rPr>
        <w:t>. Обзор литературы.</w:t>
      </w:r>
    </w:p>
    <w:p>
      <w:pPr>
        <w:pStyle w:val="Normal"/>
        <w:spacing w:before="0" w:after="40"/>
        <w:ind w:right="1134" w:firstLine="360"/>
        <w:jc w:val="both"/>
        <w:rPr>
          <w:b/>
          <w:b/>
          <w:sz w:val="28"/>
          <w:szCs w:val="28"/>
        </w:rPr>
      </w:pPr>
      <w:r>
        <w:rPr>
          <w:b/>
          <w:sz w:val="28"/>
          <w:szCs w:val="28"/>
        </w:rPr>
      </w:r>
    </w:p>
    <w:p>
      <w:pPr>
        <w:pStyle w:val="Normal"/>
        <w:ind w:right="1134" w:firstLine="360"/>
        <w:jc w:val="both"/>
        <w:rPr>
          <w:sz w:val="28"/>
          <w:szCs w:val="28"/>
        </w:rPr>
      </w:pPr>
      <w:r>
        <w:rPr>
          <w:sz w:val="28"/>
          <w:szCs w:val="28"/>
        </w:rPr>
        <w:t>Больше всего я пользовалась книгой Александра Гладкова «Мейерхольд» том 2. В книге даны очень интересные факты из жизни Мейерхольда, а также его собственные записи, которые раскрывают его внутренний мир и дают возможность понять, как Мейерхольд стал режиссером. Также я использовала книгу В. Морова «Три века русской сцены», М., «Художественная литература», 1973, записи экскурсии в музее-квартире Мейерхольда в Москве.</w:t>
      </w:r>
    </w:p>
    <w:p>
      <w:pPr>
        <w:pStyle w:val="Normal"/>
        <w:ind w:right="1134" w:firstLine="360"/>
        <w:jc w:val="both"/>
        <w:rPr>
          <w:sz w:val="28"/>
          <w:szCs w:val="28"/>
        </w:rPr>
      </w:pPr>
      <w:r>
        <w:rPr>
          <w:sz w:val="28"/>
          <w:szCs w:val="28"/>
        </w:rPr>
        <w:t>Помогли в работе книги Рудницкого К.: «Режиссёр Мейерхольд. М.: Наука, 1969.» и «Мейерхольд. Наследие 2: Товарищество новой драмы; Создание Студии на Поварской. Лето 1903 — весна 1905.»</w:t>
      </w:r>
    </w:p>
    <w:p>
      <w:pPr>
        <w:pStyle w:val="Normal"/>
        <w:ind w:right="1134" w:firstLine="360"/>
        <w:jc w:val="both"/>
        <w:rPr>
          <w:sz w:val="28"/>
          <w:szCs w:val="28"/>
        </w:rPr>
      </w:pPr>
      <w:r>
        <w:rPr>
          <w:sz w:val="28"/>
          <w:szCs w:val="28"/>
        </w:rPr>
      </w:r>
    </w:p>
    <w:p>
      <w:pPr>
        <w:pStyle w:val="Normal"/>
        <w:ind w:right="1134" w:firstLine="360"/>
        <w:jc w:val="both"/>
        <w:rPr>
          <w:sz w:val="28"/>
          <w:szCs w:val="28"/>
        </w:rPr>
      </w:pPr>
      <w:r>
        <w:rPr>
          <w:sz w:val="28"/>
          <w:szCs w:val="28"/>
        </w:rPr>
      </w:r>
    </w:p>
    <w:p>
      <w:pPr>
        <w:pStyle w:val="Normal"/>
        <w:spacing w:before="0" w:after="40"/>
        <w:ind w:right="1134" w:hanging="0"/>
        <w:rPr>
          <w:b/>
          <w:b/>
          <w:sz w:val="28"/>
          <w:szCs w:val="28"/>
        </w:rPr>
      </w:pPr>
      <w:r>
        <w:rPr>
          <w:b/>
          <w:sz w:val="28"/>
          <w:szCs w:val="28"/>
        </w:rPr>
        <w:t>Ш. Основная часть.</w:t>
      </w:r>
    </w:p>
    <w:p>
      <w:pPr>
        <w:pStyle w:val="Normal"/>
        <w:spacing w:before="0" w:after="40"/>
        <w:ind w:right="1134" w:firstLine="360"/>
        <w:jc w:val="both"/>
        <w:rPr>
          <w:b/>
          <w:b/>
          <w:sz w:val="28"/>
          <w:szCs w:val="28"/>
        </w:rPr>
      </w:pPr>
      <w:r>
        <w:rPr>
          <w:b/>
          <w:sz w:val="28"/>
          <w:szCs w:val="28"/>
        </w:rPr>
      </w:r>
    </w:p>
    <w:p>
      <w:pPr>
        <w:pStyle w:val="Normal"/>
        <w:ind w:right="1134" w:firstLine="360"/>
        <w:jc w:val="center"/>
        <w:rPr/>
      </w:pPr>
      <w:r>
        <w:rPr>
          <w:b/>
          <w:sz w:val="28"/>
          <w:szCs w:val="28"/>
        </w:rPr>
        <w:t>1. Слава.</w:t>
      </w:r>
    </w:p>
    <w:p>
      <w:pPr>
        <w:pStyle w:val="Normal"/>
        <w:ind w:right="1134" w:firstLine="360"/>
        <w:jc w:val="both"/>
        <w:rPr>
          <w:b/>
          <w:b/>
          <w:sz w:val="28"/>
          <w:szCs w:val="28"/>
        </w:rPr>
      </w:pPr>
      <w:r>
        <w:rPr>
          <w:b/>
          <w:sz w:val="28"/>
          <w:szCs w:val="28"/>
        </w:rPr>
      </w:r>
    </w:p>
    <w:p>
      <w:pPr>
        <w:pStyle w:val="TextBody"/>
        <w:spacing w:before="0" w:after="0"/>
        <w:ind w:right="1134" w:firstLine="360"/>
        <w:jc w:val="both"/>
        <w:rPr/>
      </w:pPr>
      <w:r>
        <w:rPr>
          <w:sz w:val="28"/>
          <w:szCs w:val="28"/>
        </w:rPr>
        <w:t>Только современники Мейерхольда могут представить масштаб славы Мейерхольда.  В Москве двадцатых годов имя его повторялось беспре</w:t>
        <w:softHyphen/>
        <w:t>рывно. Оно мелькало с афиш, из газетных столбцов, поч</w:t>
        <w:softHyphen/>
        <w:t>ти с каждой страницы театральных журналов. Имя Мейерхольда знали буквально все, даже и те, кто никогда не ходил в его театр. Только имя Маяковского могло конкурировать с ним, и если бы даже они не были друзьями и соратниками в искусстве, то все равно слух и зрение ставили их рядом по множеству всевозможных упоминаний.</w:t>
      </w:r>
    </w:p>
    <w:p>
      <w:pPr>
        <w:pStyle w:val="Normal"/>
        <w:ind w:right="1134" w:firstLine="360"/>
        <w:jc w:val="both"/>
        <w:rPr/>
      </w:pPr>
      <w:r>
        <w:rPr>
          <w:sz w:val="28"/>
          <w:szCs w:val="28"/>
        </w:rPr>
        <w:t>Само слово «Мейерхольд» при его жизни значило боль</w:t>
        <w:softHyphen/>
        <w:t>ше, чем имя одного человека, хотя этот человек реально существовал, ел, пил, спал, носил пиджак, репетировал в своем неуютном театре, раскланивался со сцены, высту</w:t>
        <w:softHyphen/>
        <w:t>пал на диспутах. Слово это группировало одних и разъединяло других. У его прежних учеников уже были свои ученики, его яростно отрицавшие. У бывших врагов были последова</w:t>
        <w:softHyphen/>
        <w:t>тели, становившиеся вдруг его учениками. Он воплощал собой бескомпромиссность новаторства и противоречи</w:t>
        <w:softHyphen/>
        <w:t>вость сложной, уже ставшей легендарной судьбы. Одни отрицали его прошлое во имя его настоящего. Другие не признавали настоящее, заколдованные этим прошлым. За ним шла, им увлекалась, ему аплодировала лучшая, передовая, коммунистическая, комсомольская, активист</w:t>
        <w:softHyphen/>
        <w:t xml:space="preserve">ская часть молодежи. </w:t>
      </w:r>
    </w:p>
    <w:p>
      <w:pPr>
        <w:pStyle w:val="WW"/>
        <w:spacing w:before="0" w:after="0"/>
        <w:ind w:right="1134" w:firstLine="360"/>
        <w:jc w:val="both"/>
        <w:rPr>
          <w:color w:val="000000"/>
          <w:sz w:val="28"/>
          <w:szCs w:val="28"/>
        </w:rPr>
      </w:pPr>
      <w:r>
        <w:rPr>
          <w:color w:val="000000"/>
          <w:sz w:val="28"/>
          <w:szCs w:val="28"/>
        </w:rPr>
        <w:t>Театр Мейерхольда тридцатых годов был идеально сов</w:t>
        <w:softHyphen/>
        <w:t>ременным  театром. Он так полно и ярко выразил свое время, так   безудержно тра</w:t>
        <w:softHyphen/>
        <w:t>тил себя и свои силы в те годы, что ему, естественно, труд</w:t>
        <w:softHyphen/>
        <w:t xml:space="preserve">нее было набрать заново мускулатуру. </w:t>
      </w:r>
      <w:r>
        <w:rPr>
          <w:sz w:val="28"/>
          <w:szCs w:val="28"/>
        </w:rPr>
        <w:t>Вдруг переломилось время... Время переломилось — и рванулось вперед. Это досталось дорого не одному Мей</w:t>
        <w:softHyphen/>
        <w:t>ерхольду. Многие деятели культуры приостановили или вовсе прекратили свою деятельность. И не нужно удивлять</w:t>
        <w:softHyphen/>
        <w:t>ся, что в середине тридцатых годов Театр Мейерхольда временно потерял тематику и аудиторию, актеров и зри</w:t>
        <w:softHyphen/>
        <w:t>телей, авторов и успех: все, кроме еще более зрелого и утонченно виртуозного мастерства самого Мейерхольда, еще более уверенных рук и глаз художника, делавшего чудеса на неудобной сцене, с ослабевшей труппой, но чу</w:t>
        <w:softHyphen/>
        <w:t>деса большей частью уже бесцельные...</w:t>
      </w:r>
    </w:p>
    <w:p>
      <w:pPr>
        <w:pStyle w:val="WW"/>
        <w:spacing w:before="0" w:after="0"/>
        <w:ind w:right="1134" w:firstLine="360"/>
        <w:jc w:val="both"/>
        <w:rPr/>
      </w:pPr>
      <w:r>
        <w:rPr>
          <w:sz w:val="28"/>
          <w:szCs w:val="28"/>
        </w:rPr>
        <w:t>Он еще был знаменит и любим. Люди искусства ста</w:t>
        <w:softHyphen/>
        <w:t xml:space="preserve">рались попасть на его репетиции. Он превращал эти репетиции в уроки мудрого мастерства. </w:t>
      </w:r>
    </w:p>
    <w:p>
      <w:pPr>
        <w:pStyle w:val="WW"/>
        <w:spacing w:before="0" w:after="0"/>
        <w:ind w:right="1134" w:firstLine="360"/>
        <w:jc w:val="both"/>
        <w:rPr>
          <w:sz w:val="28"/>
          <w:szCs w:val="28"/>
        </w:rPr>
      </w:pPr>
      <w:r>
        <w:rPr>
          <w:sz w:val="28"/>
          <w:szCs w:val="28"/>
        </w:rPr>
        <w:tab/>
        <w:tab/>
        <w:tab/>
        <w:tab/>
      </w:r>
    </w:p>
    <w:p>
      <w:pPr>
        <w:pStyle w:val="WW"/>
        <w:spacing w:before="0" w:after="0"/>
        <w:ind w:right="1134" w:firstLine="360"/>
        <w:jc w:val="both"/>
        <w:rPr>
          <w:sz w:val="28"/>
          <w:szCs w:val="28"/>
        </w:rPr>
      </w:pPr>
      <w:r>
        <w:rPr>
          <w:sz w:val="28"/>
          <w:szCs w:val="28"/>
        </w:rPr>
        <w:tab/>
        <w:tab/>
        <w:tab/>
      </w:r>
      <w:r>
        <w:rPr>
          <w:b/>
          <w:sz w:val="28"/>
          <w:szCs w:val="28"/>
        </w:rPr>
        <w:t>2.</w:t>
      </w:r>
      <w:r>
        <w:rPr>
          <w:sz w:val="28"/>
          <w:szCs w:val="28"/>
        </w:rPr>
        <w:t xml:space="preserve"> </w:t>
      </w:r>
      <w:r>
        <w:rPr>
          <w:b/>
          <w:sz w:val="28"/>
          <w:szCs w:val="28"/>
        </w:rPr>
        <w:t>Каким был Мейерхольд-читатель.</w:t>
      </w:r>
    </w:p>
    <w:p>
      <w:pPr>
        <w:pStyle w:val="WW"/>
        <w:spacing w:before="0" w:after="0"/>
        <w:ind w:right="1134" w:firstLine="360"/>
        <w:jc w:val="both"/>
        <w:rPr>
          <w:sz w:val="28"/>
          <w:szCs w:val="28"/>
        </w:rPr>
      </w:pPr>
      <w:r>
        <w:rPr>
          <w:sz w:val="28"/>
          <w:szCs w:val="28"/>
        </w:rPr>
      </w:r>
    </w:p>
    <w:p>
      <w:pPr>
        <w:pStyle w:val="WW"/>
        <w:tabs>
          <w:tab w:val="clear" w:pos="708"/>
          <w:tab w:val="left" w:pos="4320" w:leader="none"/>
        </w:tabs>
        <w:spacing w:before="0" w:after="0"/>
        <w:ind w:right="1134" w:firstLine="360"/>
        <w:jc w:val="both"/>
        <w:rPr/>
      </w:pPr>
      <w:r>
        <w:rPr>
          <w:sz w:val="28"/>
          <w:szCs w:val="28"/>
        </w:rPr>
        <w:t>С юности и до последних лет он всегда очень много читал. Его кабинет был набит книгами. Книжные полки шли от пола до потолка. Однажды в каком-то разговоре зашла речь о Бальзаке. Он захотел процитировать одну фразу и стал искать книгу. Он сел на корточки, нашел ее на самой нижней полке и, не поднимаясь, стал читать. Это был роман «Блеск и нищета куртизанок». Увлекшись, он прочел вслух несколько страниц, продолжая сидеть на корточках у книжной полки. Кни</w:t>
        <w:softHyphen/>
        <w:t>га была вся в карандашных отметках. Поля многих страниц были исписаны. У него была эта привычка — читать с карандашом в руках.</w:t>
        <w:tab/>
        <w:tab/>
        <w:tab/>
      </w:r>
    </w:p>
    <w:p>
      <w:pPr>
        <w:pStyle w:val="WW"/>
        <w:spacing w:before="0" w:after="0"/>
        <w:ind w:right="1134" w:firstLine="360"/>
        <w:jc w:val="both"/>
        <w:rPr/>
      </w:pPr>
      <w:r>
        <w:rPr>
          <w:sz w:val="28"/>
          <w:szCs w:val="28"/>
        </w:rPr>
        <w:t>Состав библиотеки Всеволода Эмильевича характеризовал своеобразие и неординарность его ума и склонностей. Ничего, что «полагается», что стоит на полках и никогда не читается. Много лишнего, случайного, но однажды как-то заинте</w:t>
        <w:softHyphen/>
        <w:t>ресовавшего, купленного и прочтенного. Еще больше не</w:t>
        <w:softHyphen/>
        <w:t>обходимого, перечитываемого, в том числе такие раритеты, как Полное собрание статей и писем Р. Вагнера по-немецки (предмет зависти С. М. Эйзенштейна). Сравни</w:t>
        <w:softHyphen/>
        <w:t>тельно немного книг о театре, но очень много о живописи, стихи, книги по психологии, физиологии, философии, политике, полный Ленин в двух изданиях, стенограммы съездов, брошюры, старые журналы.</w:t>
      </w:r>
    </w:p>
    <w:p>
      <w:pPr>
        <w:pStyle w:val="WW"/>
        <w:spacing w:before="0" w:after="0"/>
        <w:ind w:right="1134" w:firstLine="360"/>
        <w:jc w:val="both"/>
        <w:rPr/>
      </w:pPr>
      <w:r>
        <w:rPr>
          <w:sz w:val="28"/>
          <w:szCs w:val="28"/>
        </w:rPr>
        <w:t>Полнота библиотеки была не показной, а рабочей, и книги стояли в том кажущемся на посторонний взгляд хаосе и беспорядке, которые для владельца библиотеки были единственным нужным ему порядком. Среди книг по искусству были до</w:t>
        <w:softHyphen/>
        <w:t>рогие и редкие зарубежные издания, которыми их владелец лю</w:t>
        <w:softHyphen/>
        <w:t xml:space="preserve">бил похвастаться. Были книги на немецком, английском, французском, итальянском языках. Множество книг с дарственными автографами и посвящениями. </w:t>
      </w:r>
    </w:p>
    <w:p>
      <w:pPr>
        <w:pStyle w:val="WW"/>
        <w:tabs>
          <w:tab w:val="clear" w:pos="708"/>
          <w:tab w:val="left" w:pos="4320" w:leader="none"/>
        </w:tabs>
        <w:spacing w:before="0" w:after="0"/>
        <w:ind w:right="1134" w:firstLine="360"/>
        <w:jc w:val="both"/>
        <w:rPr>
          <w:sz w:val="28"/>
          <w:szCs w:val="28"/>
        </w:rPr>
      </w:pPr>
      <w:r>
        <w:rPr>
          <w:sz w:val="28"/>
          <w:szCs w:val="28"/>
        </w:rPr>
        <w:t xml:space="preserve">Настольной книгой Мейерхольда был Пушкин. Он знал его блестяще и свободно, на память цитировал, и не только то, что обычно знают все, но малоизвестные критические отрывки и неоконченные наброски. </w:t>
      </w:r>
    </w:p>
    <w:p>
      <w:pPr>
        <w:pStyle w:val="WW"/>
        <w:tabs>
          <w:tab w:val="clear" w:pos="708"/>
          <w:tab w:val="left" w:pos="4320" w:leader="none"/>
        </w:tabs>
        <w:spacing w:before="0" w:after="0"/>
        <w:ind w:right="1134" w:firstLine="360"/>
        <w:jc w:val="both"/>
        <w:rPr>
          <w:color w:val="000000"/>
          <w:sz w:val="28"/>
          <w:szCs w:val="28"/>
        </w:rPr>
      </w:pPr>
      <w:r>
        <w:rPr>
          <w:color w:val="000000"/>
          <w:sz w:val="28"/>
          <w:szCs w:val="28"/>
        </w:rPr>
        <w:t>Мейерхольд очень любил читать газеты, в которых были статьи известных деятелей искусства и науки. Читал всегда активно, всегда с карандашом в руке...</w:t>
      </w:r>
    </w:p>
    <w:p>
      <w:pPr>
        <w:pStyle w:val="WW"/>
        <w:tabs>
          <w:tab w:val="clear" w:pos="708"/>
          <w:tab w:val="left" w:pos="4320" w:leader="none"/>
        </w:tabs>
        <w:spacing w:before="0" w:after="0"/>
        <w:ind w:right="1134" w:firstLine="360"/>
        <w:jc w:val="both"/>
        <w:rPr>
          <w:color w:val="000000"/>
          <w:sz w:val="28"/>
          <w:szCs w:val="28"/>
        </w:rPr>
      </w:pPr>
      <w:r>
        <w:rPr>
          <w:color w:val="000000"/>
          <w:sz w:val="28"/>
          <w:szCs w:val="28"/>
        </w:rPr>
        <w:t>Однажды он сго</w:t>
        <w:softHyphen/>
        <w:t>ряча заявил, что человек — это физико-химическая лабо</w:t>
        <w:softHyphen/>
        <w:t xml:space="preserve">ратория. Потом он взял это утверждение обратно как вульгаризаторское. </w:t>
      </w:r>
    </w:p>
    <w:p>
      <w:pPr>
        <w:pStyle w:val="WW"/>
        <w:tabs>
          <w:tab w:val="clear" w:pos="708"/>
          <w:tab w:val="left" w:pos="4320" w:leader="none"/>
        </w:tabs>
        <w:spacing w:before="0" w:after="0"/>
        <w:ind w:right="1134" w:firstLine="360"/>
        <w:jc w:val="both"/>
        <w:rPr>
          <w:sz w:val="28"/>
          <w:szCs w:val="28"/>
        </w:rPr>
      </w:pPr>
      <w:r>
        <w:rPr>
          <w:sz w:val="28"/>
          <w:szCs w:val="28"/>
        </w:rPr>
        <w:t>Профессиональное любопытство его было поистине бес</w:t>
        <w:softHyphen/>
        <w:t>предельным. Как-то во время прогулки, Мейерхольд, со свободой и легкостью вдруг ввязался в разговор глухонемых. И, как оказалось позже, азбуку глухонемых он выучил просто ради интереса!</w:t>
      </w:r>
    </w:p>
    <w:p>
      <w:pPr>
        <w:pStyle w:val="WW"/>
        <w:tabs>
          <w:tab w:val="clear" w:pos="708"/>
          <w:tab w:val="left" w:pos="4320" w:leader="none"/>
        </w:tabs>
        <w:spacing w:before="0" w:after="0"/>
        <w:ind w:right="1134" w:firstLine="360"/>
        <w:jc w:val="both"/>
        <w:rPr>
          <w:color w:val="000000"/>
          <w:sz w:val="28"/>
          <w:szCs w:val="28"/>
        </w:rPr>
      </w:pPr>
      <w:r>
        <w:rPr>
          <w:color w:val="000000"/>
          <w:sz w:val="28"/>
          <w:szCs w:val="28"/>
        </w:rPr>
        <w:t>Писать он очень любил. Однажды он сказал, что ли</w:t>
        <w:softHyphen/>
        <w:t>тература — это его неосуществившееся призвание. Он лю</w:t>
        <w:softHyphen/>
        <w:t>бил вспоминать, что А. П. Чехов в одном из писем к О. Л. Книппер пишет, что ему нравятся письма Мейер</w:t>
        <w:softHyphen/>
        <w:t>хольда и что он должен писать. В другом письме Чехов замечает, что «письма Мейерхольда становятся все инте</w:t>
        <w:softHyphen/>
        <w:t>реснее».</w:t>
      </w:r>
    </w:p>
    <w:p>
      <w:pPr>
        <w:pStyle w:val="Normal"/>
        <w:spacing w:lineRule="atLeast" w:line="100"/>
        <w:ind w:right="1134" w:firstLine="360"/>
        <w:jc w:val="both"/>
        <w:rPr>
          <w:color w:val="000000"/>
          <w:sz w:val="28"/>
          <w:szCs w:val="28"/>
        </w:rPr>
      </w:pPr>
      <w:r>
        <w:rPr>
          <w:sz w:val="28"/>
          <w:szCs w:val="28"/>
        </w:rPr>
        <w:t>Мейерхольд был внимательным учеником, он учился где угодно, любил учиться читая. Он умел работать с книгой, извлекать из нее самое существенное, он не просто поглощал текст, он активно соглашался или спорил с автором. Прочитанное питало его огромное воображение — было «горючим» его режиссерского видения. Множество выписок, иногда длинных, иногда крат</w:t>
        <w:softHyphen/>
        <w:t>ких — одна - две фразы. Что-то вдруг остановило его вни</w:t>
        <w:softHyphen/>
        <w:t>мание, вспыхнула мысль, и цитата-поджигатель занесена для памяти.</w:t>
      </w:r>
    </w:p>
    <w:p>
      <w:pPr>
        <w:pStyle w:val="WW"/>
        <w:tabs>
          <w:tab w:val="clear" w:pos="708"/>
          <w:tab w:val="left" w:pos="4320" w:leader="none"/>
        </w:tabs>
        <w:spacing w:before="0" w:after="0"/>
        <w:ind w:right="1134" w:firstLine="360"/>
        <w:jc w:val="both"/>
        <w:rPr>
          <w:color w:val="000000"/>
          <w:sz w:val="28"/>
          <w:szCs w:val="28"/>
        </w:rPr>
      </w:pPr>
      <w:r>
        <w:rPr>
          <w:sz w:val="28"/>
          <w:szCs w:val="28"/>
        </w:rPr>
        <w:t>Дневника Всеволод Эмильевич, по его словам, никогда не вел, но в ог</w:t>
        <w:softHyphen/>
        <w:t>ромной его переписке с первой женой, Ольгой Мунт Мейерхольд, день за днем описаны целые месяцы его жизни. Особенно длинно и подробно он писал ей, жившей тогда в Пензе, в первые годы существования Художественного театра. По существу, это была настоящая летопись театра, автором которой являлся молодой, любопытный, пытливый Мейер</w:t>
        <w:softHyphen/>
        <w:t>хольд. Некоторые страницы записных книжек и рабочих тет</w:t>
        <w:softHyphen/>
        <w:t>радок Мейерхольда носят тоже полудневниковый характер.</w:t>
      </w:r>
    </w:p>
    <w:p>
      <w:pPr>
        <w:pStyle w:val="WW"/>
        <w:tabs>
          <w:tab w:val="clear" w:pos="708"/>
          <w:tab w:val="left" w:pos="4320" w:leader="none"/>
        </w:tabs>
        <w:spacing w:before="0" w:after="0"/>
        <w:ind w:right="1134" w:firstLine="360"/>
        <w:jc w:val="both"/>
        <w:rPr>
          <w:color w:val="000000"/>
          <w:sz w:val="28"/>
          <w:szCs w:val="28"/>
        </w:rPr>
      </w:pPr>
      <w:r>
        <w:rPr>
          <w:color w:val="000000"/>
          <w:sz w:val="28"/>
          <w:szCs w:val="28"/>
        </w:rPr>
      </w:r>
    </w:p>
    <w:p>
      <w:pPr>
        <w:pStyle w:val="WW"/>
        <w:tabs>
          <w:tab w:val="clear" w:pos="708"/>
          <w:tab w:val="left" w:pos="4320" w:leader="none"/>
        </w:tabs>
        <w:spacing w:before="0" w:after="0"/>
        <w:ind w:right="1134" w:firstLine="360"/>
        <w:jc w:val="both"/>
        <w:rPr/>
      </w:pPr>
      <w:r>
        <w:rPr>
          <w:b/>
          <w:sz w:val="28"/>
          <w:szCs w:val="28"/>
        </w:rPr>
        <w:t xml:space="preserve">                          </w:t>
      </w:r>
      <w:r>
        <w:rPr>
          <w:b/>
          <w:sz w:val="28"/>
          <w:szCs w:val="28"/>
        </w:rPr>
        <w:t>3.</w:t>
      </w:r>
      <w:r>
        <w:rPr>
          <w:sz w:val="28"/>
          <w:szCs w:val="28"/>
        </w:rPr>
        <w:t xml:space="preserve">  </w:t>
      </w:r>
      <w:r>
        <w:rPr>
          <w:b/>
          <w:sz w:val="28"/>
          <w:szCs w:val="28"/>
        </w:rPr>
        <w:t>Характер и портрет Мейерхольда.</w:t>
      </w:r>
    </w:p>
    <w:p>
      <w:pPr>
        <w:pStyle w:val="WW"/>
        <w:tabs>
          <w:tab w:val="clear" w:pos="708"/>
          <w:tab w:val="left" w:pos="4320" w:leader="none"/>
        </w:tabs>
        <w:spacing w:before="0" w:after="0"/>
        <w:ind w:right="1134" w:firstLine="360"/>
        <w:jc w:val="both"/>
        <w:rPr>
          <w:b/>
          <w:b/>
          <w:sz w:val="28"/>
          <w:szCs w:val="28"/>
        </w:rPr>
      </w:pPr>
      <w:r>
        <w:rPr>
          <w:b/>
          <w:sz w:val="28"/>
          <w:szCs w:val="28"/>
        </w:rPr>
      </w:r>
    </w:p>
    <w:p>
      <w:pPr>
        <w:pStyle w:val="WW"/>
        <w:tabs>
          <w:tab w:val="clear" w:pos="708"/>
          <w:tab w:val="left" w:pos="4320" w:leader="none"/>
        </w:tabs>
        <w:spacing w:before="0" w:after="0"/>
        <w:ind w:right="1134" w:firstLine="360"/>
        <w:jc w:val="both"/>
        <w:rPr>
          <w:color w:val="000000"/>
          <w:sz w:val="28"/>
          <w:szCs w:val="28"/>
        </w:rPr>
      </w:pPr>
      <w:r>
        <w:rPr>
          <w:color w:val="000000"/>
          <w:sz w:val="28"/>
          <w:szCs w:val="28"/>
        </w:rPr>
        <w:t>Мейерхольд часто казался неожиданным, непоследова</w:t>
        <w:softHyphen/>
        <w:t>тельным и как бы противоречащим сам себе. Но, перефра</w:t>
        <w:softHyphen/>
        <w:t>зируя Шекспира, можно сказать, что в этих его проти</w:t>
        <w:softHyphen/>
        <w:t>воречиях была своя «система», вернее, они были глубоко укоренившимися чертами его характера. Выдумщик, фантазер, шутник и импровизатор, он одновременно очень аккуратен и даже педантичен во всем, что связано с подготовкой работы. Будучи превосходным организатором и никогда не фиксируя подробно свои замыслы-видения, давая им свободно развиваться в воображении, он, что касается технической стороны работы, требует подробных записей и протоколов.</w:t>
      </w:r>
    </w:p>
    <w:p>
      <w:pPr>
        <w:pStyle w:val="WW"/>
        <w:tabs>
          <w:tab w:val="clear" w:pos="708"/>
          <w:tab w:val="left" w:pos="4320" w:leader="none"/>
        </w:tabs>
        <w:spacing w:before="0" w:after="0"/>
        <w:ind w:right="1134" w:firstLine="360"/>
        <w:jc w:val="both"/>
        <w:rPr/>
      </w:pPr>
      <w:r>
        <w:rPr>
          <w:color w:val="000000"/>
          <w:sz w:val="28"/>
          <w:szCs w:val="28"/>
        </w:rPr>
        <w:t>Говоря о своих потенциальных профессиях, то есть, кем бы он мог стать, если бы не пошел в театр, Всеволод Эмильевич поче</w:t>
        <w:softHyphen/>
        <w:t>му-то никогда не говорил об адвокатуре, хотя учился на юридическом факультете Московского университета, но всегда кроме музыки и журналистики называл медицину. Он и в быту очень любил лечить окружающих. Домашние звали его в таких случаях «доктор Мейерхольд». Если кто-нибудь засадил занозу, получил соринку в глаз, по</w:t>
        <w:softHyphen/>
        <w:t>ставил синяк или даже занемогал более серьезно, Всеволод Эмильевич немедленно приходил на помощь. Он щупал лоб, считал пульс, ставил термометр, прикидывал, какие нужны на первый случай медикаменты, уговаривал лечь, а если бы</w:t>
        <w:softHyphen/>
        <w:t>ло нужно — сам брал шприц и делал укол. Казалось, «ле</w:t>
        <w:softHyphen/>
        <w:t>чить» было у него потребностью, и это не странность и не игра. Просто он очень ценил человеческое здоровье. Творческая одаренность и здоровье для него были свя</w:t>
        <w:softHyphen/>
        <w:t>заны.</w:t>
      </w:r>
    </w:p>
    <w:p>
      <w:pPr>
        <w:pStyle w:val="WW"/>
        <w:tabs>
          <w:tab w:val="clear" w:pos="708"/>
          <w:tab w:val="left" w:pos="4320" w:leader="none"/>
        </w:tabs>
        <w:spacing w:before="0" w:after="0"/>
        <w:ind w:right="1134" w:firstLine="360"/>
        <w:jc w:val="both"/>
        <w:rPr/>
      </w:pPr>
      <w:r>
        <w:rPr>
          <w:color w:val="000000"/>
          <w:sz w:val="28"/>
          <w:szCs w:val="28"/>
        </w:rPr>
        <w:t>В домашней жизни и с друзьями он добр, уступчив, снисходителен, терпим, легок, смешлив. В театре (помимо репетиций) — требователен, упрям, подозрителен, часто несправедлив. В его отношении к людям всегда господ</w:t>
        <w:softHyphen/>
        <w:t>ствуют крайности: доверяя, приписывает человеку несу</w:t>
        <w:softHyphen/>
        <w:t xml:space="preserve">ществующие достоинства, потерявших доверие награждает злодейскими чертами. </w:t>
      </w:r>
    </w:p>
    <w:p>
      <w:pPr>
        <w:pStyle w:val="WW"/>
        <w:tabs>
          <w:tab w:val="clear" w:pos="708"/>
          <w:tab w:val="left" w:pos="4320" w:leader="none"/>
        </w:tabs>
        <w:spacing w:before="0" w:after="0"/>
        <w:ind w:right="1134" w:firstLine="360"/>
        <w:jc w:val="both"/>
        <w:rPr/>
      </w:pPr>
      <w:r>
        <w:rPr>
          <w:sz w:val="28"/>
          <w:szCs w:val="28"/>
        </w:rPr>
        <w:t xml:space="preserve">У Мейерхольда было очень противоречивое отношение к ученикам. </w:t>
      </w:r>
      <w:r>
        <w:rPr>
          <w:color w:val="000000"/>
          <w:sz w:val="28"/>
          <w:szCs w:val="28"/>
        </w:rPr>
        <w:t>Художественные вкусы его в глав</w:t>
        <w:softHyphen/>
        <w:t>ных чертах отличаются удивительным постоянством: с годами они расширялись, но существенно не менялись. Актерские же индивидуальности ему часто приедаются: он может внешне безосновательно измениться к своему вчерашнему любимцу в труппе. Тот ломает голову, что он сделал или в чем его подозревает Всеволод Эмильевич? Но он просто надоел Мейерхольду. Ему нужна другая краска на его ре</w:t>
        <w:softHyphen/>
        <w:t>жиссерской палитре. Через некоторое время он может соскучиться по нему, и вот Мейерхольд опять уже почти нежен с ним, как он умеет быть бесконечно дружески нежным, когда увлекается человеком и сам хочет нравиться.</w:t>
      </w:r>
    </w:p>
    <w:p>
      <w:pPr>
        <w:pStyle w:val="WW"/>
        <w:tabs>
          <w:tab w:val="clear" w:pos="708"/>
          <w:tab w:val="left" w:pos="4320" w:leader="none"/>
        </w:tabs>
        <w:spacing w:before="0" w:after="0"/>
        <w:ind w:right="1134" w:firstLine="360"/>
        <w:jc w:val="both"/>
        <w:rPr/>
      </w:pPr>
      <w:r>
        <w:rPr>
          <w:color w:val="000000"/>
          <w:sz w:val="28"/>
          <w:szCs w:val="28"/>
        </w:rPr>
        <w:t>Самой странной чертой в Мейерхольде была его подозрительность, временами казавшаяся маниакаль</w:t>
        <w:softHyphen/>
        <w:t>ной. Он постоянно видел вокруг себя готовящиеся под</w:t>
        <w:softHyphen/>
        <w:t>вохи, заговоры, предательство, интриги, преувеличивал сплоченность и организованность своих действительных врагов, выдумывал мнимых врагов и парировал в своем воображении их им же сочиненные козни. Часто чув</w:t>
        <w:softHyphen/>
        <w:t>ствуя, что он рискует показаться смешным в этой своей странности, он, как умный человек, шел навстречу шут</w:t>
        <w:softHyphen/>
        <w:t>ке: сам себя начинал высмеивать, пародировать, превра</w:t>
        <w:softHyphen/>
        <w:t xml:space="preserve">щал это в игру, в розыгрыш, преувеличивал до гротеска, но до конца все же не мог избавиться от этой черты и где-то на дне души всегда был настороже. </w:t>
      </w:r>
    </w:p>
    <w:p>
      <w:pPr>
        <w:pStyle w:val="WW"/>
        <w:spacing w:before="0" w:after="0"/>
        <w:ind w:right="1134" w:firstLine="360"/>
        <w:jc w:val="both"/>
        <w:rPr/>
      </w:pPr>
      <w:r>
        <w:rPr>
          <w:sz w:val="28"/>
          <w:szCs w:val="28"/>
        </w:rPr>
        <w:t>Мейерхольд — слишком большой и сложный человек, чтобы изображать его олеографически припомаженным. Взвихренная седая шевелюра, хрипловатый голос, быст</w:t>
        <w:softHyphen/>
        <w:t>рые, резкие движения, огромный нос — он и внешне и внутренне был угловат, резок, неожидан. Таким же был его характер, полный своеобразных противоречий и при</w:t>
        <w:softHyphen/>
        <w:t>чудливых крайностей. Не стоит о них умалчивать. Они неотделимы от него, и, не рассказав о них, трудно опи</w:t>
        <w:softHyphen/>
        <w:t xml:space="preserve">сать, </w:t>
      </w:r>
      <w:r>
        <w:rPr>
          <w:iCs/>
          <w:sz w:val="28"/>
          <w:szCs w:val="28"/>
        </w:rPr>
        <w:t>каким он был.</w:t>
      </w:r>
    </w:p>
    <w:p>
      <w:pPr>
        <w:pStyle w:val="WW"/>
        <w:tabs>
          <w:tab w:val="clear" w:pos="708"/>
          <w:tab w:val="left" w:pos="4320" w:leader="none"/>
        </w:tabs>
        <w:spacing w:before="0" w:after="0"/>
        <w:ind w:right="1134" w:firstLine="360"/>
        <w:jc w:val="both"/>
        <w:rPr/>
      </w:pPr>
      <w:r>
        <w:rPr>
          <w:sz w:val="28"/>
          <w:szCs w:val="28"/>
        </w:rPr>
        <w:t>Чувства тех, кто хорошо знал его, по отношению к не</w:t>
        <w:softHyphen/>
        <w:t>му были сложны. Его очень любили (его невозможно бы</w:t>
        <w:softHyphen/>
        <w:t>ло не любить), но любовь эта была трудной, дорого до</w:t>
        <w:softHyphen/>
        <w:t>стающейся, постоянно борющейся в себе с испытаниями, которым он сам подвергал ее.</w:t>
      </w:r>
    </w:p>
    <w:p>
      <w:pPr>
        <w:pStyle w:val="WW"/>
        <w:tabs>
          <w:tab w:val="clear" w:pos="708"/>
          <w:tab w:val="left" w:pos="4320" w:leader="none"/>
        </w:tabs>
        <w:spacing w:before="0" w:after="0"/>
        <w:ind w:right="1134" w:firstLine="360"/>
        <w:jc w:val="both"/>
        <w:rPr>
          <w:sz w:val="28"/>
          <w:szCs w:val="28"/>
        </w:rPr>
      </w:pPr>
      <w:r>
        <w:rPr>
          <w:sz w:val="28"/>
          <w:szCs w:val="28"/>
        </w:rPr>
        <w:t xml:space="preserve">                                          </w:t>
      </w:r>
    </w:p>
    <w:p>
      <w:pPr>
        <w:pStyle w:val="WW"/>
        <w:tabs>
          <w:tab w:val="clear" w:pos="708"/>
          <w:tab w:val="left" w:pos="4320" w:leader="none"/>
        </w:tabs>
        <w:spacing w:before="0" w:after="0"/>
        <w:ind w:right="1134" w:firstLine="360"/>
        <w:jc w:val="both"/>
        <w:rPr/>
      </w:pPr>
      <w:r>
        <w:rPr>
          <w:b/>
          <w:sz w:val="28"/>
          <w:szCs w:val="28"/>
        </w:rPr>
        <w:t xml:space="preserve">                     </w:t>
      </w:r>
      <w:r>
        <w:rPr>
          <w:b/>
          <w:sz w:val="28"/>
          <w:szCs w:val="28"/>
        </w:rPr>
        <w:t>4. Мейерхольд дома и его увлечения.</w:t>
      </w:r>
    </w:p>
    <w:p>
      <w:pPr>
        <w:pStyle w:val="WW"/>
        <w:tabs>
          <w:tab w:val="clear" w:pos="708"/>
          <w:tab w:val="left" w:pos="4320" w:leader="none"/>
        </w:tabs>
        <w:spacing w:before="0" w:after="0"/>
        <w:ind w:right="1134" w:firstLine="360"/>
        <w:jc w:val="both"/>
        <w:rPr>
          <w:b/>
          <w:b/>
          <w:sz w:val="28"/>
          <w:szCs w:val="28"/>
        </w:rPr>
      </w:pPr>
      <w:r>
        <w:rPr>
          <w:b/>
          <w:sz w:val="28"/>
          <w:szCs w:val="28"/>
        </w:rPr>
      </w:r>
    </w:p>
    <w:p>
      <w:pPr>
        <w:pStyle w:val="WW"/>
        <w:tabs>
          <w:tab w:val="clear" w:pos="708"/>
          <w:tab w:val="left" w:pos="4320" w:leader="none"/>
        </w:tabs>
        <w:spacing w:before="0" w:after="0"/>
        <w:ind w:right="1134" w:firstLine="360"/>
        <w:jc w:val="both"/>
        <w:rPr>
          <w:color w:val="000000"/>
          <w:sz w:val="28"/>
          <w:szCs w:val="28"/>
        </w:rPr>
      </w:pPr>
      <w:r>
        <w:rPr>
          <w:sz w:val="28"/>
          <w:szCs w:val="28"/>
        </w:rPr>
        <w:t>Мейерхольд жил, конечно, не бедно, но он любил кра</w:t>
        <w:softHyphen/>
        <w:t xml:space="preserve">соту не в показном домашнем комфорте. </w:t>
      </w:r>
      <w:r>
        <w:rPr>
          <w:color w:val="000000"/>
          <w:sz w:val="28"/>
          <w:szCs w:val="28"/>
        </w:rPr>
        <w:t>Любопытная и характерная подробность: он почему-то был совершенно равнодушен к тому, что называют «обстановкой»,— все вещи в его квартире были разно</w:t>
        <w:softHyphen/>
        <w:t>стильны и случайны. Ничего дурновкусного, разумеется, не было, но и не было того, в чем обычно первым делом выражается (и исчерпывается) эстетический кругозор мещанина: дорогих и внешне броских вещей.</w:t>
      </w:r>
    </w:p>
    <w:p>
      <w:pPr>
        <w:pStyle w:val="Normal"/>
        <w:ind w:right="1134" w:firstLine="360"/>
        <w:jc w:val="both"/>
        <w:rPr/>
      </w:pPr>
      <w:r>
        <w:rPr>
          <w:sz w:val="28"/>
          <w:szCs w:val="28"/>
        </w:rPr>
        <w:t>Средняя дочь Мейерхольда, Татьяна Всеволодовна, рассказывала, что все зарабатываемые деньги тратились на покупку книг и монографий, на щедрое гостеприимство для многочисленных друзей, и еще задолго до двадцатого числа продукты приходилось брать в лавочке в долг. Зато каждое двадцатое Мейерхольд являлся домой с огромным пакетом, в котором было несколько фунтов самых до</w:t>
        <w:softHyphen/>
        <w:t>рогих конфет. Они ссыпались в специальный ящик бу</w:t>
        <w:softHyphen/>
        <w:t>фета, и все дети бесконтрольно ими лакомились.</w:t>
      </w:r>
    </w:p>
    <w:p>
      <w:pPr>
        <w:pStyle w:val="Normal"/>
        <w:ind w:right="1134" w:firstLine="360"/>
        <w:jc w:val="both"/>
        <w:rPr/>
      </w:pPr>
      <w:r>
        <w:rPr>
          <w:sz w:val="28"/>
          <w:szCs w:val="28"/>
        </w:rPr>
        <w:t>У Мейерхольда друзей кормили всегда обильно и вкус</w:t>
        <w:softHyphen/>
        <w:t>но, но, мне кажется. Всеволод Эмильевич и тут больше любил, так ска</w:t>
        <w:softHyphen/>
        <w:t>зать, церемониальную сторону обедов и ужинов и часто сам колдовал над прихотливой сменой блюд, как в спектаклях колдовал над сменой ритмов и световых контрастов.</w:t>
      </w:r>
    </w:p>
    <w:p>
      <w:pPr>
        <w:pStyle w:val="WW"/>
        <w:tabs>
          <w:tab w:val="clear" w:pos="708"/>
          <w:tab w:val="left" w:pos="4320" w:leader="none"/>
        </w:tabs>
        <w:spacing w:before="0" w:after="0"/>
        <w:ind w:right="1134" w:firstLine="360"/>
        <w:jc w:val="both"/>
        <w:rPr>
          <w:sz w:val="28"/>
          <w:szCs w:val="28"/>
        </w:rPr>
      </w:pPr>
      <w:r>
        <w:rPr>
          <w:sz w:val="28"/>
          <w:szCs w:val="28"/>
        </w:rPr>
        <w:t xml:space="preserve">Пить он мог много и мало пьянел и всегда заботливо ухаживал за каким-нибудь гостем, который, поддавшись на уговоры, выпивал слишком много.  </w:t>
      </w:r>
    </w:p>
    <w:p>
      <w:pPr>
        <w:pStyle w:val="WW"/>
        <w:tabs>
          <w:tab w:val="clear" w:pos="708"/>
          <w:tab w:val="left" w:pos="4320" w:leader="none"/>
        </w:tabs>
        <w:spacing w:before="0" w:after="0"/>
        <w:ind w:right="1134" w:firstLine="360"/>
        <w:jc w:val="both"/>
        <w:rPr>
          <w:sz w:val="28"/>
          <w:szCs w:val="28"/>
        </w:rPr>
      </w:pPr>
      <w:r>
        <w:rPr>
          <w:sz w:val="28"/>
          <w:szCs w:val="28"/>
        </w:rPr>
        <w:t>Мейерхольд увлекался Борисом Корниловым и угова</w:t>
        <w:softHyphen/>
        <w:t>ривал его писать для театра пьесу. Одно из лучших сти</w:t>
        <w:softHyphen/>
        <w:t>хотворений Б. Корнилова, «Соловьиха», посвящено 3. Н. Райх. Поэт сделал это по ее просьбе — стихотворе</w:t>
        <w:softHyphen/>
        <w:t>ние ей очень понравилось, когда Корнилов прочитал его в доме у Мейерхольдов.</w:t>
      </w:r>
    </w:p>
    <w:p>
      <w:pPr>
        <w:pStyle w:val="TextBody"/>
        <w:spacing w:before="0" w:after="0"/>
        <w:ind w:right="1134" w:firstLine="360"/>
        <w:jc w:val="both"/>
        <w:rPr/>
      </w:pPr>
      <w:r>
        <w:rPr>
          <w:sz w:val="28"/>
          <w:szCs w:val="28"/>
        </w:rPr>
        <w:t>Еще больше он любил музыку. В юности он играл на скрипке и однажды рассказал, что пошел в театр только после того, как провалился в конкурсных испытаниях на первую скрипку в студенческом оркестре Московского университета, где он учился на юридическом факультете. Его можно было видеть на всех примечательных концертах в Консерватории. Он дружил с композиторами С. Прокофьевым, Д. Шостаковичем, В. Шебалиным, Г. Поповым, с пианистом Л. Обориным.</w:t>
      </w:r>
    </w:p>
    <w:p>
      <w:pPr>
        <w:pStyle w:val="WW"/>
        <w:spacing w:before="0" w:after="0"/>
        <w:ind w:right="1134" w:firstLine="360"/>
        <w:jc w:val="both"/>
        <w:rPr/>
      </w:pPr>
      <w:r>
        <w:rPr>
          <w:sz w:val="28"/>
          <w:szCs w:val="28"/>
        </w:rPr>
        <w:t>И в музыке вкус Всеволод Эмильевич был очень широк. Он любил Глин</w:t>
        <w:softHyphen/>
        <w:t>ку и Чайковского, Скрябина, Лядова, Прокофьева, Стра</w:t>
        <w:softHyphen/>
        <w:t>винского, Шостаковича, Глюка, Баха, Бетховена, Моцарта, Шумана, Берлиоза, Листа, Шопена, Вагнера, Равеля, Хиндемита — кажется, проще назвать имена тех, кого он по каким-то глубоко личным ассоциациями не очень любил, как, например, Мусоргского. У него был абсолют</w:t>
        <w:softHyphen/>
        <w:t>ный слух, он читал ноты и понимал секреты оркестровки, как профессионал.</w:t>
      </w:r>
    </w:p>
    <w:p>
      <w:pPr>
        <w:pStyle w:val="WW"/>
        <w:spacing w:before="0" w:after="0"/>
        <w:ind w:right="1134" w:firstLine="360"/>
        <w:jc w:val="both"/>
        <w:rPr/>
      </w:pPr>
      <w:r>
        <w:rPr>
          <w:sz w:val="28"/>
          <w:szCs w:val="28"/>
        </w:rPr>
        <w:t>Страстно и преданно относясь к искусству, он пере</w:t>
        <w:softHyphen/>
        <w:t>носил свое отношение к тем или иным произведениям на художников, их создавших.</w:t>
      </w:r>
    </w:p>
    <w:p>
      <w:pPr>
        <w:pStyle w:val="WW"/>
        <w:spacing w:before="0" w:after="0"/>
        <w:ind w:right="1134" w:firstLine="360"/>
        <w:jc w:val="both"/>
        <w:rPr>
          <w:sz w:val="28"/>
          <w:szCs w:val="28"/>
        </w:rPr>
      </w:pPr>
      <w:r>
        <w:rPr>
          <w:sz w:val="28"/>
          <w:szCs w:val="28"/>
        </w:rPr>
        <w:t>Он всегда утверждал, что люди театра не должны жить в своем узком мирке, и реже всего в его доме можно было встретить актеров или режиссеров.</w:t>
      </w:r>
    </w:p>
    <w:p>
      <w:pPr>
        <w:pStyle w:val="WW2"/>
        <w:spacing w:before="0" w:after="0"/>
        <w:ind w:left="0" w:right="1134" w:firstLine="360"/>
        <w:jc w:val="both"/>
        <w:rPr>
          <w:sz w:val="28"/>
          <w:szCs w:val="28"/>
        </w:rPr>
      </w:pPr>
      <w:r>
        <mc:AlternateContent>
          <mc:Choice Requires="wps">
            <w:drawing>
              <wp:anchor behindDoc="1" distT="0" distB="0" distL="114935" distR="114935" simplePos="0" locked="0" layoutInCell="0" allowOverlap="1" relativeHeight="29">
                <wp:simplePos x="0" y="0"/>
                <wp:positionH relativeFrom="column">
                  <wp:posOffset>3910330</wp:posOffset>
                </wp:positionH>
                <wp:positionV relativeFrom="paragraph">
                  <wp:posOffset>1085215</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9pt,85.45pt" to="307.9pt,94.05pt" stroked="t" o:allowincell="f" style="position:absolute">
                <v:stroke color="black" weight="3240" joinstyle="miter" endcap="flat"/>
                <v:fill o:detectmouseclick="t" on="false"/>
                <w10:wrap type="none"/>
              </v:line>
            </w:pict>
          </mc:Fallback>
        </mc:AlternateContent>
      </w:r>
      <w:r>
        <w:rPr>
          <w:sz w:val="28"/>
          <w:szCs w:val="28"/>
        </w:rPr>
        <w:t>В доме Мейерхольда можно было увидеться с С. Прокофьевым, К. Петровым-Водкиным, Б. Пастернакам, Ю. Балтрушай</w:t>
        <w:softHyphen/>
        <w:t>тисом, Л. Обориным, со светилами медицинского мира, с Н. Вавиловым. Как-то раз обедал вместе со знамени</w:t>
        <w:softHyphen/>
        <w:t>тым   французским писателем Андре Мальро.</w:t>
      </w:r>
    </w:p>
    <w:p>
      <w:pPr>
        <w:pStyle w:val="WW2"/>
        <w:spacing w:before="0" w:after="0"/>
        <w:ind w:left="0" w:right="1134" w:firstLine="360"/>
        <w:jc w:val="both"/>
        <w:rPr>
          <w:sz w:val="28"/>
          <w:szCs w:val="28"/>
        </w:rPr>
      </w:pPr>
      <w:r>
        <w:rPr>
          <w:sz w:val="28"/>
          <w:szCs w:val="28"/>
        </w:rPr>
        <w:t>В дружеских отношениях был Мейерхольд и с М. Н. Ту</w:t>
        <w:softHyphen/>
        <w:t>хачевским.</w:t>
      </w:r>
    </w:p>
    <w:p>
      <w:pPr>
        <w:pStyle w:val="WW"/>
        <w:spacing w:before="0" w:after="0"/>
        <w:ind w:right="1134" w:firstLine="360"/>
        <w:jc w:val="both"/>
        <w:rPr>
          <w:sz w:val="28"/>
          <w:szCs w:val="28"/>
        </w:rPr>
      </w:pPr>
      <w:r>
        <w:rPr>
          <w:sz w:val="28"/>
          <w:szCs w:val="28"/>
        </w:rPr>
        <w:t>Бесконечно уважал Ленина, преклонялся перед его памятью. Томик Горького с воспоминаниями о Ленине был у него заложен бумажкой на определенной странице. Оказалось, что книга была заложена ради рассказа о Ленине шофера Гиля на предыдущей странице: то место, где Ленин на едущей машине перешел к Гилю по подножке, чтобы его успокоить. Всеволод Эмильевич очень любил это место. Он не раз слушал Ленина-оратора и иногда рассказы</w:t>
        <w:softHyphen/>
        <w:t>вал о своих впечатлениях. Он говорил о собранности Ле</w:t>
        <w:softHyphen/>
        <w:t>нина, о простоте жеста, о подчиненности ритма речи мысли.</w:t>
      </w:r>
    </w:p>
    <w:p>
      <w:pPr>
        <w:pStyle w:val="WW"/>
        <w:spacing w:before="0" w:after="0"/>
        <w:ind w:right="1134" w:firstLine="360"/>
        <w:jc w:val="both"/>
        <w:rPr/>
      </w:pPr>
      <w:r>
        <w:rPr>
          <w:sz w:val="28"/>
          <w:szCs w:val="28"/>
        </w:rPr>
        <w:t>Мейерхольд встретил революцию сложившимся, зре</w:t>
        <w:softHyphen/>
        <w:t>лым человеком. Когда он вступил в партию, ему было сорок четыре года. Но на всем стиле его поведения, ма</w:t>
        <w:softHyphen/>
        <w:t>нере говорить, здороваться до конца жизни оставался отпечаток непринужденной простоты и товарищеской пря</w:t>
        <w:softHyphen/>
        <w:t>моты, свойственный эпохе первых революционных лет. Для рабочих сцены и всего обслуживающего персонала он был своим человеком. Если к нему в кабинет одно</w:t>
        <w:softHyphen/>
        <w:t>временно входили младший осветитель и режиссер-ассис</w:t>
        <w:softHyphen/>
        <w:t>тент, то он сначала всегда выслушивал осветителя. Это не было напускным демократизмом. Его считали высокомерным, но это было совсем особое высокомерие, заметное только издали, а не вблизи. Стариковская «старомодность» имеет свое обаяние, но ему она совершенно не была свойственна. Всеми своими интересами он был современным человеком, больше, чем кто бы то ни было из людей его поколения. Друзей-ро</w:t>
        <w:softHyphen/>
        <w:t>весников у него было немного. Мейерхольд всегда был окружен людьми значительно моложе себя. С молодежью держал</w:t>
        <w:softHyphen/>
        <w:t>ся просто и дружески.</w:t>
      </w:r>
    </w:p>
    <w:p>
      <w:pPr>
        <w:pStyle w:val="WW2"/>
        <w:spacing w:before="0" w:after="0"/>
        <w:ind w:left="0" w:right="1134" w:firstLine="360"/>
        <w:jc w:val="both"/>
        <w:rPr>
          <w:sz w:val="28"/>
          <w:szCs w:val="28"/>
        </w:rPr>
      </w:pPr>
      <w:r>
        <w:rPr>
          <w:sz w:val="28"/>
          <w:szCs w:val="28"/>
        </w:rPr>
        <w:t>Он был жизнелюбом: любил природу, цветы, жи</w:t>
        <w:softHyphen/>
        <w:t>вотных...</w:t>
      </w:r>
    </w:p>
    <w:p>
      <w:pPr>
        <w:pStyle w:val="WW2"/>
        <w:spacing w:before="0" w:after="0"/>
        <w:ind w:left="0" w:right="1134" w:firstLine="360"/>
        <w:jc w:val="both"/>
        <w:rPr>
          <w:sz w:val="28"/>
          <w:szCs w:val="28"/>
        </w:rPr>
      </w:pPr>
      <w:r>
        <w:rPr>
          <w:sz w:val="28"/>
          <w:szCs w:val="28"/>
        </w:rPr>
        <w:t>Он умел наслаждаться прекрасным везде, где его на</w:t>
        <w:softHyphen/>
        <w:t>ходил. Восхищаясь, он делался восторженным и красно</w:t>
        <w:softHyphen/>
        <w:t>речивым. Когда он говорил о Пушкине, его низкий, хрип</w:t>
        <w:softHyphen/>
        <w:t>ловатый голос лез куда-то вверх и начинал странно вибрировать.</w:t>
      </w:r>
    </w:p>
    <w:p>
      <w:pPr>
        <w:pStyle w:val="WW"/>
        <w:spacing w:before="0" w:after="0"/>
        <w:ind w:right="1134" w:firstLine="360"/>
        <w:jc w:val="both"/>
        <w:rPr>
          <w:sz w:val="28"/>
          <w:szCs w:val="28"/>
        </w:rPr>
      </w:pPr>
      <w:r>
        <w:rPr>
          <w:sz w:val="28"/>
          <w:szCs w:val="28"/>
        </w:rPr>
        <w:t>Увлекаясь и восторгаясь, он никогда не становился слащавым. В самый, казалось бы, неподходящий момент он мог улыбнуться, рассмеяться, пошутить.</w:t>
      </w:r>
    </w:p>
    <w:p>
      <w:pPr>
        <w:pStyle w:val="WW"/>
        <w:spacing w:before="0" w:after="0"/>
        <w:ind w:right="1134" w:firstLine="360"/>
        <w:jc w:val="both"/>
        <w:rPr>
          <w:sz w:val="28"/>
          <w:szCs w:val="28"/>
        </w:rPr>
      </w:pPr>
      <w:r>
        <w:rPr>
          <w:sz w:val="28"/>
          <w:szCs w:val="28"/>
        </w:rPr>
      </w:r>
    </w:p>
    <w:p>
      <w:pPr>
        <w:pStyle w:val="WW"/>
        <w:spacing w:before="0" w:after="0"/>
        <w:ind w:right="1134" w:firstLine="360"/>
        <w:jc w:val="both"/>
        <w:rPr/>
      </w:pPr>
      <w:r>
        <w:rPr>
          <w:sz w:val="28"/>
          <w:szCs w:val="28"/>
        </w:rPr>
        <w:tab/>
        <w:tab/>
        <w:tab/>
      </w:r>
      <w:r>
        <w:rPr>
          <w:b/>
          <w:sz w:val="28"/>
          <w:szCs w:val="28"/>
        </w:rPr>
        <w:tab/>
        <w:t>5. Режиссер – актер.</w:t>
      </w:r>
    </w:p>
    <w:p>
      <w:pPr>
        <w:pStyle w:val="WW"/>
        <w:spacing w:before="0" w:after="0"/>
        <w:ind w:right="1134" w:firstLine="360"/>
        <w:jc w:val="both"/>
        <w:rPr>
          <w:b/>
          <w:b/>
          <w:sz w:val="28"/>
          <w:szCs w:val="28"/>
        </w:rPr>
      </w:pPr>
      <w:r>
        <w:rPr>
          <w:b/>
          <w:sz w:val="28"/>
          <w:szCs w:val="28"/>
        </w:rPr>
      </w:r>
    </w:p>
    <w:p>
      <w:pPr>
        <w:pStyle w:val="TextBody"/>
        <w:spacing w:before="0" w:after="0"/>
        <w:ind w:right="1134" w:firstLine="360"/>
        <w:jc w:val="both"/>
        <w:rPr>
          <w:sz w:val="28"/>
          <w:szCs w:val="28"/>
        </w:rPr>
      </w:pPr>
      <w:r>
        <w:rPr>
          <w:sz w:val="28"/>
          <w:szCs w:val="28"/>
        </w:rPr>
        <w:t xml:space="preserve">    </w:t>
      </w:r>
      <w:r>
        <w:rPr>
          <w:sz w:val="28"/>
          <w:szCs w:val="28"/>
        </w:rPr>
        <w:t xml:space="preserve">С мая по октябрь 1905 года Мейерхольд, по приглашению К.С.Станиславского, руководил Театром-студии в Москве, подготовил там спектакли "Смерть Тентажиля", "Комедия любви". Театр не был открыт. С конца 1905 года по февраль 1906 года Мейерхольд находился в Петербурге, где вместе с группой литераторов предполагал создать театр "Факелы". Театр не был создан. С осени 1906 года по ноябрь 1907 года Мейерхольд - главный режиссер Драматического театра В.Ф. Комиссаржевской. В этом театре он поставил "Сестру Беатрису", М.Матерлинка, "Балаганчик" А.Блока, "Жизнь человека" Л.Н.Андреева. В эти же годы Мейерхольд занимался литературной работой, главным образом переводами, а с лета 1906 года работал над статьями о театре, публикуя их в журналах. В 1913 году эти статьи вышли отдельной книгой "О театре". С февраля по апрель 1908 года Мейерхольд организовал поездки бывших актеров Товарищества новой драмы по западным и южным губерниям, а с лета начал работу в императорских театрах, куда был приглашен директором императорских театров В.А.Телятновским еще в ноябре 1907 года. Первая постановка в Александринском театре - "У царских врат" К. Гамсуна - была показана 30 сентября 1908 года. Мейерхольд выступил в ней не только как режиссер, но и как исполнитель главной роли Карено. В императорских театрах (Алеександринском, Мариинском и Михайловском) Мейерхольд проработал до 1918 года, поставив там 21 драматический спектакль ("Дон жуан" Мольера, "Грозу" А.Островского, "Два брата", "Маскарад" Лермонтова) и десять музыкальных ("Тристан и Изольда" Вагнера, "Орфей" Глюка, "Каменный гость" А.С.Даргомыжского и др.) Одновременно Мейерхольд осуществил экспериментальные постановки на маленьких сценах: в клубе "Лукоморье", Доме Интермедий, частных домах, летних театрах. В 1913 году по приглашению Н.Рубинштейна поставил в Парижском театре "Шатле", "Пизанеллу" Г.Д. Аннунцио. </w:t>
      </w:r>
    </w:p>
    <w:p>
      <w:pPr>
        <w:pStyle w:val="TextBody"/>
        <w:ind w:right="1134" w:firstLine="360"/>
        <w:jc w:val="both"/>
        <w:rPr>
          <w:sz w:val="28"/>
          <w:szCs w:val="28"/>
        </w:rPr>
      </w:pPr>
      <w:r>
        <w:rPr>
          <w:sz w:val="28"/>
          <w:szCs w:val="28"/>
        </w:rPr>
        <w:t>В 1923 году был создан Театр имени Вс. Мейерхольда — ТИМ (с 1926 года — ГосТИМ), просуществовавший до закрытия в 1938 году. Мейерхольд также руководил Театром Революции (1922-1924), ставил спектакли в Ленинграде, осуществил постановки драм Пушкина на радио (1937).</w:t>
      </w:r>
    </w:p>
    <w:p>
      <w:pPr>
        <w:pStyle w:val="TextBody"/>
        <w:ind w:right="1134" w:firstLine="360"/>
        <w:jc w:val="both"/>
        <w:rPr>
          <w:sz w:val="28"/>
          <w:szCs w:val="28"/>
        </w:rPr>
      </w:pPr>
      <w:r>
        <w:rPr>
          <w:sz w:val="28"/>
          <w:szCs w:val="28"/>
        </w:rPr>
        <w:t xml:space="preserve">Когда Мейерхольд показал в Театре Революции «Доходное место» Островского, спектакль прошел почти незамеченным. Другие премьеры режиссера сопровождались фейерверками рецензий и диспутов, эта же, сыгранная 15 мая 1923 года, осталась в тени. </w:t>
      </w:r>
    </w:p>
    <w:p>
      <w:pPr>
        <w:pStyle w:val="TextBody"/>
        <w:ind w:right="1134" w:firstLine="360"/>
        <w:jc w:val="both"/>
        <w:rPr>
          <w:sz w:val="28"/>
          <w:szCs w:val="28"/>
        </w:rPr>
      </w:pPr>
      <w:r>
        <w:rPr>
          <w:sz w:val="28"/>
          <w:szCs w:val="28"/>
        </w:rPr>
        <w:t xml:space="preserve">Не прошло и года, как Мейерхольд обратился к другой пьесе Островского — «Лес» (премьера — 19 января 1924 года). Постановка была буквально начинена режиссерскими новшествами и изобретениями. Это был ответ вождя «левого театра» на лозунг Луначарского «Назад к Островскому!» </w:t>
      </w:r>
    </w:p>
    <w:p>
      <w:pPr>
        <w:pStyle w:val="TextBody"/>
        <w:ind w:right="1134" w:firstLine="360"/>
        <w:jc w:val="both"/>
        <w:rPr>
          <w:sz w:val="28"/>
          <w:szCs w:val="28"/>
        </w:rPr>
      </w:pPr>
      <w:r>
        <w:rPr>
          <w:sz w:val="28"/>
          <w:szCs w:val="28"/>
        </w:rPr>
        <w:t xml:space="preserve">Режиссер переводил «Лес» в плоскость острой политической сатиры, по словам Б. Алперса, «с ошеломляющей и веселой издевкой». В агитационно-сатирическом пафосе спектакля вдруг возникала трогательная лирическая нота: знаменитая любовная сцена «Леса» — свидание Аксюши и Петра под меланхолическую музыку «Кирпичиков» на гармошке. «Лес» выдержал тысячу триста двадцать восемь представлений и неизменно шел при переполненном зале. Главной удачей спектакля Всеволод Эмильевич считал Аксюшу в исполнении Зинаиды Райх. </w:t>
      </w:r>
    </w:p>
    <w:p>
      <w:pPr>
        <w:pStyle w:val="TextBody"/>
        <w:spacing w:before="0" w:after="0"/>
        <w:ind w:right="1134" w:firstLine="360"/>
        <w:jc w:val="both"/>
        <w:rPr>
          <w:sz w:val="28"/>
          <w:szCs w:val="28"/>
        </w:rPr>
      </w:pPr>
      <w:r>
        <w:rPr>
          <w:sz w:val="28"/>
          <w:szCs w:val="28"/>
        </w:rPr>
      </w:r>
    </w:p>
    <w:p>
      <w:pPr>
        <w:pStyle w:val="TextBody"/>
        <w:spacing w:before="0" w:after="0"/>
        <w:ind w:right="1134" w:firstLine="360"/>
        <w:jc w:val="both"/>
        <w:rPr>
          <w:sz w:val="28"/>
          <w:szCs w:val="28"/>
        </w:rPr>
      </w:pPr>
      <w:r>
        <w:rPr>
          <w:sz w:val="28"/>
          <w:szCs w:val="28"/>
        </w:rPr>
        <w:t>Это было 17 мая 1936 года на одной из самых первых репе</w:t>
        <w:softHyphen/>
        <w:t>тиций «Бориса Годунова».</w:t>
      </w:r>
    </w:p>
    <w:p>
      <w:pPr>
        <w:pStyle w:val="WW"/>
        <w:spacing w:before="0" w:after="0"/>
        <w:ind w:right="1134" w:firstLine="360"/>
        <w:jc w:val="both"/>
        <w:rPr/>
      </w:pPr>
      <w:r>
        <w:rPr>
          <w:sz w:val="28"/>
          <w:szCs w:val="28"/>
        </w:rPr>
        <w:t>Казалось, ничто не предвещало бури, которая разрази</w:t>
        <w:softHyphen/>
        <w:t>лась. В. Э. не снимал перед началом пиджак, он даже опоз</w:t>
        <w:softHyphen/>
        <w:t>дал на несколько минут, что с ним случалось очень редко. На сцене полукругом стоят стулья. В зале темно. Репе</w:t>
        <w:softHyphen/>
        <w:t>тиция намечена «застольная». Все сидят. Выгородки еще нет. Рядом с Мейерхольдом — ассистенты и поэт В. А. Пяст. Сначала мирно читают сцену. Пяст кропотливо разби</w:t>
        <w:softHyphen/>
        <w:t>рает технику пятистопного ямба. Мейерхольд, надев очки, следит за текстом по книжке. Среди участников сцены — Л. Н. Свердлин, репетирующий роль боярина Пушкина. Не совсем понятно, почему именно ему поручена эта роль. Он один из ведущих актеров театра, великолепно играющий Аркашку в «Лесе», Гуго Нунбаха во «Вступле</w:t>
        <w:softHyphen/>
        <w:t>нии», часто и успешно снимающийся в кино, а роль Пушкина совсем небольшая. Правда, там есть монолог, но тоже не очень большой. Спокойно течет репетиция. Прочли сцену один раз. Слово берет Мейерхольд.</w:t>
      </w:r>
    </w:p>
    <w:p>
      <w:pPr>
        <w:pStyle w:val="Normal"/>
        <w:ind w:right="1134" w:firstLine="360"/>
        <w:jc w:val="both"/>
        <w:rPr/>
      </w:pPr>
      <w:r>
        <w:rPr>
          <w:sz w:val="28"/>
          <w:szCs w:val="28"/>
        </w:rPr>
        <w:t>Он говорит, что ненавидит «боярские пьесы», говорит о «психологических толщинках», в которых уже с первой читки почувствовали себя исполнители: «Вы уже все себя видите в парче и с бородами...» Он говорит, что нужно омолодить всех действующих лиц, взглянуть наивными глазами на живых людей той эпохи, он говорит о «Пушкине без посредников», без традиционных наслоений, без пушкинистов, о Пушкине, как бы прочтенном в первый раз...</w:t>
      </w:r>
    </w:p>
    <w:p>
      <w:pPr>
        <w:pStyle w:val="Normal"/>
        <w:spacing w:lineRule="atLeast" w:line="100"/>
        <w:ind w:right="1134" w:firstLine="360"/>
        <w:jc w:val="both"/>
        <w:rPr/>
      </w:pPr>
      <w:r>
        <w:rPr>
          <w:color w:val="000000"/>
          <w:sz w:val="28"/>
          <w:szCs w:val="28"/>
        </w:rPr>
        <w:t>—</w:t>
      </w:r>
      <w:r>
        <w:rPr>
          <w:color w:val="000000"/>
          <w:sz w:val="28"/>
          <w:szCs w:val="28"/>
        </w:rPr>
        <w:tab/>
        <w:t>Все в этой пьесе воины, а не приказные бояре с бо</w:t>
        <w:softHyphen/>
        <w:t>родами и в шубах. Все только минуту назад с верховых коней.</w:t>
      </w:r>
    </w:p>
    <w:p>
      <w:pPr>
        <w:pStyle w:val="Normal"/>
        <w:spacing w:lineRule="atLeast" w:line="100"/>
        <w:ind w:right="1134" w:firstLine="360"/>
        <w:jc w:val="both"/>
        <w:rPr>
          <w:color w:val="000000"/>
          <w:sz w:val="28"/>
          <w:szCs w:val="28"/>
        </w:rPr>
      </w:pPr>
      <w:r>
        <w:rPr>
          <w:color w:val="000000"/>
          <w:sz w:val="28"/>
          <w:szCs w:val="28"/>
        </w:rPr>
        <w:t>Неожиданно, повернувшись к ассистенту, требует, что</w:t>
        <w:softHyphen/>
        <w:t>бы тот записал: «Договориться с манежем, чтобы вся труппа ежедневно занималась верховой ездой!»</w:t>
      </w:r>
    </w:p>
    <w:p>
      <w:pPr>
        <w:pStyle w:val="Normal"/>
        <w:spacing w:lineRule="atLeast" w:line="100"/>
        <w:ind w:right="1134" w:firstLine="360"/>
        <w:jc w:val="both"/>
        <w:rPr>
          <w:color w:val="000000"/>
          <w:sz w:val="28"/>
          <w:szCs w:val="28"/>
        </w:rPr>
      </w:pPr>
      <w:r>
        <w:rPr>
          <w:color w:val="000000"/>
          <w:sz w:val="28"/>
          <w:szCs w:val="28"/>
        </w:rPr>
        <w:t>—</w:t>
      </w:r>
      <w:r>
        <w:rPr>
          <w:color w:val="000000"/>
          <w:sz w:val="28"/>
          <w:szCs w:val="28"/>
        </w:rPr>
        <w:tab/>
        <w:t>А иначе мы «Бориса» не сыграем!..</w:t>
      </w:r>
    </w:p>
    <w:p>
      <w:pPr>
        <w:pStyle w:val="Normal"/>
        <w:spacing w:lineRule="atLeast" w:line="100"/>
        <w:ind w:right="1134" w:firstLine="360"/>
        <w:jc w:val="both"/>
        <w:rPr>
          <w:color w:val="000000"/>
          <w:sz w:val="28"/>
          <w:szCs w:val="28"/>
        </w:rPr>
      </w:pPr>
      <w:r>
        <w:rPr>
          <w:color w:val="000000"/>
          <w:sz w:val="28"/>
          <w:szCs w:val="28"/>
        </w:rPr>
        <w:t>Ассистент делает вид, что записывает. Он думает, что это обычная гипербола мастера, а впрочем, кто его знает? Среди актеров оживление. Верховая езда! Что он еще придумает?</w:t>
      </w:r>
    </w:p>
    <w:p>
      <w:pPr>
        <w:pStyle w:val="Normal"/>
        <w:spacing w:lineRule="atLeast" w:line="100"/>
        <w:ind w:right="1134" w:firstLine="360"/>
        <w:jc w:val="both"/>
        <w:rPr/>
      </w:pPr>
      <w:r>
        <w:rPr>
          <w:color w:val="000000"/>
          <w:sz w:val="28"/>
          <w:szCs w:val="28"/>
        </w:rPr>
        <w:t>Впрочем, если это и гипербола, то, надо признаться, очень яркая. Мы слышим это уже с первых репетиций: «Не бояре в шубах, а военные! Минуту назад с коней! Все молодые!..» Он часто повторяет это, но живых лошадей еще пока не требует...</w:t>
      </w:r>
    </w:p>
    <w:p>
      <w:pPr>
        <w:pStyle w:val="Normal"/>
        <w:spacing w:lineRule="atLeast" w:line="100"/>
        <w:ind w:right="1134" w:firstLine="360"/>
        <w:jc w:val="both"/>
        <w:rPr/>
      </w:pPr>
      <w:r>
        <w:rPr>
          <w:color w:val="000000"/>
          <w:sz w:val="28"/>
          <w:szCs w:val="28"/>
        </w:rPr>
        <w:t>Мейерхольд увлеченно, с точными, яркими, живопис</w:t>
        <w:softHyphen/>
        <w:t xml:space="preserve">ными деталями </w:t>
      </w:r>
      <w:r>
        <w:rPr>
          <w:i/>
          <w:iCs/>
          <w:color w:val="000000"/>
          <w:sz w:val="28"/>
          <w:szCs w:val="28"/>
        </w:rPr>
        <w:t xml:space="preserve">«раскрывает ремарку», </w:t>
      </w:r>
      <w:r>
        <w:rPr>
          <w:color w:val="000000"/>
          <w:sz w:val="28"/>
          <w:szCs w:val="28"/>
        </w:rPr>
        <w:t>как он любит выра</w:t>
        <w:softHyphen/>
        <w:t>жаться, то есть рассказывает нам всю эту сцену, ту са</w:t>
        <w:softHyphen/>
        <w:t>мую, которую мы только что читали. Но разве это та сцена?</w:t>
      </w:r>
    </w:p>
    <w:p>
      <w:pPr>
        <w:pStyle w:val="Normal"/>
        <w:ind w:right="1134" w:firstLine="360"/>
        <w:jc w:val="both"/>
        <w:rPr/>
      </w:pPr>
      <w:r>
        <w:rPr>
          <w:color w:val="000000"/>
          <w:sz w:val="28"/>
          <w:szCs w:val="28"/>
        </w:rPr>
        <w:t>В доме Шуйского собрались оппозиционно настроенные к царю</w:t>
      </w:r>
      <w:r>
        <mc:AlternateContent>
          <mc:Choice Requires="wps">
            <w:drawing>
              <wp:anchor behindDoc="1" distT="0" distB="0" distL="114935" distR="114935" simplePos="0" locked="0" layoutInCell="0" allowOverlap="1" relativeHeight="30">
                <wp:simplePos x="0" y="0"/>
                <wp:positionH relativeFrom="column">
                  <wp:posOffset>-890270</wp:posOffset>
                </wp:positionH>
                <wp:positionV relativeFrom="paragraph">
                  <wp:posOffset>-2788920</wp:posOffset>
                </wp:positionV>
                <wp:extent cx="0" cy="1353185"/>
                <wp:effectExtent l="12065" t="0" r="12065" b="0"/>
                <wp:wrapNone/>
                <wp:docPr id="2" name=""/>
                <a:graphic xmlns:a="http://schemas.openxmlformats.org/drawingml/2006/main">
                  <a:graphicData uri="http://schemas.microsoft.com/office/word/2010/wordprocessingShape">
                    <wps:wsp>
                      <wps:cNvSpPr/>
                      <wps:spPr>
                        <a:xfrm>
                          <a:off x="0" y="0"/>
                          <a:ext cx="0" cy="1353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1pt,-219.6pt" to="-70.1pt,-113.1pt" stroked="t" o:allowincell="f" style="position:absolute">
                <v:stroke color="black" weight="24120" joinstyle="miter" endcap="flat"/>
                <v:fill o:detectmouseclick="t" on="false"/>
                <w10:wrap type="none"/>
              </v:line>
            </w:pict>
          </mc:Fallback>
        </mc:AlternateContent>
      </w:r>
      <w:r>
        <w:rPr>
          <w:color w:val="000000"/>
          <w:sz w:val="28"/>
          <w:szCs w:val="28"/>
        </w:rPr>
        <w:t>, ненавидящие Бориса бояре-полузаговорщики. Они пьют, потому что это безопасней. За бражниками и кутила</w:t>
        <w:softHyphen/>
        <w:t>ми не так следят Борисовы шпионы. Звенят чарки, ходит по кругу ковш. Общий гул голосов, шум, брань. В низкой палате полутемно. В углу, прикорнув на скамье, спит золотоволосый мальчик. Его вдруг толкают в бок. Он дол</w:t>
        <w:softHyphen/>
        <w:t>жен читать молитву за здравие царя. Без этого Борис не разрешает ни одного сборища. Хитрый Шуйский позволяет своим гостям говорить о царе что угодно, но отрок с молитвой всегда наготове. Срывающимся спро</w:t>
        <w:softHyphen/>
        <w:t>сонья, но чистым, как родник, альтом мальчик среди всеобщего шума начинает читать молитву. Сначала его не слу</w:t>
        <w:softHyphen/>
        <w:t>шают: все пьяны и возбуждены. Но постепенно шум сти</w:t>
        <w:softHyphen/>
        <w:t>хает. Это колдовство чистого отроческого голоса. Вот уже совсем тихо, только, как ручей, льется этот хрустальный голос. Кое-кто крестится. Кто-то опустил голову на стол. Всех охватывает оцепенение похмелья. Один за другим гос</w:t>
        <w:softHyphen/>
        <w:t>ти расходятся. Остаются Шуйский и Пушкин, мрачный, возбужденный, озлобленный.</w:t>
      </w:r>
    </w:p>
    <w:p>
      <w:pPr>
        <w:pStyle w:val="Normal"/>
        <w:spacing w:lineRule="atLeast" w:line="100"/>
        <w:ind w:right="1134" w:firstLine="360"/>
        <w:jc w:val="both"/>
        <w:rPr/>
      </w:pPr>
      <w:r>
        <w:rPr>
          <w:color w:val="000000"/>
          <w:sz w:val="28"/>
          <w:szCs w:val="28"/>
        </w:rPr>
        <w:t>Вся эта картина должна быть сыграна на протяжении двадцати четырех пушкинских строк. Возможно ли это? Это будет, если так видит ее Мейерхольд.</w:t>
      </w:r>
    </w:p>
    <w:p>
      <w:pPr>
        <w:pStyle w:val="Normal"/>
        <w:spacing w:lineRule="atLeast" w:line="100"/>
        <w:ind w:right="1134" w:firstLine="360"/>
        <w:jc w:val="both"/>
        <w:rPr/>
      </w:pPr>
      <w:r>
        <w:rPr>
          <w:color w:val="000000"/>
          <w:sz w:val="28"/>
          <w:szCs w:val="28"/>
        </w:rPr>
        <w:t>Сложная, трудная сцена Шуйского и Пушкина. Ока</w:t>
        <w:softHyphen/>
        <w:t>зывается, здесь, что ни фраза, то поворот действия. Так вот что в ней происходит. А нам-то она казалась рито</w:t>
        <w:softHyphen/>
        <w:t>ричной.</w:t>
      </w:r>
    </w:p>
    <w:p>
      <w:pPr>
        <w:pStyle w:val="Normal"/>
        <w:spacing w:lineRule="atLeast" w:line="100"/>
        <w:ind w:right="1134" w:firstLine="360"/>
        <w:jc w:val="both"/>
        <w:rPr>
          <w:color w:val="000000"/>
          <w:sz w:val="28"/>
          <w:szCs w:val="28"/>
        </w:rPr>
      </w:pPr>
      <w:r>
        <w:rPr>
          <w:color w:val="000000"/>
          <w:sz w:val="28"/>
          <w:szCs w:val="28"/>
        </w:rPr>
        <w:t>И, наконец, монолог Пушкина...</w:t>
      </w:r>
    </w:p>
    <w:p>
      <w:pPr>
        <w:pStyle w:val="Normal"/>
        <w:spacing w:lineRule="atLeast" w:line="100"/>
        <w:ind w:right="1134" w:firstLine="360"/>
        <w:jc w:val="both"/>
        <w:rPr>
          <w:color w:val="000000"/>
          <w:sz w:val="28"/>
          <w:szCs w:val="28"/>
        </w:rPr>
      </w:pPr>
      <w:r>
        <w:rPr>
          <w:color w:val="000000"/>
          <w:sz w:val="28"/>
          <w:szCs w:val="28"/>
        </w:rPr>
        <w:t>Свердлин начинает его читать, но очень скоро Мейер</w:t>
        <w:softHyphen/>
        <w:t>хольд его прерывает...</w:t>
      </w:r>
    </w:p>
    <w:p>
      <w:pPr>
        <w:pStyle w:val="Normal"/>
        <w:ind w:right="1134" w:firstLine="360"/>
        <w:jc w:val="both"/>
        <w:rPr>
          <w:sz w:val="28"/>
          <w:szCs w:val="28"/>
        </w:rPr>
      </w:pPr>
      <w:r>
        <w:rPr>
          <w:sz w:val="28"/>
          <w:szCs w:val="28"/>
        </w:rPr>
        <w:t>Да нет же! Это же Мамонт Дальский!</w:t>
      </w:r>
    </w:p>
    <w:p>
      <w:pPr>
        <w:pStyle w:val="Normal"/>
        <w:ind w:right="1134" w:firstLine="360"/>
        <w:jc w:val="both"/>
        <w:rPr/>
      </w:pPr>
      <w:r>
        <w:rPr>
          <w:sz w:val="28"/>
          <w:szCs w:val="28"/>
        </w:rPr>
        <w:t>Понимаете, все роли в труппе разошлись, и Борис,</w:t>
        <w:br/>
        <w:t>и все, а на эту роль нужен Мамонт Дальский, его темпе</w:t>
        <w:softHyphen/>
        <w:t>рамент,  его взлеты,  его неистовство!  Это гастрольная роль! Специально из-за этой сцены люди должны нес</w:t>
        <w:softHyphen/>
        <w:t>колько раз приходить на спектакль. Из другого города должны приезжать! Понимаете, Свердлин?</w:t>
      </w:r>
    </w:p>
    <w:p>
      <w:pPr>
        <w:pStyle w:val="WW2"/>
        <w:spacing w:before="0" w:after="0"/>
        <w:ind w:left="0" w:right="1134" w:firstLine="360"/>
        <w:jc w:val="both"/>
        <w:rPr>
          <w:sz w:val="28"/>
          <w:szCs w:val="28"/>
        </w:rPr>
      </w:pPr>
      <w:r>
        <w:rPr>
          <w:sz w:val="28"/>
          <w:szCs w:val="28"/>
        </w:rPr>
        <w:t>Так вот, значит, что такое этот Пушкин?!</w:t>
      </w:r>
    </w:p>
    <w:p>
      <w:pPr>
        <w:pStyle w:val="WW"/>
        <w:spacing w:before="0" w:after="0"/>
        <w:ind w:right="1134" w:firstLine="360"/>
        <w:jc w:val="both"/>
        <w:rPr>
          <w:sz w:val="28"/>
          <w:szCs w:val="28"/>
        </w:rPr>
      </w:pPr>
      <w:r>
        <w:rPr>
          <w:sz w:val="28"/>
          <w:szCs w:val="28"/>
        </w:rPr>
        <w:t>Свердлин в затруднении. «Мамонт Дальский» — это, конечно, новая гипербола Всеволод Эмильевич, но откуда же вдруг сразу взять на репетиции темперамент и страсти такого накала?</w:t>
      </w:r>
    </w:p>
    <w:p>
      <w:pPr>
        <w:pStyle w:val="WW"/>
        <w:spacing w:before="0" w:after="0"/>
        <w:ind w:right="1134" w:firstLine="360"/>
        <w:jc w:val="both"/>
        <w:rPr/>
      </w:pPr>
      <w:r>
        <w:rPr>
          <w:sz w:val="28"/>
          <w:szCs w:val="28"/>
        </w:rPr>
        <w:t>Но Мейерхольд не настаивает, чтобы сразу... Он, как и все, знает, что Свердлин не быстро воспламеняется, но сильно и жарко горит. Недаром сцена Нунбаха всегда заканчивалась овацией.</w:t>
      </w:r>
    </w:p>
    <w:p>
      <w:pPr>
        <w:pStyle w:val="WW"/>
        <w:spacing w:before="0" w:after="0"/>
        <w:ind w:right="1134" w:firstLine="360"/>
        <w:jc w:val="both"/>
        <w:rPr>
          <w:sz w:val="28"/>
          <w:szCs w:val="28"/>
        </w:rPr>
      </w:pPr>
      <w:r>
        <w:rPr>
          <w:sz w:val="28"/>
          <w:szCs w:val="28"/>
        </w:rPr>
        <w:t>Тогда ведь тоже казалось, что непосильно трудно вы</w:t>
        <w:softHyphen/>
        <w:t>полнить задание Мейерхольда, повторить его гениальный показ.</w:t>
      </w:r>
    </w:p>
    <w:p>
      <w:pPr>
        <w:pStyle w:val="WW"/>
        <w:spacing w:before="0" w:after="0"/>
        <w:ind w:right="1134" w:firstLine="360"/>
        <w:jc w:val="both"/>
        <w:rPr/>
      </w:pPr>
      <w:r>
        <w:rPr>
          <w:sz w:val="28"/>
          <w:szCs w:val="28"/>
        </w:rPr>
        <w:t>Мейерхольд ярко и точно объясняет сквозную мысль монолога, как она течет, по каким уступам несется и падает.</w:t>
      </w:r>
    </w:p>
    <w:p>
      <w:pPr>
        <w:pStyle w:val="WW"/>
        <w:spacing w:before="0" w:after="0"/>
        <w:ind w:right="1134" w:firstLine="360"/>
        <w:jc w:val="both"/>
        <w:rPr/>
      </w:pPr>
      <w:r>
        <w:rPr>
          <w:sz w:val="28"/>
          <w:szCs w:val="28"/>
        </w:rPr>
        <w:t>И он начинает его читать, сначала по книжке, не снимая очков, потом очки слетают, он уже не смотрит в книжку, и ему кто-то суфлирует, потом весь текст кончает</w:t>
        <w:softHyphen/>
        <w:t>ся (там только тридцать четыре строки), но Мейерхольд, уже сам импровизируя текст безошибочным пятистопным ямбом, показывает нам, как бы сыграл эту сцену Мамонт Дальский.</w:t>
      </w:r>
    </w:p>
    <w:p>
      <w:pPr>
        <w:pStyle w:val="WW2"/>
        <w:spacing w:before="0" w:after="0"/>
        <w:ind w:left="0" w:right="1134" w:firstLine="360"/>
        <w:jc w:val="both"/>
        <w:rPr>
          <w:sz w:val="28"/>
          <w:szCs w:val="28"/>
        </w:rPr>
      </w:pPr>
      <w:r>
        <w:rPr>
          <w:sz w:val="28"/>
          <w:szCs w:val="28"/>
        </w:rPr>
        <w:t>Потрясающе! Да, вот это накал!..</w:t>
      </w:r>
    </w:p>
    <w:p>
      <w:pPr>
        <w:pStyle w:val="WW"/>
        <w:spacing w:before="0" w:after="0"/>
        <w:ind w:right="1134" w:firstLine="360"/>
        <w:jc w:val="both"/>
        <w:rPr>
          <w:sz w:val="28"/>
          <w:szCs w:val="28"/>
        </w:rPr>
      </w:pPr>
      <w:r>
        <w:rPr>
          <w:sz w:val="28"/>
          <w:szCs w:val="28"/>
        </w:rPr>
        <w:t>Но он не кончает. Он продолжает играть, импровизируя ямбы. Он смахивает со стола стакан, и никто не решается его поднять...</w:t>
      </w:r>
    </w:p>
    <w:p>
      <w:pPr>
        <w:pStyle w:val="WW"/>
        <w:spacing w:before="0" w:after="0"/>
        <w:ind w:right="1134" w:firstLine="360"/>
        <w:jc w:val="both"/>
        <w:rPr/>
      </w:pPr>
      <w:r>
        <w:rPr>
          <w:sz w:val="28"/>
          <w:szCs w:val="28"/>
        </w:rPr>
        <w:t>Затаив дыхание, мы следим за гениальной импрови</w:t>
        <w:softHyphen/>
        <w:t>зацией. А она продолжается. Он уже стоит на столе. Мы и не заметили, как он вскочил.</w:t>
      </w:r>
    </w:p>
    <w:p>
      <w:pPr>
        <w:pStyle w:val="WW2"/>
        <w:spacing w:before="0" w:after="0"/>
        <w:ind w:left="0" w:right="1134" w:firstLine="360"/>
        <w:jc w:val="both"/>
        <w:rPr>
          <w:sz w:val="28"/>
          <w:szCs w:val="28"/>
        </w:rPr>
      </w:pPr>
      <w:r>
        <w:rPr>
          <w:sz w:val="28"/>
          <w:szCs w:val="28"/>
        </w:rPr>
        <w:t>Это Мейерхольд? Это Мамонт Дальский?</w:t>
      </w:r>
    </w:p>
    <w:p>
      <w:pPr>
        <w:pStyle w:val="WW"/>
        <w:spacing w:before="0" w:after="0"/>
        <w:ind w:right="1134" w:firstLine="360"/>
        <w:jc w:val="both"/>
        <w:rPr/>
      </w:pPr>
      <w:r>
        <w:rPr>
          <w:sz w:val="28"/>
          <w:szCs w:val="28"/>
        </w:rPr>
        <w:t>Нет, это остервенелый, пьяный, исступленный Афана</w:t>
        <w:softHyphen/>
        <w:t xml:space="preserve">сий Михайлович Пушкин, живой человек </w:t>
      </w:r>
      <w:r>
        <w:rPr>
          <w:sz w:val="28"/>
          <w:szCs w:val="28"/>
          <w:lang w:val="en-US"/>
        </w:rPr>
        <w:t>XVII</w:t>
      </w:r>
      <w:r>
        <w:rPr>
          <w:sz w:val="28"/>
          <w:szCs w:val="28"/>
        </w:rPr>
        <w:t xml:space="preserve"> века, со своей обидой, со своей болью, со своей неуемной злобой на царя Бориса... нет, на Борьку Годунова, узурпатора и злодея...</w:t>
      </w:r>
    </w:p>
    <w:p>
      <w:pPr>
        <w:pStyle w:val="WW"/>
        <w:spacing w:before="0" w:after="0"/>
        <w:ind w:right="1134" w:firstLine="360"/>
        <w:jc w:val="both"/>
        <w:rPr/>
      </w:pPr>
      <w:r>
        <w:rPr>
          <w:sz w:val="28"/>
          <w:szCs w:val="28"/>
        </w:rPr>
        <w:t>Свердлин бледен, в глазах ужас. Нельзя же так! Ведь ему за шесть</w:t>
        <w:softHyphen/>
        <w:t>десят! Такой накал темперамента! Такое неистовство страстей! Такое исступление!</w:t>
      </w:r>
    </w:p>
    <w:p>
      <w:pPr>
        <w:pStyle w:val="WW2"/>
        <w:spacing w:before="0" w:after="0"/>
        <w:ind w:left="0" w:right="1134" w:firstLine="360"/>
        <w:jc w:val="both"/>
        <w:rPr>
          <w:sz w:val="28"/>
          <w:szCs w:val="28"/>
        </w:rPr>
      </w:pPr>
      <w:r>
        <w:rPr>
          <w:sz w:val="28"/>
          <w:szCs w:val="28"/>
        </w:rPr>
        <w:t>И еще, и еще... Это уже почти страшно.</w:t>
      </w:r>
    </w:p>
    <w:p>
      <w:pPr>
        <w:pStyle w:val="WW2"/>
        <w:spacing w:before="0" w:after="0"/>
        <w:ind w:left="0" w:right="1134" w:firstLine="360"/>
        <w:jc w:val="both"/>
        <w:rPr/>
      </w:pPr>
      <w:r>
        <w:rPr>
          <w:sz w:val="28"/>
          <w:szCs w:val="28"/>
        </w:rPr>
        <w:t>И неожиданно он останавливается, легко спрыгивает со стола и поворачивается к Свердлину: «Ясно?» Свердлин молча разводит руками.</w:t>
      </w:r>
    </w:p>
    <w:p>
      <w:pPr>
        <w:pStyle w:val="WW"/>
        <w:spacing w:before="0" w:after="0"/>
        <w:ind w:right="1134" w:firstLine="360"/>
        <w:jc w:val="both"/>
        <w:rPr>
          <w:sz w:val="28"/>
          <w:szCs w:val="28"/>
        </w:rPr>
      </w:pPr>
      <w:r>
        <w:rPr>
          <w:sz w:val="28"/>
          <w:szCs w:val="28"/>
        </w:rPr>
        <w:t>Все молчат. То, что мы видели сейчас, можно видеть один раз в жизни.</w:t>
      </w:r>
    </w:p>
    <w:p>
      <w:pPr>
        <w:pStyle w:val="WW"/>
        <w:spacing w:before="0" w:after="0"/>
        <w:ind w:right="1134" w:firstLine="360"/>
        <w:jc w:val="both"/>
        <w:rPr>
          <w:sz w:val="28"/>
          <w:szCs w:val="28"/>
        </w:rPr>
      </w:pPr>
      <w:r>
        <w:rPr>
          <w:sz w:val="28"/>
          <w:szCs w:val="28"/>
        </w:rPr>
        <w:t>Все боятся пошевельнуться. Только после долгой паузы раздаются аплодисменты.</w:t>
      </w:r>
    </w:p>
    <w:p>
      <w:pPr>
        <w:pStyle w:val="WW"/>
        <w:spacing w:before="0" w:after="0"/>
        <w:ind w:right="1134" w:firstLine="360"/>
        <w:jc w:val="both"/>
        <w:rPr>
          <w:sz w:val="28"/>
          <w:szCs w:val="28"/>
        </w:rPr>
      </w:pPr>
      <w:r>
        <w:rPr>
          <w:sz w:val="28"/>
          <w:szCs w:val="28"/>
        </w:rPr>
        <w:t>А Мейерхольд берет со стола портфель и невозмутимо объявляет: «Перерыв десять минут!» — и уходит переме</w:t>
        <w:softHyphen/>
        <w:t>нить рубашку. Та, что на нем, совершенно мокрая.</w:t>
      </w:r>
    </w:p>
    <w:p>
      <w:pPr>
        <w:pStyle w:val="WW2"/>
        <w:spacing w:before="0" w:after="0"/>
        <w:ind w:left="0" w:right="1134" w:firstLine="360"/>
        <w:jc w:val="both"/>
        <w:rPr>
          <w:sz w:val="28"/>
          <w:szCs w:val="28"/>
        </w:rPr>
      </w:pPr>
      <w:r>
        <w:rPr>
          <w:sz w:val="28"/>
          <w:szCs w:val="28"/>
        </w:rPr>
        <w:t>Через десять минут репетиция продолжается...</w:t>
      </w:r>
    </w:p>
    <w:p>
      <w:pPr>
        <w:pStyle w:val="WW2"/>
        <w:ind w:left="0" w:right="1134" w:firstLine="360"/>
        <w:jc w:val="both"/>
        <w:rPr>
          <w:sz w:val="28"/>
          <w:szCs w:val="28"/>
        </w:rPr>
      </w:pPr>
      <w:r>
        <w:rPr>
          <w:sz w:val="28"/>
          <w:szCs w:val="28"/>
        </w:rPr>
        <w:t xml:space="preserve">Спектакли Мейерхольда «Ревизор» (1926) и «Горе уму» (1928) демонстрировали уверенное, сложившееся мастерство режиссера. В трактовке Мастера в этих комедиях зазвучали трагические мотивы. Нарядная, пышная эпоха оттесняла Чацкого все дальше и дальше — к безумию; в финале «Ревизора» сходил с ума сам Городничий, а Анну Андреевну в столбняке уносили за сцену. Все это решалось и показывалось сложными, изысканными средствами пластических обобщений, символов, знаков, все это было в строгом соответствии с художественным стилем изображаемой эпохи. </w:t>
      </w:r>
    </w:p>
    <w:p>
      <w:pPr>
        <w:pStyle w:val="WW2"/>
        <w:ind w:left="0" w:right="1134" w:firstLine="360"/>
        <w:jc w:val="both"/>
        <w:rPr>
          <w:sz w:val="28"/>
          <w:szCs w:val="28"/>
        </w:rPr>
      </w:pPr>
      <w:r>
        <w:rPr>
          <w:sz w:val="28"/>
          <w:szCs w:val="28"/>
        </w:rPr>
        <w:t>Мейерхольд регулярно выезжал за границу, где гастролировал с театром либо лечился. Он побывал в Германии, Франции, Англии, Италии, Чехословакии. Осенью 1928 года Мейерхольд как раз находился за границей. Вскоре в Москву полетели депеши, в которых он сообщал, во-первых, что заболел и по состоянию здоровья предполагает провести за границей целый год. А во-вторых, что он договорился о европейских гастролях ГосТИМа и просит разрешить театру турне по Германии и Франции.</w:t>
      </w:r>
    </w:p>
    <w:p>
      <w:pPr>
        <w:pStyle w:val="WW2"/>
        <w:ind w:left="0" w:right="1134" w:firstLine="360"/>
        <w:jc w:val="both"/>
        <w:rPr>
          <w:sz w:val="28"/>
          <w:szCs w:val="28"/>
        </w:rPr>
      </w:pPr>
      <w:r>
        <w:rPr>
          <w:sz w:val="28"/>
          <w:szCs w:val="28"/>
        </w:rPr>
        <w:t>2 декабря 1928 года Всеволод Эмильевич вернулся в Москву. Он был полон энергии, однако его дальнейшие планы были недостаточно ясны. Мейерхольд поставил новую, только что завершенную Маяковским феерическую комедию «Клоп» (1929). Пьеса восхитила режиссера. Оно и понятно: в комедии прозвучала гневная отповедь тем, кто был противниками Мейерхольда и Маяковского в искусстве. Мейерхольд вернулся к стилистике сценического плаката, агитационного театра. Вскоре на сцене ТИМа появилась еще одна новая пьеса Маяковского — «Баня». Этот спектакль, вызвавший немало горячих диспутов, также имел успех.</w:t>
      </w:r>
    </w:p>
    <w:p>
      <w:pPr>
        <w:pStyle w:val="WW2"/>
        <w:ind w:left="0" w:right="1134" w:firstLine="360"/>
        <w:jc w:val="both"/>
        <w:rPr>
          <w:sz w:val="28"/>
          <w:szCs w:val="28"/>
        </w:rPr>
      </w:pPr>
      <w:r>
        <w:rPr>
          <w:sz w:val="28"/>
          <w:szCs w:val="28"/>
        </w:rPr>
        <w:t>В 1929-1933 годах Мейерхольд предпринял несколько попыток создания современных трагедийных спектаклей. Однако и в «Командарме 2» И. Сельвинского, и в «Последнем, решительном» Вс. Вишневского, и в «Списке благодеяний» Ю. Олеши, и во «Вступлении» Ю. Германа все более явными становились некая агитационная схематичность и отход от живых образов в сторону образов-понятий, образов-плакатных масок (во многом такой подход диктовался и самой драматургией, к которой обращался Мейерхольд). В каждой постановке удавались отдельные сцены. Удавались настолько, что об этих фрагментах говорили как о небольших шедеврах. Эпизод Боголюбова в финале «Последнего, решительного», безмолвный проход Райх в «Списке благодеяний», сцена Нунбаха — Свердлина с бюстом Гёте во «Вступлении» приобретали характер великолепно поставленных сольных актерских номеров.</w:t>
      </w:r>
    </w:p>
    <w:p>
      <w:pPr>
        <w:pStyle w:val="TextBody"/>
        <w:spacing w:before="0" w:after="0"/>
        <w:ind w:right="1134" w:firstLine="360"/>
        <w:jc w:val="both"/>
        <w:rPr/>
      </w:pPr>
      <w:r>
        <w:rPr>
          <w:sz w:val="28"/>
          <w:szCs w:val="28"/>
        </w:rPr>
        <w:t>Несомненно, Мейерхольд своими «показами» ставил перед актерами трудные задачи. Но почему режиссерские задачи должны быть легкими? Здесь уместно напомнить слова К. С. Станиславского: «Лучше поставить трудную задачу и добиться в ней половины успеха, чем рассчитать точно свои силы и в меру их сузить задачу. В этом я расхожусь с Гете: он утверждал обратное». И в этом тоже Мейерхольд был истинным учеником Станиславского. В 1925 году Мейерхольд работал над пьесой А. Файко «Учитель Бубус». До премьеры уже оставались считан</w:t>
        <w:softHyphen/>
        <w:t>ные дни, когда из театра ушел Ильинский, репетировавший главную роль (после этого он еще дважды возвращался и уходил). Роль Бубуса была передана Б. Вельскому. Его начали «вводить» ассистенты. Как-то Мейерхольд зашел на репетицию, посмотрел на этот «ввод» и... начал репети</w:t>
        <w:softHyphen/>
        <w:t>ровать сам, все переставляя применительно к индивидуаль</w:t>
        <w:softHyphen/>
        <w:t>ности нового исполнителя. За восемь дней он переставил весь уже готовый спектакль. Индивидуальность Ильинско</w:t>
        <w:softHyphen/>
        <w:t>го требовала одних постановочных решений, индивидуаль</w:t>
        <w:softHyphen/>
        <w:t>ность Вельского потребовала других.</w:t>
      </w:r>
    </w:p>
    <w:p>
      <w:pPr>
        <w:pStyle w:val="WW"/>
        <w:spacing w:before="0" w:after="0"/>
        <w:ind w:right="1134" w:firstLine="360"/>
        <w:jc w:val="both"/>
        <w:rPr/>
      </w:pPr>
      <w:r>
        <w:rPr>
          <w:sz w:val="28"/>
          <w:szCs w:val="28"/>
        </w:rPr>
        <w:t>Сам Мейерхольд, кстати, никогда не рекомендовал «по</w:t>
        <w:softHyphen/>
        <w:t>каз» как единственный прием в работе режиссера с ак</w:t>
        <w:softHyphen/>
        <w:t>тером. Он всегда отличал технику «показа» и технику актерского исполнения в спектакле. На одной из репе</w:t>
        <w:softHyphen/>
        <w:t>тиций «Ревизора» при возобновлении спектакля, помню, он кричал из зала актеру Мологину, игравшему Добчинского:</w:t>
      </w:r>
    </w:p>
    <w:p>
      <w:pPr>
        <w:pStyle w:val="WW"/>
        <w:spacing w:before="0" w:after="0"/>
        <w:ind w:right="1134" w:firstLine="360"/>
        <w:jc w:val="both"/>
        <w:rPr>
          <w:sz w:val="28"/>
          <w:szCs w:val="28"/>
        </w:rPr>
      </w:pPr>
      <w:r>
        <w:rPr>
          <w:sz w:val="28"/>
          <w:szCs w:val="28"/>
        </w:rPr>
        <w:t xml:space="preserve">— </w:t>
      </w:r>
      <w:r>
        <w:rPr>
          <w:sz w:val="28"/>
          <w:szCs w:val="28"/>
        </w:rPr>
        <w:t>Вы не играете, а показываете мне, как надо играть Добчинского! Это не актерское исполнение, а режиссер</w:t>
        <w:softHyphen/>
        <w:t>ский показ!.. Не режиссируйте, а играйте!..</w:t>
      </w:r>
    </w:p>
    <w:p>
      <w:pPr>
        <w:pStyle w:val="WW"/>
        <w:spacing w:before="0" w:after="0"/>
        <w:ind w:right="1134" w:firstLine="360"/>
        <w:jc w:val="both"/>
        <w:rPr>
          <w:sz w:val="28"/>
          <w:szCs w:val="28"/>
        </w:rPr>
      </w:pPr>
      <w:r>
        <w:rPr>
          <w:sz w:val="28"/>
          <w:szCs w:val="28"/>
        </w:rPr>
        <w:t>Но сам он блестяще, гениально «показывал». Это было свойством его индивидуальности, одаренной необычайной фантазией, его страстного, нетерпеливого темперамента, его способности одновременно с «что» всегда видеть «как» — не метод, не правило, а неповторимая особенность его дарования, такая же личная, как легендарное шаля</w:t>
        <w:softHyphen/>
        <w:t>пинское чувство ритма.</w:t>
      </w:r>
    </w:p>
    <w:p>
      <w:pPr>
        <w:pStyle w:val="WW"/>
        <w:spacing w:before="0" w:after="0"/>
        <w:ind w:right="1134" w:firstLine="360"/>
        <w:jc w:val="both"/>
        <w:rPr/>
      </w:pPr>
      <w:r>
        <w:rPr>
          <w:sz w:val="28"/>
          <w:szCs w:val="28"/>
        </w:rPr>
        <w:t>Режиссировать для Мейерхольда тоже значило играть. Может быть, он выбрал режиссуру не только потому, что стремился создавать и определять своей волей худо</w:t>
        <w:softHyphen/>
        <w:t>жественно целое, то есть спектакль, но и потому, что, ре</w:t>
        <w:softHyphen/>
        <w:t>жиссируя, он мог играть бесконечно больше, чем если бы оставался просто актером. И не только больше, но и шире. На репетиционных «показах» ему ни в чем не мешали его личные физические данные — он играл роли всех амплуа; он влюблялся, отвергал, умирал, обманывал, притворял</w:t>
        <w:softHyphen/>
        <w:t>ся, попадал впросак; был игроком, опустившимся архи</w:t>
        <w:softHyphen/>
        <w:t>тектором, разорившимся богачом, блестящей куртизанкой, наивной обманутой девицей, бурбоном, щеголем, Фамусо</w:t>
        <w:softHyphen/>
        <w:t>вым, Чацким, Молчалиным, Хлестаковым, Гамлетом, Го</w:t>
        <w:softHyphen/>
        <w:t>дуновым и Шуйским, матросом-пограничником, Павлом Корчагиным.</w:t>
      </w:r>
    </w:p>
    <w:p>
      <w:pPr>
        <w:pStyle w:val="TextBody"/>
        <w:spacing w:before="0" w:after="0"/>
        <w:ind w:right="1134" w:firstLine="360"/>
        <w:jc w:val="both"/>
        <w:rPr/>
      </w:pPr>
      <w:r>
        <w:rPr>
          <w:sz w:val="28"/>
          <w:szCs w:val="28"/>
        </w:rPr>
        <w:t>Был ли Мейерхольд крупным актером? Свидетельства современников противоречивы. В начале его творческого пути рецензенты не были к нему доброжелательны. Дохо</w:t>
        <w:softHyphen/>
        <w:t>дило дело до полного отрицания в нем актерского таланта. Но вспомним, что это утверждали те, кто начисто отрицал наличие актерских талантов в труппе молодого МХТ. Несомненно, что в Мейерхольде больше, чем в ком бы то • ни было из его сотоварищей, было заметно то, что может быть названо новым качеством актерской игры, что на первый взгляд казалась «неактерским».</w:t>
      </w:r>
    </w:p>
    <w:p>
      <w:pPr>
        <w:pStyle w:val="WW"/>
        <w:spacing w:before="0" w:after="0"/>
        <w:ind w:right="1134" w:firstLine="360"/>
        <w:jc w:val="both"/>
        <w:rPr/>
      </w:pPr>
      <w:r>
        <w:rPr>
          <w:sz w:val="28"/>
          <w:szCs w:val="28"/>
        </w:rPr>
        <w:t>Больше всего ему приходилось играть в «годы странст</w:t>
        <w:softHyphen/>
        <w:t>вий» — в те провинциальные сезоны, которые выпали ему на долю между московским и петербургским периодами его биографии. В период Театра-студии на Поварской он снова играл в Художественном театре своего любимого Треплева в «Чайке» и Станиславский заговаривал с ним о возвращении в Художественный театр. В Театре Комиссаржевской и в Александринском Мейерхольд играл уже немного: постепенно режиссура захватила его всего. В. П. Веригина в своих замечательных воспоминаниях пишет о Мейерхольде-актере: «Мейерхольд сам совершен</w:t>
        <w:softHyphen/>
        <w:t>но замечательно играл Пьеро (в «Балаганчике» Блока.) доводя роль до жуткой серьезности и подлинности». Веригина, проработавшая несколько лет с Мейерхольдом (Театр-студия на Поварской, Театр Комиссаржевской, театр в Териоках), интересно вспоминает о том, как Мей</w:t>
        <w:softHyphen/>
        <w:t>ерхольд репетировал «Балаганчик» в Театре Комиссар</w:t>
        <w:softHyphen/>
        <w:t>жевской: «Когда Мейерхольд репетировал с нами за сто</w:t>
        <w:softHyphen/>
        <w:t>лом, он читал за некоторых сам, причем всегда закрывал глаза. Он делал это невольно и, прислушиваясь к чему-то невидимому, таким образом сосредоточивался. Эта сосре</w:t>
        <w:softHyphen/>
        <w:t>доточенность и творческий трепет режиссера помогли актерам в работе, для многих совершенно новой и труд</w:t>
        <w:softHyphen/>
        <w:t>ной».</w:t>
      </w:r>
    </w:p>
    <w:p>
      <w:pPr>
        <w:pStyle w:val="WW"/>
        <w:spacing w:before="0" w:after="0"/>
        <w:ind w:right="1134" w:firstLine="360"/>
        <w:jc w:val="both"/>
        <w:rPr>
          <w:sz w:val="28"/>
          <w:szCs w:val="28"/>
        </w:rPr>
      </w:pPr>
      <w:r>
        <w:rPr>
          <w:sz w:val="28"/>
          <w:szCs w:val="28"/>
        </w:rPr>
        <w:t>Блестящая практика Мейерхольда-постановщика за</w:t>
        <w:softHyphen/>
        <w:t xml:space="preserve">слонила его актерскую деятельность. </w:t>
      </w:r>
    </w:p>
    <w:p>
      <w:pPr>
        <w:pStyle w:val="TextBody"/>
        <w:spacing w:before="0" w:after="0"/>
        <w:ind w:right="1134" w:firstLine="360"/>
        <w:jc w:val="both"/>
        <w:rPr/>
      </w:pPr>
      <w:r>
        <w:rPr>
          <w:sz w:val="28"/>
          <w:szCs w:val="28"/>
        </w:rPr>
        <w:t>Став режиссером, Мейерхольд не просто сменил профессию. Правильнее сказать, что он растворил свою первую профессию во второй: он продол</w:t>
        <w:softHyphen/>
        <w:t xml:space="preserve">жал играть, </w:t>
      </w:r>
      <w:r>
        <w:rPr>
          <w:iCs/>
          <w:sz w:val="28"/>
          <w:szCs w:val="28"/>
        </w:rPr>
        <w:t>показывая</w:t>
      </w:r>
      <w:r>
        <w:rPr>
          <w:i/>
          <w:iCs/>
          <w:sz w:val="28"/>
          <w:szCs w:val="28"/>
        </w:rPr>
        <w:t xml:space="preserve">. </w:t>
      </w:r>
      <w:r>
        <w:rPr>
          <w:sz w:val="28"/>
          <w:szCs w:val="28"/>
        </w:rPr>
        <w:t>Актерский опыт у него был очень большой. В своем первом провинциальном сезоне, в Хер</w:t>
        <w:softHyphen/>
        <w:t>соне, он из 115 спектаклей играл в 83. Кроме своих старых ролей, сыгранных еще в Художественном театре, он сыграл Иванова в «Иванове», Астрова в «Дяде Ване», Нарокова в «Талантах и поклонниках», Левборга в «Гедде Габлер», Арнольда в «Микаэле Крамере», Водяного в «Потонувшем колоколе» клоуна Ландовского в «Акроба</w:t>
        <w:softHyphen/>
        <w:t>тах», Берента в «Гибели «Надежды», Роберта в зудермановской «Чести», Ранка в «Норе», Основу в «Сне в лет</w:t>
        <w:softHyphen/>
        <w:t>нюю ночь». В следующем сезоне он еще сыграл Актера в «На дне», Трофимова в «Вишневом саде» (таким обра</w:t>
        <w:softHyphen/>
        <w:t>зом, он играл во всех чеховских пьесах), Крамптона в «Коллеге Крамптоне», Рахмана в «Евреях», Шейлока в «Венецианском купце» Шекспира (изменив и, кажется, не очень удачно своему принцу Арагонскому), Чацкого в «Горе от ума», Штокмана в «Докторе Штокмане», Ос</w:t>
        <w:softHyphen/>
        <w:t>вальда в «Привидениях» и т. д. Все перечислить невоз</w:t>
        <w:softHyphen/>
        <w:t>можно. Постоянными в его актерском репертуаре оказа</w:t>
        <w:softHyphen/>
        <w:t>лись такие роли, как принц Арагонский, Треплев и Тузенбах, приготовленные еще со Станиславским, и это не случайно: они резко выражали грани его актерской инди</w:t>
        <w:softHyphen/>
        <w:t>видуальности. Треплева он играл, как бы сказали сейчас, «исповеднически», в нем было много автобиографического; Тузенбах был образцовой «характерной» ролью: по сви</w:t>
        <w:softHyphen/>
        <w:t>детельству такого компетентного знатока, как Л. Гуревич, он играл его в иной манере, чем Качалов, чья традиция исполнения утвердилась в нашем театре, менее лирически, более остро; и, наконец, буффонно-гротесковый, невооб</w:t>
        <w:softHyphen/>
        <w:t>разимо смешной, нелепый, Дон Кихот в миниатюре — принц Арагонский. В этой роли Мейерхольд давал раз</w:t>
        <w:softHyphen/>
        <w:t>гуляться своей страсти к преувеличениям, своему темпе</w:t>
        <w:softHyphen/>
        <w:t>раменту и неистощимой выдумке.</w:t>
      </w:r>
    </w:p>
    <w:p>
      <w:pPr>
        <w:pStyle w:val="WW"/>
        <w:spacing w:before="0" w:after="0"/>
        <w:ind w:right="1134" w:firstLine="360"/>
        <w:jc w:val="both"/>
        <w:rPr/>
      </w:pPr>
      <w:r>
        <w:rPr>
          <w:sz w:val="28"/>
          <w:szCs w:val="28"/>
        </w:rPr>
        <w:t>Как актер Мейерхольд в последние двадцать лет жизни не выступал. Старые гостимовцы, правда, лю</w:t>
        <w:softHyphen/>
        <w:t>бят вспоминать, как однажды по всей Москве были рас</w:t>
        <w:softHyphen/>
        <w:t>клеены огромные афиши о спектакле «Д. Е.» с участием Мейерхольда в пользу какой-то организации. Оказалось, впрочем, что это «участие» было чисто рекламным трю</w:t>
        <w:softHyphen/>
        <w:t>ком. По ходу действия через сцену должен был промчать</w:t>
        <w:softHyphen/>
        <w:t>ся мотоциклист. Этим мотоциклистом в тот вечер и был Мейерхольд. Он надел огромные очки-козырек, и узнать его было трудно даже заранее знавшим, в чем дело. Но, хотя этот проезд предварительно долго днем репетирова</w:t>
        <w:softHyphen/>
        <w:t>ли, очевидцы утверждают, что Мейерхольд перед своим «выходом» очень волновался.</w:t>
      </w:r>
    </w:p>
    <w:p>
      <w:pPr>
        <w:pStyle w:val="WW"/>
        <w:spacing w:before="0" w:after="0"/>
        <w:ind w:right="1134" w:firstLine="360"/>
        <w:jc w:val="both"/>
        <w:rPr/>
      </w:pPr>
      <w:r>
        <w:rPr>
          <w:sz w:val="28"/>
          <w:szCs w:val="28"/>
        </w:rPr>
        <w:t>То же неутоленное актерское было, вероятно, и в при</w:t>
        <w:softHyphen/>
        <w:t>вычке-потребности Мейерхольда раскланиваться после обычного рядового спектакля.</w:t>
      </w:r>
    </w:p>
    <w:p>
      <w:pPr>
        <w:pStyle w:val="WW"/>
        <w:spacing w:before="0" w:after="0"/>
        <w:ind w:right="1134" w:firstLine="360"/>
        <w:jc w:val="both"/>
        <w:rPr/>
      </w:pPr>
      <w:r>
        <w:rPr>
          <w:sz w:val="28"/>
          <w:szCs w:val="28"/>
        </w:rPr>
        <w:t>Отказавшись от актерских выступлений перед зрителя</w:t>
        <w:softHyphen/>
        <w:t>ми, Мейерхольд продолжал оставаться актером на своих репетициях. По существу, он переиграл все роли во всех поставленных им спектаклях. Правильно ли это было с точ</w:t>
        <w:softHyphen/>
        <w:t>ки зрения «методологии»? Это спорный вопрос, хотя бы уже потому, что в процессе творчества каждый крупный художник создает свою собственную «методологию».</w:t>
      </w:r>
    </w:p>
    <w:p>
      <w:pPr>
        <w:pStyle w:val="WW"/>
        <w:spacing w:before="0" w:after="0"/>
        <w:ind w:right="1134" w:firstLine="360"/>
        <w:jc w:val="both"/>
        <w:rPr/>
      </w:pPr>
      <w:r>
        <w:rPr>
          <w:sz w:val="28"/>
          <w:szCs w:val="28"/>
        </w:rPr>
        <w:t>Всем попадавшим впервые на репетицию Мейерхольда казалось, что работа мастера не стоит ему никакого труда. Репетиция движется так стремительно, один показ следует за другим в таком темпе, как будто все происходящее не будничная черновая работа, а некий своеобразный спектакль, разыгрываемый специально для вас. Во всем, что он сам говорит и показывает, невозможно уловить малейшего следа предварительного раздумья. Как из рога изобилия, сыплются жесты, позы, детали, трюки, подробности. Но вот течение репетиции приносит какую-нибудь неожиданность, возникает препятствие, происходит, как говорят в театре, «накладка». И тут вы можете по-настоя</w:t>
        <w:softHyphen/>
        <w:t>щему оценить мгновенную, энергичную реакцию постанов</w:t>
        <w:softHyphen/>
        <w:t>щика, сразу же находящего выход из положения, даже не «выход», а блестящую находку, которая, может быть, и не родилась бы, если б не встретившаяся трудность. Нет, это не могло быть заготовлено заранее. Это найдено им только что, тут же, при вас, в этом полутемном зале. Импровиза</w:t>
        <w:softHyphen/>
        <w:t>ция? Да, несомненно. Но этот новый кусок, так случайно найденный, кажется вам лучшим местом спектакля. И вы понимаете, что из этих волшебных неожиданностей и состоит большая часть работы.</w:t>
      </w:r>
    </w:p>
    <w:p>
      <w:pPr>
        <w:pStyle w:val="WW"/>
        <w:spacing w:before="0" w:after="0"/>
        <w:ind w:right="1134" w:firstLine="360"/>
        <w:jc w:val="both"/>
        <w:rPr>
          <w:sz w:val="28"/>
          <w:szCs w:val="28"/>
        </w:rPr>
      </w:pPr>
      <w:r>
        <w:rPr>
          <w:sz w:val="28"/>
          <w:szCs w:val="28"/>
        </w:rPr>
      </w:r>
    </w:p>
    <w:p>
      <w:pPr>
        <w:pStyle w:val="WW"/>
        <w:spacing w:before="0" w:after="0"/>
        <w:ind w:right="1134" w:firstLine="360"/>
        <w:jc w:val="both"/>
        <w:rPr/>
      </w:pPr>
      <w:r>
        <w:rPr>
          <w:b/>
          <w:sz w:val="28"/>
          <w:szCs w:val="28"/>
        </w:rPr>
        <w:tab/>
        <w:tab/>
        <w:tab/>
        <w:t>6. Как работал Мейерхольд.</w:t>
      </w:r>
    </w:p>
    <w:p>
      <w:pPr>
        <w:pStyle w:val="WW"/>
        <w:spacing w:before="0" w:after="0"/>
        <w:ind w:right="1134" w:firstLine="360"/>
        <w:jc w:val="both"/>
        <w:rPr>
          <w:b/>
          <w:b/>
          <w:sz w:val="28"/>
          <w:szCs w:val="28"/>
        </w:rPr>
      </w:pPr>
      <w:r>
        <w:rPr>
          <w:b/>
          <w:sz w:val="28"/>
          <w:szCs w:val="28"/>
        </w:rPr>
      </w:r>
    </w:p>
    <w:p>
      <w:pPr>
        <w:pStyle w:val="WW"/>
        <w:spacing w:before="0" w:after="0"/>
        <w:ind w:right="1134" w:firstLine="360"/>
        <w:jc w:val="both"/>
        <w:rPr/>
      </w:pPr>
      <w:r>
        <w:rPr>
          <w:sz w:val="28"/>
          <w:szCs w:val="28"/>
        </w:rPr>
        <w:t>Может быть, главный дар Мейерхольда — это не его редкая врожденная способность к лицедейству, не удиви</w:t>
        <w:softHyphen/>
        <w:t>тельное умение анализировать драматургический мате</w:t>
        <w:softHyphen/>
        <w:t>риал, не безошибочный сознательно развитый вкус, а имен</w:t>
        <w:softHyphen/>
        <w:t>но этот дар мечтательной задумчивости «раскованного» (как говорил Всеволод Эмильевич) воображения. Прекрасное слово «меч</w:t>
        <w:softHyphen/>
        <w:t>та» опошлено чрезмерным употреблением: скоро оно ста</w:t>
        <w:softHyphen/>
        <w:t>нет почти невозможным, как слово «греза», но я все же рис</w:t>
        <w:softHyphen/>
        <w:t>кую сказать, что великий практик сцены Мейерхольд умел мечтать.</w:t>
      </w:r>
    </w:p>
    <w:p>
      <w:pPr>
        <w:pStyle w:val="WW"/>
        <w:spacing w:before="0" w:after="0"/>
        <w:ind w:right="1134" w:firstLine="360"/>
        <w:jc w:val="both"/>
        <w:rPr/>
      </w:pPr>
      <w:r>
        <w:rPr>
          <w:sz w:val="28"/>
          <w:szCs w:val="28"/>
        </w:rPr>
        <w:t>Мейерхольд делил все поставленные им спектакли на две группы: те, что он вынашивал по многу лет («Мас</w:t>
        <w:softHyphen/>
        <w:t>карад», «Ревизор», «Горе уму», «Борис Годунов», непоставленный «Гамлет»), и те, которые он принужден был ставить быстро и ставил, развивая и варьируя приемы, уже найденные им в других работах (почти все прочие спектакли). Таким образом, и эти «быстро поставленные» спектакли оказывались созданными на основе многолетних разработок и заготовок.</w:t>
      </w:r>
    </w:p>
    <w:p>
      <w:pPr>
        <w:pStyle w:val="WW"/>
        <w:spacing w:before="0" w:after="0"/>
        <w:ind w:right="1134" w:firstLine="360"/>
        <w:jc w:val="both"/>
        <w:rPr>
          <w:sz w:val="28"/>
          <w:szCs w:val="28"/>
        </w:rPr>
      </w:pPr>
      <w:r>
        <w:rPr>
          <w:sz w:val="28"/>
          <w:szCs w:val="28"/>
        </w:rPr>
        <w:t>Мейерхольд мог целыми часами подробно рассказывать о своих еще не поставленных спектаклях. Так он расска</w:t>
        <w:softHyphen/>
        <w:t>зывал о «Гамлете», которого не осуществил.</w:t>
      </w:r>
    </w:p>
    <w:p>
      <w:pPr>
        <w:pStyle w:val="WW"/>
        <w:spacing w:before="0" w:after="0"/>
        <w:ind w:right="1134" w:firstLine="360"/>
        <w:jc w:val="both"/>
        <w:rPr>
          <w:sz w:val="28"/>
          <w:szCs w:val="28"/>
          <w:ins w:id="0" w:author="Lyonya" w:date="2004-12-06T17:55:00Z"/>
        </w:rPr>
      </w:pPr>
      <w:r>
        <w:rPr>
          <w:sz w:val="28"/>
          <w:szCs w:val="28"/>
        </w:rPr>
        <w:t>Мейерхольд обладал ярчайшим, доходящим до степени галлюцинаций режиссерским видением будущего спектак</w:t>
        <w:softHyphen/>
        <w:t>ля. Это видение не было результатом первого беглого ощу</w:t>
        <w:softHyphen/>
        <w:t xml:space="preserve">щения от прочтенной пьесы: над выработкой его он работал. </w:t>
      </w:r>
    </w:p>
    <w:p>
      <w:pPr>
        <w:pStyle w:val="WW"/>
        <w:spacing w:before="0" w:after="0"/>
        <w:ind w:right="1134" w:firstLine="360"/>
        <w:jc w:val="both"/>
        <w:rPr/>
      </w:pPr>
      <w:r>
        <w:rPr>
          <w:sz w:val="28"/>
          <w:szCs w:val="28"/>
        </w:rPr>
        <w:t>Воображение Мейерхольда никогда не было туманным, расплывчатым, зыбким, неопределенным. Ясновидец и меч</w:t>
        <w:softHyphen/>
        <w:t>татель мгновенно трансформировался в лицедея, театраль</w:t>
        <w:softHyphen/>
        <w:t>ного портного, столяра, осветителя, и, что бы он ни выду</w:t>
        <w:softHyphen/>
        <w:t>мывал, на кальке его воображения все казалось рассчитан</w:t>
        <w:softHyphen/>
        <w:t>ным, осуществимым, реальным. Высокий профессионализм Мейерхольда заключался именно в том, что он, ставя себе и своим исполнителям задачи, творчески необычные, никогда не ставил задач, практически невозможных. Тес</w:t>
        <w:softHyphen/>
        <w:t>ный и одновременно безграничный мир сцены он знал идеально, и один метр направо или вглубь для него значили то же, что для моряка десять узлов, сотые миллиметра для физика, тысячи световых лет для астронома.</w:t>
      </w:r>
    </w:p>
    <w:p>
      <w:pPr>
        <w:pStyle w:val="WW"/>
        <w:spacing w:before="0" w:after="0"/>
        <w:ind w:right="1134" w:firstLine="360"/>
        <w:jc w:val="both"/>
        <w:rPr>
          <w:sz w:val="28"/>
          <w:szCs w:val="28"/>
        </w:rPr>
      </w:pPr>
      <w:r>
        <w:rPr>
          <w:sz w:val="28"/>
          <w:szCs w:val="28"/>
        </w:rPr>
        <w:t>Ясное видение общего замысла и импровизационная свобода в его выполнении. Точность мысли и небрежная легкость рисунка.</w:t>
      </w:r>
    </w:p>
    <w:p>
      <w:pPr>
        <w:pStyle w:val="WW"/>
        <w:spacing w:before="0" w:after="0"/>
        <w:ind w:right="1134" w:firstLine="360"/>
        <w:jc w:val="both"/>
        <w:rPr/>
      </w:pPr>
      <w:r>
        <w:rPr>
          <w:sz w:val="28"/>
          <w:szCs w:val="28"/>
        </w:rPr>
        <w:t>Он мечтал, как поэт, собирал материалы, как исследо</w:t>
        <w:softHyphen/>
        <w:t>ватель, и творил на репетициях, как импровизатор; он ни</w:t>
        <w:softHyphen/>
        <w:t>когда не путал своих излюбленных приемов работы в раз</w:t>
        <w:softHyphen/>
        <w:t>ных стадиях творческого процесса создания и воплощения спектакля: не позволял себе быть «скованным» в стадии замысла, небрежным в стадии подготовки и педантом-резонером во время репетиций. Для режиссеров последнего типа у него было излюбленное выражение: «режиссеры типа Сахновского», то есть режиссеры-говоруны, занимаю</w:t>
        <w:softHyphen/>
        <w:t>щиеся рассуждениями там, где надо действовать. Он знал ту меру, за пределами которой предварительный замысел режиссера превращается в докучную шпаргалку; он оставлял в своем плане незаполненные места и пробе</w:t>
        <w:softHyphen/>
        <w:t>лы, чтобы репетиция была процессом творчества, а не муш</w:t>
        <w:softHyphen/>
        <w:t>трой или натаскиванием. Он позволял себе импровизиро</w:t>
        <w:softHyphen/>
        <w:t>вать в своих эскизах-показах, потому что был уверен в себе и знал, что подлинная непринужденность, свобода, лег</w:t>
        <w:softHyphen/>
        <w:t>кость достигаются только через эту уверенность. Творчест</w:t>
        <w:softHyphen/>
        <w:t>во для него было радостью, поэтому он любил празднич</w:t>
        <w:softHyphen/>
        <w:t>ность на репетициях; он щедро тратился и чувствовал потребность в отдаче аплодисментами и словами одобрения.</w:t>
      </w:r>
    </w:p>
    <w:p>
      <w:pPr>
        <w:pStyle w:val="WW"/>
        <w:spacing w:before="0" w:after="0"/>
        <w:ind w:right="1134" w:firstLine="360"/>
        <w:jc w:val="both"/>
        <w:rPr>
          <w:sz w:val="28"/>
          <w:szCs w:val="28"/>
        </w:rPr>
      </w:pPr>
      <w:r>
        <w:rPr>
          <w:sz w:val="28"/>
          <w:szCs w:val="28"/>
        </w:rPr>
      </w:r>
    </w:p>
    <w:p>
      <w:pPr>
        <w:pStyle w:val="WW"/>
        <w:spacing w:before="0" w:after="0"/>
        <w:ind w:right="1134" w:firstLine="360"/>
        <w:jc w:val="both"/>
        <w:rPr>
          <w:sz w:val="28"/>
          <w:szCs w:val="28"/>
        </w:rPr>
      </w:pPr>
      <w:r>
        <w:rPr>
          <w:sz w:val="28"/>
          <w:szCs w:val="28"/>
        </w:rPr>
        <w:t>Лучшие и совершенные спектакли Мейерхольда при их разборе затрудняют отделение замысла от выполнения именно в силу их художественной законченности и твор</w:t>
        <w:softHyphen/>
        <w:t>ческого синтеза мысли-замысла, композиционной разра</w:t>
        <w:softHyphen/>
        <w:t>ботки целого и импровизационной непосредственности ак</w:t>
        <w:softHyphen/>
        <w:t>терского исполнения, скрывшей швы и белые нитки репе</w:t>
        <w:softHyphen/>
        <w:t>тиционного труда. Но есть у Мейерхольда спектакли, кото</w:t>
        <w:softHyphen/>
        <w:t>рые были великолепно задуманы, но замысел не претво</w:t>
        <w:softHyphen/>
        <w:t>рился в равноценное ему законченное произведение. Таким спектаклем был вечер чеховских водевилей, названный в соответствии с озорной остротой замысла «33 обморока».</w:t>
      </w:r>
    </w:p>
    <w:p>
      <w:pPr>
        <w:pStyle w:val="WW"/>
        <w:spacing w:before="0" w:after="0"/>
        <w:ind w:right="1134" w:firstLine="360"/>
        <w:jc w:val="both"/>
        <w:rPr/>
      </w:pPr>
      <w:r>
        <w:rPr>
          <w:sz w:val="28"/>
          <w:szCs w:val="28"/>
        </w:rPr>
        <w:t>Воображение Мейерхольда не было хаотическим, бес</w:t>
        <w:softHyphen/>
        <w:t>порядочным и при всей своей щедрой избыточности всегда в своей основе имело ясное интеллектуальное зерно. Пожа</w:t>
        <w:softHyphen/>
        <w:t>луй, можно сказать, что это воображение шло от ума, а не от чувства. Но что такое ум художника? Все писав</w:t>
        <w:softHyphen/>
        <w:t>шие о Мейерхольде, начиная с его актерских дебютов в молодом Художественном театре (то есть еще в прошлом веке), отмечали его интеллект.</w:t>
      </w:r>
    </w:p>
    <w:p>
      <w:pPr>
        <w:pStyle w:val="WW"/>
        <w:spacing w:before="0" w:after="0"/>
        <w:ind w:right="1134" w:firstLine="360"/>
        <w:jc w:val="both"/>
        <w:rPr/>
      </w:pPr>
      <w:r>
        <w:rPr>
          <w:sz w:val="28"/>
          <w:szCs w:val="28"/>
        </w:rPr>
        <w:t>Именно на примере работы Мейерхольда, необы</w:t>
        <w:softHyphen/>
        <w:t>чайно одаренного способностью артистического видения своей будущей работы в стадии «замысла», можно понять, как неразделимы интеллект и воображение, «раскованная» мечтательность и ясный план. Одно не может существовать без другого: все связано вместе. Прочитав признание Мо</w:t>
        <w:softHyphen/>
        <w:t>царта, я сразу вспомнил о Мейерхольде — да, так это было и у него.</w:t>
      </w:r>
    </w:p>
    <w:p>
      <w:pPr>
        <w:pStyle w:val="WW"/>
        <w:spacing w:before="0" w:after="0"/>
        <w:ind w:right="1134" w:firstLine="360"/>
        <w:jc w:val="both"/>
        <w:rPr/>
      </w:pPr>
      <w:r>
        <w:rPr>
          <w:sz w:val="28"/>
          <w:szCs w:val="28"/>
        </w:rPr>
        <w:t>Мейерхольд не придерживался единого правила в ознакомлении актеров-исполнителей со своим режиссер</w:t>
        <w:softHyphen/>
        <w:t>ским замыслом. Иногда он предварял репетиции своим вступительным словом о художественном целом готовя</w:t>
        <w:softHyphen/>
        <w:t>щегося спектакля (как это было с «33 обмороками») или излагал нечто вроде постановочного плана по оконча</w:t>
        <w:softHyphen/>
        <w:t>нии цикла застольных репетиций (как в постановке «Списка благодеяний»), а чаще всего по ходу одной из первых репетиций начинал говорить о том, как надо играть этот спектакль. Иногда мне казалось, что он даже присту</w:t>
        <w:softHyphen/>
        <w:t>пает к работе вообще без всякого определенного плана (руководствуясь, очевидно, каким-то внутренним стили</w:t>
        <w:softHyphen/>
        <w:t>стическим камертоном). Так, например,</w:t>
      </w:r>
      <w:ins w:id="1" w:author="Svecha" w:date="2004-12-13T12:12:00Z">
        <w:r>
          <w:rPr>
            <w:sz w:val="28"/>
            <w:szCs w:val="28"/>
          </w:rPr>
          <w:t xml:space="preserve"> </w:t>
        </w:r>
      </w:ins>
      <w:r>
        <w:rPr>
          <w:sz w:val="28"/>
          <w:szCs w:val="28"/>
        </w:rPr>
        <w:t>репетиции «Бори</w:t>
        <w:softHyphen/>
        <w:t>са Годунова» начались весной 1936 года в Москве без какой бы то ни было вступительной речи режиссера, а на недоуменные вопросы актеров, с какой литературой им следует ознакомиться, Мейерхольд шутливо отвечал советами ездить верхом в манеже или гулять на Ленин</w:t>
        <w:softHyphen/>
        <w:t>ских горах, где очень хорошо весной целоваться. Но с пер</w:t>
        <w:softHyphen/>
        <w:t>вых же репетиций он работал очень уверенно, и эта работа как бы «без плана» ничем не походила на мучительные блуждания вокруг и около пьесы.</w:t>
      </w:r>
    </w:p>
    <w:p>
      <w:pPr>
        <w:pStyle w:val="WW"/>
        <w:spacing w:before="0" w:after="0"/>
        <w:ind w:right="1134" w:firstLine="360"/>
        <w:jc w:val="both"/>
        <w:rPr>
          <w:color w:val="000000"/>
          <w:sz w:val="28"/>
          <w:szCs w:val="28"/>
        </w:rPr>
      </w:pPr>
      <w:r>
        <w:rPr>
          <w:color w:val="000000"/>
          <w:sz w:val="28"/>
          <w:szCs w:val="28"/>
        </w:rPr>
        <w:t>Само понятие режиссерского «замысла», не существо</w:t>
        <w:softHyphen/>
        <w:t>вавшее до Станиславского, Ленского и Немировича-Дан</w:t>
        <w:softHyphen/>
        <w:t>ченко (я говорю о русском театре) и выросшее из совер</w:t>
        <w:softHyphen/>
        <w:t>шенно новой техники спектакля (также созданной Худо</w:t>
        <w:softHyphen/>
        <w:t>жественным театром и Ленским), так поразительно и мно</w:t>
        <w:softHyphen/>
        <w:t>госторонне развитое Мейерхольдом, является исторической необходимостью, естественной закономерностью развития искусства театра.</w:t>
      </w:r>
    </w:p>
    <w:p>
      <w:pPr>
        <w:pStyle w:val="WW"/>
        <w:ind w:right="1134" w:firstLine="360"/>
        <w:jc w:val="both"/>
        <w:rPr>
          <w:b/>
          <w:b/>
          <w:color w:val="000000"/>
          <w:sz w:val="28"/>
          <w:szCs w:val="28"/>
        </w:rPr>
      </w:pPr>
      <w:r>
        <w:rPr>
          <w:b/>
          <w:color w:val="000000"/>
          <w:sz w:val="28"/>
          <w:szCs w:val="28"/>
        </w:rPr>
      </w:r>
    </w:p>
    <w:p>
      <w:pPr>
        <w:pStyle w:val="WW"/>
        <w:ind w:right="1134" w:firstLine="360"/>
        <w:jc w:val="both"/>
        <w:rPr>
          <w:b/>
          <w:b/>
          <w:color w:val="000000"/>
          <w:sz w:val="28"/>
          <w:szCs w:val="28"/>
        </w:rPr>
      </w:pPr>
      <w:r>
        <w:rPr>
          <w:b/>
          <w:color w:val="000000"/>
          <w:sz w:val="28"/>
          <w:szCs w:val="28"/>
        </w:rPr>
        <w:tab/>
        <w:tab/>
        <w:tab/>
        <w:tab/>
        <w:tab/>
        <w:t>7. Последние годы жизни.</w:t>
      </w:r>
    </w:p>
    <w:p>
      <w:pPr>
        <w:pStyle w:val="WW"/>
        <w:ind w:right="1134" w:firstLine="360"/>
        <w:jc w:val="both"/>
        <w:rPr>
          <w:b/>
          <w:b/>
          <w:color w:val="000000"/>
          <w:sz w:val="28"/>
          <w:szCs w:val="28"/>
        </w:rPr>
      </w:pPr>
      <w:r>
        <w:rPr>
          <w:b/>
          <w:color w:val="000000"/>
          <w:sz w:val="28"/>
          <w:szCs w:val="28"/>
        </w:rPr>
      </w:r>
    </w:p>
    <w:p>
      <w:pPr>
        <w:pStyle w:val="WW"/>
        <w:ind w:right="1134" w:firstLine="360"/>
        <w:jc w:val="both"/>
        <w:rPr>
          <w:color w:val="000000"/>
          <w:sz w:val="28"/>
          <w:szCs w:val="28"/>
        </w:rPr>
      </w:pPr>
      <w:r>
        <w:rPr>
          <w:color w:val="000000"/>
          <w:sz w:val="28"/>
          <w:szCs w:val="28"/>
        </w:rPr>
        <w:t xml:space="preserve">В феврале 1936 года в газете «Правда» была опубликована статья «Сумбур вместо музыки. Об опере «Леди Макбет Мценского уезда». В статье, содержавшей обвинение оперы Шостаковича в формализме, прозвучал и выпад против Мейерхольда: «Левацкое искусство вообще отрицает в театре простоту, реализм, понятность образа, естественное звучание слова. Это — перенесение в оперу, в музыку наиболее отрицательных черт «мейерхольдовщины» в умноженном виде». Гигантская машина была запущена в ход. Началась «дискуссия о формализме», на самом деле обозначавшая травлю попавших в опалу деятелей искусства. Слово «мейерхольдовщина» стало нарицательным. </w:t>
      </w:r>
    </w:p>
    <w:p>
      <w:pPr>
        <w:pStyle w:val="WW"/>
        <w:ind w:right="1134" w:firstLine="360"/>
        <w:jc w:val="both"/>
        <w:rPr>
          <w:color w:val="000000"/>
          <w:sz w:val="28"/>
          <w:szCs w:val="28"/>
        </w:rPr>
      </w:pPr>
      <w:r>
        <w:rPr>
          <w:color w:val="000000"/>
          <w:sz w:val="28"/>
          <w:szCs w:val="28"/>
        </w:rPr>
        <w:t xml:space="preserve">14 марта 1937 года Всеволод Эмильевич выступил в Ленинграде с докладом «Мейерхольд против мейерхольдовщины». Он всячески поддерживал Шостаковича и отстаивал свое право художника, в том числе и право на ошибку. Мейерхольд обличал других режиссеров, которые механически заимствуют у него формальные открытия, применяют их вне связи с содержанием спектакля. </w:t>
      </w:r>
    </w:p>
    <w:p>
      <w:pPr>
        <w:pStyle w:val="WW"/>
        <w:ind w:right="1134" w:firstLine="360"/>
        <w:jc w:val="both"/>
        <w:rPr>
          <w:color w:val="000000"/>
          <w:sz w:val="28"/>
          <w:szCs w:val="28"/>
        </w:rPr>
      </w:pPr>
      <w:r>
        <w:rPr>
          <w:color w:val="000000"/>
          <w:sz w:val="28"/>
          <w:szCs w:val="28"/>
        </w:rPr>
        <w:t xml:space="preserve">В этот период Мейерхольд поставил неудачную драму Сейфуллиной «Наташа». Пьеса была доведена до генеральной репетиции, но спектакль не был выпущен. Режиссер признал неудачу, его противники торжествовали: ГосТИМ провалил современную пьесу. </w:t>
      </w:r>
    </w:p>
    <w:p>
      <w:pPr>
        <w:pStyle w:val="WW"/>
        <w:ind w:right="1134" w:firstLine="360"/>
        <w:jc w:val="both"/>
        <w:rPr>
          <w:color w:val="000000"/>
          <w:sz w:val="28"/>
          <w:szCs w:val="28"/>
        </w:rPr>
      </w:pPr>
      <w:r>
        <w:rPr>
          <w:color w:val="000000"/>
          <w:sz w:val="28"/>
          <w:szCs w:val="28"/>
        </w:rPr>
        <w:t xml:space="preserve">В театре возлагали большие надежды на подготовленную Мейерхольдом постановку пьесы Е. Габриловича «Одна жизнь» по роману Н. Островского «Как закалялась сталь». Спектакль готовился к двадцатилетию Октября и задумывался как высокая трагедия. Мейерхольд репетировал с подъемом. Но и этот спектакль был закрыт. Режиссера обвинили в клевете на страну, партию, комсомол. </w:t>
      </w:r>
    </w:p>
    <w:p>
      <w:pPr>
        <w:pStyle w:val="WW"/>
        <w:ind w:right="1134" w:firstLine="360"/>
        <w:jc w:val="both"/>
        <w:rPr>
          <w:color w:val="000000"/>
          <w:sz w:val="28"/>
          <w:szCs w:val="28"/>
        </w:rPr>
      </w:pPr>
      <w:r>
        <w:rPr>
          <w:color w:val="000000"/>
          <w:sz w:val="28"/>
          <w:szCs w:val="28"/>
        </w:rPr>
        <w:t xml:space="preserve">Травля Мейерхольда продолжалась. Против него выступили законопослушные режиссеры и государственные чиновники. 7 января 1938 года Комитет по делам искусств принял постановление о ликвидации ГосТИМа, поскольку «театр им. Мейерхольда в течение всего своего существования не мог освободиться от чуждых советскому искусству, насквозь буржуазных формалистических позиций». </w:t>
      </w:r>
    </w:p>
    <w:p>
      <w:pPr>
        <w:pStyle w:val="WW"/>
        <w:ind w:right="1134" w:firstLine="360"/>
        <w:jc w:val="both"/>
        <w:rPr>
          <w:color w:val="000000"/>
          <w:sz w:val="28"/>
          <w:szCs w:val="28"/>
        </w:rPr>
      </w:pPr>
      <w:r>
        <w:rPr>
          <w:color w:val="000000"/>
          <w:sz w:val="28"/>
          <w:szCs w:val="28"/>
        </w:rPr>
        <w:t>В этот день состоялся последний спектакль театра — 725-е представление «Дамы с камелиями» Александра Дюма-сына. Эта мелодрама была поставлена в 1934 году. В этом изысканно красивом спектакле с декорациями в манере Мане и Ренуара Зинаида Райх создала полный драматизма образ Маргариты Готье. «Дама с камелиями» имела оглушительный успех.</w:t>
      </w:r>
    </w:p>
    <w:p>
      <w:pPr>
        <w:pStyle w:val="WW"/>
        <w:ind w:right="1134" w:firstLine="360"/>
        <w:jc w:val="both"/>
        <w:rPr>
          <w:color w:val="000000"/>
          <w:sz w:val="28"/>
          <w:szCs w:val="28"/>
        </w:rPr>
      </w:pPr>
      <w:r>
        <w:rPr>
          <w:color w:val="000000"/>
          <w:sz w:val="28"/>
          <w:szCs w:val="28"/>
        </w:rPr>
        <w:t xml:space="preserve">Зинаида Райх играла последний спектакль с необыкновенным подъемом, драма героини соединилась с ощущением обреченности самого театра. Переполненный зал скандировал: «Мей-ер-хольд!» Все уже знали о закрытии театра. </w:t>
      </w:r>
    </w:p>
    <w:p>
      <w:pPr>
        <w:pStyle w:val="WW"/>
        <w:ind w:right="1134" w:firstLine="360"/>
        <w:jc w:val="both"/>
        <w:rPr>
          <w:color w:val="000000"/>
          <w:sz w:val="28"/>
          <w:szCs w:val="28"/>
        </w:rPr>
      </w:pPr>
      <w:r>
        <w:rPr>
          <w:color w:val="000000"/>
          <w:sz w:val="28"/>
          <w:szCs w:val="28"/>
        </w:rPr>
        <w:t>В эти трагические дни Станиславский не побоялся протянуть руку поддержки своему ученику и сопернику. Мейерхольд принял приглашение Станиславского и перешел в его оперный театр. Он начал работать над постановкой оперы Верди «Риголетто» по режиссерскому плану Константина Сергеевича.</w:t>
      </w:r>
    </w:p>
    <w:p>
      <w:pPr>
        <w:pStyle w:val="WW"/>
        <w:ind w:right="1134" w:firstLine="360"/>
        <w:jc w:val="both"/>
        <w:rPr/>
      </w:pPr>
      <w:r>
        <w:rPr>
          <w:color w:val="000000"/>
          <w:sz w:val="28"/>
          <w:szCs w:val="28"/>
        </w:rPr>
        <w:tab/>
        <w:t xml:space="preserve">В мае - июне 1939 года Мейерхольд разработал план выступления студентов института им. Лесгафта на параде физкультурников в Ленинграде. Это была его последняя режиссерская работа. </w:t>
      </w:r>
    </w:p>
    <w:p>
      <w:pPr>
        <w:pStyle w:val="WW"/>
        <w:ind w:right="1134" w:firstLine="360"/>
        <w:jc w:val="both"/>
        <w:rPr>
          <w:color w:val="000000"/>
          <w:sz w:val="28"/>
          <w:szCs w:val="28"/>
        </w:rPr>
      </w:pPr>
      <w:r>
        <w:rPr>
          <w:color w:val="000000"/>
          <w:sz w:val="28"/>
          <w:szCs w:val="28"/>
        </w:rPr>
        <w:t xml:space="preserve">Последний и неожиданный триумф Мейерхольда был устроен ему на Первой всесоюзной режиссерской конференции. В его честь в зале гремели овации — и 13 июня 1939 года, в день ее открытия, и 15 июня, когда он выступал в прениях. Речь Мейерхольда стала его последним публичным выступлением. </w:t>
      </w:r>
    </w:p>
    <w:p>
      <w:pPr>
        <w:pStyle w:val="WW"/>
        <w:ind w:right="1134" w:firstLine="360"/>
        <w:jc w:val="both"/>
        <w:rPr>
          <w:color w:val="000000"/>
          <w:sz w:val="28"/>
          <w:szCs w:val="28"/>
        </w:rPr>
      </w:pPr>
      <w:r>
        <w:rPr>
          <w:color w:val="000000"/>
          <w:sz w:val="28"/>
          <w:szCs w:val="28"/>
        </w:rPr>
        <w:t>Сразу же после конференции Всеволод Эмильевич уехал в Ленинград для подготовки парада. В ночь с 19 на 20 июня он был арестован в своей квартире на Карповке. А дальше — месяцы следствия и пыток в застенках Лубянской тюрьмы. На второй же день после препровождения на Лубянку Мейерхольд написал письмо-заявление, в котором признал основные обвинения, в частности, в том, что он был завербован «для участия в антисоветской работе» еще в 1922 году. 14 июля подверглась зверскому нападению на своей квартире Зинаида Райх. От многочисленных ножевых ран она скончалась. В этой смерти до сих много загадок...</w:t>
      </w:r>
    </w:p>
    <w:p>
      <w:pPr>
        <w:pStyle w:val="WW"/>
        <w:ind w:right="1134" w:firstLine="360"/>
        <w:jc w:val="both"/>
        <w:rPr>
          <w:color w:val="000000"/>
          <w:sz w:val="28"/>
          <w:szCs w:val="28"/>
        </w:rPr>
      </w:pPr>
      <w:r>
        <w:rPr>
          <w:color w:val="000000"/>
          <w:sz w:val="28"/>
          <w:szCs w:val="28"/>
        </w:rPr>
        <w:t xml:space="preserve">Как полагают историки, осенью 1939 года замысел Сталина о проведении открытого судебного процесса над «шпионской организацией» деятелей искусства и литературы был отброшен. Мейерхольду было позволено отказаться от вырванных под пытками самооговоров (шпионажа в пользу английской и японской разведок, подрывная работа и т.д.) и обратиться с заявлением в самые высокие инстанции. Вот строки из письма Мейерхольда Председателю Совета Народных Комиссаров СССР В. Молотову: «Меня здесь били — больного шестидесятилетнего старика, клали на пол лицом вниз, резиновым жгутом били по пяткам и по спине, когда сидел на стуле, той же резиной били по ногам (сверху, с большой силой) и по местам от колен до верхних частей ног. И в следующие дни, когда эти места ног были залиты обильным внутренним кровоизлиянием, то по этим красно-сине-желтым кровоподтекам снова били этим жгутом, и боль была такая, что казалось, что на больные чувствительные места ног лили крутой кипяток... </w:t>
      </w:r>
    </w:p>
    <w:p>
      <w:pPr>
        <w:pStyle w:val="WW"/>
        <w:ind w:right="1134" w:firstLine="360"/>
        <w:jc w:val="both"/>
        <w:rPr>
          <w:color w:val="000000"/>
          <w:sz w:val="28"/>
          <w:szCs w:val="28"/>
        </w:rPr>
      </w:pPr>
      <w:r>
        <w:rPr>
          <w:color w:val="000000"/>
          <w:sz w:val="28"/>
          <w:szCs w:val="28"/>
        </w:rPr>
        <w:t xml:space="preserve">Скажите: можете вы поверить тому, что я изменник Родины (враг народа), я — шпион, что я член правотроцкистской организации, что я контрреволюционер, что я в искусстве своем проводил троцкизм, что я на театре проводил (сознательно) враждебную работу, чтобы подрывать основы советского искусства? Я отказываюсь от своих показаний, так выбитых из меня, и умоляю Вас, главу Правительства, спасите меня, верните мне свободу». </w:t>
      </w:r>
    </w:p>
    <w:p>
      <w:pPr>
        <w:pStyle w:val="WW"/>
        <w:ind w:right="1134" w:firstLine="360"/>
        <w:jc w:val="both"/>
        <w:rPr>
          <w:color w:val="000000"/>
          <w:sz w:val="28"/>
          <w:szCs w:val="28"/>
        </w:rPr>
      </w:pPr>
      <w:r>
        <w:rPr>
          <w:color w:val="000000"/>
          <w:sz w:val="28"/>
          <w:szCs w:val="28"/>
        </w:rPr>
        <w:t xml:space="preserve">Но однажды пущенная машина продолжала действовать по инерции. 1 февраля 1940 года Военная коллегия Верховного суда приговорила Мейерхольда «к высшей мере уголовного наказания расстрелу с конфискацией принадлежащего ему имущества». На следующий день приговор был приведен в исполнение. </w:t>
      </w:r>
    </w:p>
    <w:p>
      <w:pPr>
        <w:pStyle w:val="WW"/>
        <w:ind w:right="1134" w:firstLine="360"/>
        <w:jc w:val="both"/>
        <w:rPr>
          <w:color w:val="000000"/>
          <w:sz w:val="28"/>
          <w:szCs w:val="28"/>
        </w:rPr>
      </w:pPr>
      <w:r>
        <w:rPr>
          <w:color w:val="000000"/>
          <w:sz w:val="28"/>
          <w:szCs w:val="28"/>
        </w:rPr>
        <w:t>В 1955 году Всеволод Мейерхольд был посмертно реабилитирован.</w:t>
      </w:r>
    </w:p>
    <w:p>
      <w:pPr>
        <w:pStyle w:val="WW"/>
        <w:spacing w:before="0" w:after="0"/>
        <w:ind w:right="1134" w:firstLine="360"/>
        <w:jc w:val="both"/>
        <w:rPr>
          <w:color w:val="000000"/>
          <w:sz w:val="28"/>
          <w:szCs w:val="28"/>
        </w:rPr>
      </w:pPr>
      <w:r>
        <w:rPr>
          <w:color w:val="000000"/>
          <w:sz w:val="28"/>
          <w:szCs w:val="28"/>
        </w:rPr>
      </w:r>
    </w:p>
    <w:p>
      <w:pPr>
        <w:pStyle w:val="WW"/>
        <w:spacing w:before="0" w:after="0"/>
        <w:ind w:right="1134" w:firstLine="360"/>
        <w:jc w:val="both"/>
        <w:rPr>
          <w:b/>
          <w:b/>
          <w:color w:val="000000"/>
          <w:sz w:val="28"/>
          <w:szCs w:val="28"/>
        </w:rPr>
      </w:pPr>
      <w:r>
        <w:rPr>
          <w:b/>
          <w:color w:val="000000"/>
          <w:sz w:val="28"/>
          <w:szCs w:val="28"/>
          <w:lang w:val="en-US"/>
        </w:rPr>
        <w:t xml:space="preserve">IV. </w:t>
      </w:r>
      <w:r>
        <w:rPr>
          <w:b/>
          <w:color w:val="000000"/>
          <w:sz w:val="28"/>
          <w:szCs w:val="28"/>
        </w:rPr>
        <w:t>Выводы.</w:t>
      </w:r>
    </w:p>
    <w:p>
      <w:pPr>
        <w:pStyle w:val="WW"/>
        <w:spacing w:before="0" w:after="0"/>
        <w:ind w:right="1134" w:firstLine="360"/>
        <w:jc w:val="both"/>
        <w:rPr>
          <w:b/>
          <w:b/>
          <w:color w:val="000000"/>
          <w:sz w:val="28"/>
          <w:szCs w:val="28"/>
        </w:rPr>
      </w:pPr>
      <w:r>
        <w:rPr>
          <w:b/>
          <w:color w:val="000000"/>
          <w:sz w:val="28"/>
          <w:szCs w:val="28"/>
        </w:rPr>
      </w:r>
    </w:p>
    <w:p>
      <w:pPr>
        <w:pStyle w:val="WW"/>
        <w:spacing w:before="0" w:after="0"/>
        <w:ind w:right="1134" w:firstLine="360"/>
        <w:jc w:val="both"/>
        <w:rPr>
          <w:color w:val="000000"/>
          <w:sz w:val="28"/>
          <w:szCs w:val="28"/>
          <w:lang w:val="en-US"/>
        </w:rPr>
      </w:pPr>
      <w:r>
        <w:rPr>
          <w:color w:val="000000"/>
          <w:sz w:val="28"/>
          <w:szCs w:val="28"/>
        </w:rPr>
        <w:t xml:space="preserve">Мейерхольд был, бесспорно, первым великим режиссером. Такие постановки Мейерхольда как "Лес", "Мандат", "Ревизор", "Горе уму", "Клоп", "Баня", "Последний решительный", "Дама с камелиями" создали Мейерхольду и его театру мировую славу. </w:t>
      </w:r>
    </w:p>
    <w:p>
      <w:pPr>
        <w:pStyle w:val="WW"/>
        <w:spacing w:before="0" w:after="0"/>
        <w:ind w:right="1134" w:firstLine="360"/>
        <w:jc w:val="both"/>
        <w:rPr>
          <w:color w:val="000000"/>
          <w:sz w:val="28"/>
          <w:szCs w:val="28"/>
        </w:rPr>
      </w:pPr>
      <w:r>
        <w:rPr>
          <w:color w:val="000000"/>
          <w:sz w:val="28"/>
          <w:szCs w:val="28"/>
        </w:rPr>
        <w:t xml:space="preserve">Можно без сомнений заявить, что именно Мейерхольд является отцом такой профессии, как режиссура. Он внес незаменимый вклад в историю мирового театра. </w:t>
      </w:r>
    </w:p>
    <w:p>
      <w:pPr>
        <w:pStyle w:val="WW"/>
        <w:spacing w:before="0" w:after="0"/>
        <w:ind w:right="1134" w:firstLine="360"/>
        <w:jc w:val="both"/>
        <w:rPr>
          <w:color w:val="000000"/>
          <w:sz w:val="28"/>
          <w:szCs w:val="28"/>
        </w:rPr>
      </w:pPr>
      <w:r>
        <w:rPr>
          <w:color w:val="000000"/>
          <w:sz w:val="28"/>
          <w:szCs w:val="28"/>
        </w:rPr>
        <w:t xml:space="preserve">Сейчас открыто много музеев посвященных Мейерхольду, такие как: </w:t>
      </w:r>
    </w:p>
    <w:p>
      <w:pPr>
        <w:pStyle w:val="WW"/>
        <w:spacing w:before="0" w:after="0"/>
        <w:ind w:right="1134" w:firstLine="360"/>
        <w:jc w:val="both"/>
        <w:rPr/>
      </w:pPr>
      <w:r>
        <w:rPr>
          <w:color w:val="000000"/>
          <w:sz w:val="28"/>
          <w:szCs w:val="28"/>
        </w:rPr>
        <w:t>Музей-квартира Всеволода Эмильевича Мейерхольда в Москве, где наш класс был на экскурсии.</w:t>
      </w:r>
    </w:p>
    <w:p>
      <w:pPr>
        <w:pStyle w:val="WW"/>
        <w:spacing w:before="0" w:after="0"/>
        <w:ind w:right="1134" w:firstLine="360"/>
        <w:jc w:val="both"/>
        <w:rPr>
          <w:color w:val="000000"/>
          <w:sz w:val="28"/>
          <w:szCs w:val="28"/>
        </w:rPr>
      </w:pPr>
      <w:r>
        <w:rPr>
          <w:color w:val="000000"/>
          <w:sz w:val="28"/>
          <w:szCs w:val="28"/>
        </w:rPr>
        <w:t>Центр театрального искусства «Дом Мейерхольда» — музей-театр в Пензе.</w:t>
      </w:r>
    </w:p>
    <w:p>
      <w:pPr>
        <w:pStyle w:val="WW"/>
        <w:spacing w:before="0" w:after="0"/>
        <w:ind w:right="1134" w:firstLine="360"/>
        <w:jc w:val="both"/>
        <w:rPr/>
      </w:pPr>
      <w:r>
        <w:rPr>
          <w:color w:val="000000"/>
          <w:sz w:val="28"/>
          <w:szCs w:val="28"/>
        </w:rPr>
        <w:t>Культурный Центр им. Всеволода Мейерхольда (Херсон).</w:t>
      </w:r>
    </w:p>
    <w:p>
      <w:pPr>
        <w:pStyle w:val="WW"/>
        <w:spacing w:before="0" w:after="0"/>
        <w:ind w:right="1134" w:firstLine="360"/>
        <w:jc w:val="both"/>
        <w:rPr/>
      </w:pPr>
      <w:r>
        <w:rPr>
          <w:color w:val="000000"/>
          <w:sz w:val="28"/>
          <w:szCs w:val="28"/>
        </w:rPr>
        <w:t>Центр им. Всеволода Эмильевича Мейерхольда в Москве.</w:t>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right="639" w:hanging="0"/>
        <w:jc w:val="both"/>
        <w:rPr>
          <w:color w:val="000000"/>
          <w:sz w:val="28"/>
          <w:szCs w:val="28"/>
        </w:rPr>
      </w:pPr>
      <w:r>
        <w:rPr>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rPr>
      </w:r>
    </w:p>
    <w:p>
      <w:pPr>
        <w:pStyle w:val="WW"/>
        <w:spacing w:before="0" w:after="0"/>
        <w:ind w:right="639" w:hanging="0"/>
        <w:jc w:val="both"/>
        <w:rPr>
          <w:b/>
          <w:b/>
          <w:color w:val="000000"/>
          <w:sz w:val="28"/>
          <w:szCs w:val="28"/>
        </w:rPr>
      </w:pPr>
      <w:r>
        <w:rPr>
          <w:b/>
          <w:color w:val="000000"/>
          <w:sz w:val="28"/>
          <w:szCs w:val="28"/>
          <w:lang w:val="en-US"/>
        </w:rPr>
        <w:t>V</w:t>
      </w:r>
      <w:r>
        <w:rPr>
          <w:b/>
          <w:color w:val="000000"/>
          <w:sz w:val="28"/>
          <w:szCs w:val="28"/>
        </w:rPr>
        <w:t>. Приложения.</w:t>
      </w:r>
    </w:p>
    <w:p>
      <w:pPr>
        <w:pStyle w:val="WW"/>
        <w:spacing w:before="0" w:after="0"/>
        <w:ind w:left="-360" w:right="639" w:firstLine="360"/>
        <w:jc w:val="both"/>
        <w:rPr>
          <w:b/>
          <w:b/>
          <w:color w:val="000000"/>
          <w:sz w:val="28"/>
          <w:szCs w:val="28"/>
        </w:rPr>
      </w:pPr>
      <w:r>
        <w:rPr>
          <w:b/>
          <w:color w:val="000000"/>
          <w:sz w:val="28"/>
          <w:szCs w:val="28"/>
        </w:rPr>
      </w:r>
    </w:p>
    <w:p>
      <w:pPr>
        <w:pStyle w:val="WW"/>
        <w:spacing w:before="0" w:after="0"/>
        <w:ind w:left="-360" w:right="639" w:firstLine="360"/>
        <w:jc w:val="both"/>
        <w:rPr>
          <w:b/>
          <w:b/>
          <w:color w:val="000000"/>
          <w:sz w:val="28"/>
          <w:szCs w:val="28"/>
        </w:rPr>
      </w:pPr>
      <w:r>
        <w:rPr>
          <w:b/>
          <w:color w:val="000000"/>
          <w:sz w:val="28"/>
          <w:szCs w:val="28"/>
        </w:rPr>
      </w:r>
    </w:p>
    <w:p>
      <w:pPr>
        <w:pStyle w:val="WW"/>
        <w:spacing w:before="0" w:after="0"/>
        <w:ind w:left="-360" w:right="639" w:firstLine="360"/>
        <w:jc w:val="both"/>
        <w:rPr/>
      </w:pPr>
      <w:r>
        <w:rPr>
          <w:color w:val="000000"/>
          <w:sz w:val="28"/>
          <w:szCs w:val="28"/>
        </w:rPr>
        <w:drawing>
          <wp:inline distT="0" distB="0" distL="0" distR="0">
            <wp:extent cx="2667000" cy="391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 r="-9" b="-6"/>
                    <a:stretch>
                      <a:fillRect/>
                    </a:stretch>
                  </pic:blipFill>
                  <pic:spPr bwMode="auto">
                    <a:xfrm>
                      <a:off x="0" y="0"/>
                      <a:ext cx="2667000" cy="3913505"/>
                    </a:xfrm>
                    <a:prstGeom prst="rect">
                      <a:avLst/>
                    </a:prstGeom>
                  </pic:spPr>
                </pic:pic>
              </a:graphicData>
            </a:graphic>
          </wp:inline>
        </w:drawing>
      </w:r>
      <w:r>
        <w:rPr>
          <w:color w:val="000000"/>
          <w:sz w:val="28"/>
          <w:szCs w:val="28"/>
        </w:rPr>
        <w:t xml:space="preserve">     </w:t>
      </w:r>
      <w:r>
        <w:rPr>
          <w:color w:val="000000"/>
          <w:sz w:val="28"/>
          <w:szCs w:val="28"/>
        </w:rPr>
        <w:t>Всеволод Эмильевич 1926 год.</w:t>
      </w:r>
    </w:p>
    <w:p>
      <w:pPr>
        <w:pStyle w:val="WW"/>
        <w:spacing w:before="0" w:after="0"/>
        <w:ind w:left="-360" w:right="639" w:firstLine="360"/>
        <w:jc w:val="both"/>
        <w:rPr>
          <w:color w:val="000000"/>
          <w:sz w:val="28"/>
          <w:szCs w:val="28"/>
        </w:rPr>
      </w:pPr>
      <w:r>
        <w:rPr>
          <w:color w:val="000000"/>
          <w:sz w:val="28"/>
          <w:szCs w:val="28"/>
        </w:rPr>
      </w:r>
    </w:p>
    <w:p>
      <w:pPr>
        <w:pStyle w:val="WW"/>
        <w:spacing w:before="0" w:after="0"/>
        <w:ind w:left="-360" w:right="639" w:firstLine="360"/>
        <w:jc w:val="both"/>
        <w:rPr/>
      </w:pPr>
      <w:r>
        <w:rPr>
          <w:color w:val="000000"/>
          <w:sz w:val="28"/>
          <w:szCs w:val="28"/>
        </w:rPr>
        <w:drawing>
          <wp:inline distT="0" distB="0" distL="0" distR="0">
            <wp:extent cx="2695575" cy="4352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8" r="-13" b="-8"/>
                    <a:stretch>
                      <a:fillRect/>
                    </a:stretch>
                  </pic:blipFill>
                  <pic:spPr bwMode="auto">
                    <a:xfrm>
                      <a:off x="0" y="0"/>
                      <a:ext cx="2695575" cy="4352290"/>
                    </a:xfrm>
                    <a:prstGeom prst="rect">
                      <a:avLst/>
                    </a:prstGeom>
                  </pic:spPr>
                </pic:pic>
              </a:graphicData>
            </a:graphic>
          </wp:inline>
        </w:drawing>
      </w:r>
      <w:r>
        <w:rPr>
          <w:color w:val="000000"/>
          <w:sz w:val="28"/>
          <w:szCs w:val="28"/>
        </w:rPr>
        <w:t xml:space="preserve">     </w:t>
      </w:r>
      <w:r>
        <w:rPr>
          <w:color w:val="000000"/>
          <w:sz w:val="28"/>
          <w:szCs w:val="28"/>
        </w:rPr>
        <w:t xml:space="preserve">Всеволод Эмильевич Мейерхольд. </w:t>
      </w:r>
    </w:p>
    <w:p>
      <w:pPr>
        <w:pStyle w:val="WW"/>
        <w:spacing w:before="0" w:after="0"/>
        <w:ind w:left="1134" w:right="1134" w:firstLine="360"/>
        <w:jc w:val="both"/>
        <w:rPr/>
      </w:pPr>
      <w:r>
        <w:rPr>
          <w:color w:val="000000"/>
          <w:sz w:val="28"/>
          <w:szCs w:val="28"/>
        </w:rPr>
        <w:drawing>
          <wp:inline distT="0" distB="0" distL="0" distR="0">
            <wp:extent cx="2403475" cy="4321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 r="-11" b="-6"/>
                    <a:stretch>
                      <a:fillRect/>
                    </a:stretch>
                  </pic:blipFill>
                  <pic:spPr bwMode="auto">
                    <a:xfrm>
                      <a:off x="0" y="0"/>
                      <a:ext cx="2403475" cy="4321810"/>
                    </a:xfrm>
                    <a:prstGeom prst="rect">
                      <a:avLst/>
                    </a:prstGeom>
                  </pic:spPr>
                </pic:pic>
              </a:graphicData>
            </a:graphic>
          </wp:inline>
        </w:drawing>
      </w:r>
      <w:r>
        <w:rPr>
          <w:color w:val="000000"/>
          <w:sz w:val="28"/>
          <w:szCs w:val="28"/>
        </w:rPr>
        <w:t xml:space="preserve"> </w:t>
      </w:r>
    </w:p>
    <w:p>
      <w:pPr>
        <w:pStyle w:val="WW"/>
        <w:spacing w:before="0" w:after="0"/>
        <w:ind w:left="1134" w:right="1134" w:firstLine="360"/>
        <w:jc w:val="both"/>
        <w:rPr>
          <w:color w:val="000000"/>
          <w:sz w:val="28"/>
          <w:szCs w:val="28"/>
        </w:rPr>
      </w:pPr>
      <w:r>
        <w:rPr>
          <w:color w:val="000000"/>
          <w:sz w:val="28"/>
          <w:szCs w:val="28"/>
        </w:rPr>
      </w:r>
    </w:p>
    <w:p>
      <w:pPr>
        <w:pStyle w:val="WW"/>
        <w:spacing w:before="0" w:after="0"/>
        <w:ind w:left="1134" w:right="1134" w:firstLine="360"/>
        <w:jc w:val="both"/>
        <w:rPr/>
      </w:pPr>
      <w:r>
        <w:rPr>
          <w:color w:val="000000"/>
          <w:sz w:val="28"/>
          <w:szCs w:val="28"/>
        </w:rPr>
        <w:t>Гарин и Мейерхольд на репетиции «Ревизора».</w:t>
      </w:r>
    </w:p>
    <w:sectPr>
      <w:footerReference w:type="default" r:id="rId5"/>
      <w:type w:val="nextPage"/>
      <w:pgSz w:w="11906" w:h="16838"/>
      <w:pgMar w:left="1701" w:right="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Красная строка"/>
    <w:basedOn w:val="TextBody"/>
    <w:qFormat/>
    <w:pPr>
      <w:ind w:firstLine="21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WW2">
    <w:name w:val="WW-Красная строка 2"/>
    <w:basedOn w:val="TextBodyIndent"/>
    <w:qFormat/>
    <w:pPr>
      <w:widowControl w:val="false"/>
      <w:autoSpaceDE w:val="false"/>
      <w:ind w:left="283" w:firstLine="21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9:08:00Z</dcterms:created>
  <dc:creator>Aleks</dc:creator>
  <dc:description/>
  <cp:keywords/>
  <dc:language>en-US</dc:language>
  <cp:lastModifiedBy>Админ</cp:lastModifiedBy>
  <dcterms:modified xsi:type="dcterms:W3CDTF">2010-06-10T08:05:00Z</dcterms:modified>
  <cp:revision>9</cp:revision>
  <dc:subject/>
  <dc:title>Всеволод Эмильевич Мейерхольд</dc:title>
</cp:coreProperties>
</file>