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РЕДНЯЯ ОБЩЕОБРАЗОВАТЕЛЬНАЯ ШКОЛА № 5 </w:t>
      </w:r>
    </w:p>
    <w:p>
      <w:pPr>
        <w:pStyle w:val="Normal"/>
        <w:jc w:val="center"/>
        <w:rPr>
          <w:rFonts w:ascii="Times New Roman" w:hAnsi="Times New Roman" w:cs="Times New Roman"/>
          <w:sz w:val="24"/>
          <w:szCs w:val="24"/>
        </w:rPr>
      </w:pPr>
      <w:r>
        <w:rPr>
          <w:rFonts w:cs="Times New Roman" w:ascii="Times New Roman" w:hAnsi="Times New Roman"/>
          <w:sz w:val="24"/>
          <w:szCs w:val="24"/>
        </w:rPr>
        <w:t>ГОРОДА КУРГАНИНС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Normal"/>
        <w:jc w:val="center"/>
        <w:rPr>
          <w:rFonts w:ascii="Times New Roman" w:hAnsi="Times New Roman" w:cs="Times New Roman"/>
          <w:sz w:val="24"/>
          <w:szCs w:val="24"/>
        </w:rPr>
      </w:pPr>
      <w:r>
        <w:rPr>
          <w:rFonts w:cs="Times New Roman" w:ascii="Times New Roman" w:hAnsi="Times New Roman"/>
          <w:sz w:val="24"/>
          <w:szCs w:val="24"/>
        </w:rPr>
        <w:t>КУРГАНИНСКИ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втор разработк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домский Владимир Викторович</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читель физической культур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сшая квалификационная категор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 УРО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677" w:leader="none"/>
          <w:tab w:val="right" w:pos="9355" w:leader="none"/>
        </w:tabs>
        <w:jc w:val="center"/>
        <w:rPr>
          <w:rFonts w:ascii="Times New Roman" w:hAnsi="Times New Roman" w:cs="Times New Roman"/>
          <w:b/>
          <w:b/>
          <w:i/>
          <w:i/>
          <w:sz w:val="32"/>
          <w:szCs w:val="32"/>
        </w:rPr>
      </w:pPr>
      <w:r>
        <w:rPr>
          <w:rFonts w:cs="Times New Roman" w:ascii="Times New Roman" w:hAnsi="Times New Roman"/>
          <w:b/>
          <w:i/>
          <w:sz w:val="32"/>
          <w:szCs w:val="32"/>
        </w:rPr>
        <w:t>«МЫ НА ОЛИМПИАДЕ»</w:t>
      </w:r>
    </w:p>
    <w:p>
      <w:pPr>
        <w:pStyle w:val="Normal"/>
        <w:tabs>
          <w:tab w:val="clear" w:pos="709"/>
          <w:tab w:val="center" w:pos="4677" w:leader="none"/>
          <w:tab w:val="right" w:pos="9355" w:leader="none"/>
        </w:tabs>
        <w:rPr>
          <w:rFonts w:ascii="Times New Roman" w:hAnsi="Times New Roman" w:cs="Times New Roman"/>
          <w:b/>
          <w:b/>
          <w:i/>
          <w:i/>
          <w:sz w:val="24"/>
          <w:szCs w:val="24"/>
        </w:rPr>
      </w:pPr>
      <w:r>
        <w:rPr>
          <w:rFonts w:cs="Times New Roman" w:ascii="Times New Roman" w:hAnsi="Times New Roman"/>
          <w:b/>
          <w:i/>
          <w:sz w:val="24"/>
          <w:szCs w:val="24"/>
        </w:rPr>
        <w:tab/>
      </w:r>
    </w:p>
    <w:p>
      <w:pPr>
        <w:pStyle w:val="Normal"/>
        <w:tabs>
          <w:tab w:val="clear" w:pos="709"/>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ЛЯ 5-6 КЛАССОВ</w:t>
      </w:r>
    </w:p>
    <w:p>
      <w:pPr>
        <w:pStyle w:val="Normal"/>
        <w:tabs>
          <w:tab w:val="clear" w:pos="709"/>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сто проведения: Спортивный зал.</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вентарь:</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мнастические скамейки 4 штуки</w:t>
      </w:r>
    </w:p>
    <w:p>
      <w:pPr>
        <w:pStyle w:val="Style15"/>
        <w:numPr>
          <w:ilvl w:val="0"/>
          <w:numId w:val="2"/>
        </w:numPr>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аты гимнастические 4 штуки </w:t>
      </w:r>
    </w:p>
    <w:p>
      <w:pPr>
        <w:pStyle w:val="Style15"/>
        <w:numPr>
          <w:ilvl w:val="0"/>
          <w:numId w:val="2"/>
        </w:numPr>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чи баскетбольные 4 штуки</w:t>
      </w:r>
    </w:p>
    <w:p>
      <w:pPr>
        <w:pStyle w:val="Style15"/>
        <w:numPr>
          <w:ilvl w:val="0"/>
          <w:numId w:val="2"/>
        </w:numPr>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чи футбольные 4 штуки</w:t>
      </w:r>
    </w:p>
    <w:p>
      <w:pPr>
        <w:pStyle w:val="Style15"/>
        <w:numPr>
          <w:ilvl w:val="0"/>
          <w:numId w:val="2"/>
        </w:numPr>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ст бумаги на каждого учащегося</w:t>
      </w:r>
    </w:p>
    <w:p>
      <w:pPr>
        <w:pStyle w:val="Style15"/>
        <w:numPr>
          <w:ilvl w:val="0"/>
          <w:numId w:val="2"/>
        </w:numPr>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дали для награждения</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урока: </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9"/>
          <w:tab w:val="center" w:pos="4677" w:leader="none"/>
          <w:tab w:val="right" w:pos="9355" w:leader="none"/>
        </w:tabs>
        <w:spacing w:lineRule="auto" w:line="240" w:before="0" w:after="0"/>
        <w:contextualSpacing/>
        <w:rPr/>
      </w:pPr>
      <w:r>
        <w:rPr>
          <w:rFonts w:cs="Times New Roman" w:ascii="Times New Roman" w:hAnsi="Times New Roman"/>
          <w:sz w:val="24"/>
          <w:szCs w:val="24"/>
        </w:rPr>
        <w:t>Ознакомление с  видами спорта входящих в программу летних Олимпийских игр.</w:t>
      </w:r>
    </w:p>
    <w:p>
      <w:pPr>
        <w:pStyle w:val="Style15"/>
        <w:numPr>
          <w:ilvl w:val="0"/>
          <w:numId w:val="1"/>
        </w:numPr>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знакомление с атрибутикой и ритуалами Олимпийских игр.</w:t>
      </w:r>
    </w:p>
    <w:p>
      <w:pPr>
        <w:pStyle w:val="Style15"/>
        <w:numPr>
          <w:ilvl w:val="0"/>
          <w:numId w:val="1"/>
        </w:numPr>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общение кратких сведений об истории Олимпийских игр</w:t>
      </w:r>
    </w:p>
    <w:p>
      <w:pPr>
        <w:pStyle w:val="Style15"/>
        <w:numPr>
          <w:ilvl w:val="0"/>
          <w:numId w:val="1"/>
        </w:numPr>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физических качеств.</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од урока:</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  </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Сегодня, ребята, мы проведем урок, посвященный современным Олимпийским играм, познакомимся с некоторыми видами спорта. А почему мы говорим: «Современные Олимпийские игры?» Потому, что зародились Олимпийские игры более 2500 лет  назад, в Древней Греции, в красивейшем поселении Олимпии, в 776 г. до Н.Э. игры проводились через каждые 1417 дней, которые составляли Олимпиаду. Регулярно организовывали Олимпийские игры древности на протяжении 1168 лет. Даже войны не могли помешать их проведению. Наоборот, во время игр все военные действия прекращались. Игры продолжались и после подчинения Греческих земель Ри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Лишь в 394 году новой эры Римский император Феодосий </w:t>
      </w:r>
      <w:r>
        <w:rPr>
          <w:rFonts w:cs="Times New Roman" w:ascii="Times New Roman" w:hAnsi="Times New Roman"/>
          <w:sz w:val="24"/>
          <w:szCs w:val="24"/>
          <w:lang w:val="en-US"/>
        </w:rPr>
        <w:t>I</w:t>
      </w:r>
      <w:r>
        <w:rPr>
          <w:rFonts w:cs="Times New Roman" w:ascii="Times New Roman" w:hAnsi="Times New Roman"/>
          <w:sz w:val="24"/>
          <w:szCs w:val="24"/>
        </w:rPr>
        <w:t xml:space="preserve">, насильственно насаждавший христианство, запретил их проведение, т.к. усмотрел в них языческий обряд. В 1894 году по инициативе выдающего французского общественного деятеля и педагога Пьера де Кубертена, Олимпийское движение возродилось. А в 1896 году состоялись 1 Олимпийские игры современности. С античного времени изменились правила соревнования, высокими стали рекорды, появились новые виды спорта. Но сами Олимпийские игры по прежнему живы. И сегодня мы станем участниками Олимпийских игр наших дней. </w:t>
      </w:r>
    </w:p>
    <w:p>
      <w:pPr>
        <w:pStyle w:val="Normal"/>
        <w:spacing w:lineRule="auto" w:line="240" w:before="0" w:after="0"/>
        <w:rPr/>
      </w:pPr>
      <w:r>
        <w:rPr>
          <w:rFonts w:cs="Times New Roman" w:ascii="Times New Roman" w:hAnsi="Times New Roman"/>
          <w:sz w:val="24"/>
          <w:szCs w:val="24"/>
        </w:rPr>
        <w:tab/>
        <w:t>Олимпийские игры начинаются торжественным парадом участников.</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чтец:</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лимпийцы, Олимпийцы!</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спорте нет для вас преград,</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лимпийцы, Олимпийцы!</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выходим на парад!</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rPr/>
      </w:pPr>
      <w:r>
        <w:rPr>
          <w:rFonts w:cs="Times New Roman" w:ascii="Times New Roman" w:hAnsi="Times New Roman"/>
          <w:sz w:val="24"/>
          <w:szCs w:val="24"/>
        </w:rPr>
        <w:t>Звучит команда: « На - право!» учащиеся выполняют её.</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инаем репортаж,- дружно вместе «Шагом Марш!</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сь класс идет строевым шагом.</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чтец:</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pPr>
      <w:r>
        <w:rPr>
          <w:rFonts w:cs="Times New Roman" w:ascii="Times New Roman" w:hAnsi="Times New Roman"/>
          <w:i/>
          <w:sz w:val="24"/>
          <w:szCs w:val="24"/>
        </w:rPr>
        <w:t xml:space="preserve">Левой, левой, не зевай, </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 ни кто не отставай, </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змах рукой и шаг ногой, </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умай, думай, головой!</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вучит команда, «Через середину зала, в колонну по 4, марш!»</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 учащиеся перестраиваются: </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Один из главных ритуалов Олимпийских игр,- торжественное открытие. В него входят: парад участников и показательные выступления. </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с вами и открывает этот праздник парадом.</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чтец:</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Лучший праздник,- Олимпийский, </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здник  мира и добра,</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ы на нем все Олимпийцы,</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м начать его пора.</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выполняют комплекс обще-развивающих упражнений.</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этого перестроение из колоны по 4, в колонну по 1.</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вучит команда «На месте Стой!», «На ле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чинаем знакомство с Олимпийскими видами спора. А, какие Олимпийские виды спорта вы знаете?</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перечисляют: бег, прыжки, метания, спортивные игры, плавание, гимнастика, гребля, бокс и др.</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 : </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pPr>
      <w:r>
        <w:rPr>
          <w:rFonts w:cs="Times New Roman" w:ascii="Times New Roman" w:hAnsi="Times New Roman"/>
          <w:sz w:val="24"/>
          <w:szCs w:val="24"/>
        </w:rPr>
        <w:tab/>
        <w:t xml:space="preserve">Молодцы, ребята, с этим заданием вы справились . а теперь мы уже на дистанции, 42 км 195 м.,- это марафонский бег. </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чтец:</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ег бывает очень разный,</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н всегда такой прекрасный,</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ыстрый, медленный, и средний,</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ег с препятствием, барьерный.</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 выигрывает тот,- кто ни в чем не отстаёт.</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Только страсть, тяжёлый труд, вас к победе приведут.</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вучит команда «Бегом Марш!» и класс начинает бег по кругу.</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 сигналу, учащийся, бегущий в конце строя, делает ускорение вдоль всего строя и становится 1-м, это же самое проделывают все остальные, пока прежний направляющий опять не станет первым. Подается команда «Шагом Марш!» затем класс останавливается и поворачивается лицом к середине зала.</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чтец:</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мер тихо стадион, кто же будет чемпион?</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авлик, Вова, Ксюша, Даша или</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тас, Илья и Маша.</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то метнет подальше вдаль, тот получит и медаль!</w:t>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Дети берут заранее приготовленные листки бумаги, сворачивают их в клубок, и метают по команде, кто дальше. После метания класс снова перестраивается в колонну по четыре. </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зале, напротив каждой колонны, стоят приготовленные гимнастические скамейки.</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чтец:</w:t>
      </w:r>
    </w:p>
    <w:p>
      <w:pPr>
        <w:pStyle w:val="Normal"/>
        <w:tabs>
          <w:tab w:val="clear" w:pos="709"/>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Олимпийскую программу</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Входят также и прыжки,</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Есть тройной прыжок, в длину, </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Есть с шестом и в высоту.</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готовьтесь, и сейчас</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ы покажем экстра-класс!</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щиеся поочередно выполняют: многоскоки, прыжки из седа, перепрыгивание через гимнастическую скамейку.</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окончании прыжков дети занимают свои места и успокаиваются.</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ель:</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ab/>
        <w:t xml:space="preserve">Мы попали в водную стихию, где царит плеск волн, шум брызг, и не видно пота, кажется легко и все так просто! А ведь это сложная работа. </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так, мы в бассейне, где идет заплыв на 100 метров вольным стилем. Кто победит?</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 чтец:</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оплыть 100 метров вольным стилем,</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Иль брасом, кролем, на спине,</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сем кажется по силам, всё кажется по мне, </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Но Олимпийскую награду получит прежде только тот,</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то каждый день, смывая пот, 100 километров проплывёт!</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щиеся выполняют плавательные движения руками и ногами, совершая лазанье по гимнастической скамейке.</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 чтец:</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ребля тоже трудный спорт,</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Лодка быстро проплывет,</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Ели вся команда дружно, </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ильно веслами гребет.</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щиеся садятся на гимнастическую скамейку, и работая руками и ногами, передвигаются сидя ногами вперед, по гимнастической скамейке.</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ель:</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Молодцы, Ребята! Вы все прекрасно преодолели водную преграду! А теперь познакомимся с другим видом спорта. Спортивной гимнастикой!</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 чтец:</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имнастика спортивная, сложна, трудна, прекрасна,</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ею заниматься совсем не безопасно!</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Но мы ребята смелые, ловкие, умелые.</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щиеся двигаются по гимнастической скамейке на носках, руки в стороны, затем выполняют соскок, и кувырок вперед, назад, вперед, стойку на лопатках, мост.</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мся ещё с одним видом спорта.</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0 чтец: </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портивные игры – жаркие схватки</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де небывалый накал страстей</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де духом единым старается каждый</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оперникам больше забить мячей!</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contextualSpacing/>
        <w:rPr/>
      </w:pPr>
      <w:r>
        <w:rPr>
          <w:rFonts w:cs="Times New Roman" w:ascii="Times New Roman" w:hAnsi="Times New Roman"/>
          <w:sz w:val="24"/>
          <w:szCs w:val="24"/>
        </w:rPr>
        <w:t>Поле слов чтеца, учащиеся ведут мяч правой, затем левой рукой как в баскетболе. Следом выполняет ведение ногой - как в футболе.</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ель:</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ab/>
        <w:t>Хорошо, мы на ринге! Новый вид Олимпийской программы. Какой это вид спорта? Правильно! «Бокс!»</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 чтец:</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Бокс- мечта любых мальчишек, Вани, Саши, Коли, Миши.</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ожет им заняться каждый, предпочтет он лишь отважных!</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Кто боли не боится, привык всегда трудится,</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команде «Стройся по Командам!»</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щиеся строятся в 4 колонны.</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ель:</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ab/>
        <w:t>Олимпийский девиз: «Быстрее, Выше, Сильнее» а значит на играх нужны такие качества, как быстрота, прыгучесть, сила. Вот мы и определим, какая команда самая быстрая, самая прыгучая, и самая сильная.</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чинаем эстафеты:</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Первая из них беговая. Кто быстрее?</w:t>
      </w:r>
      <w:r>
        <w:rPr>
          <w:rFonts w:cs="Times New Roman" w:ascii="Times New Roman" w:hAnsi="Times New Roman"/>
          <w:sz w:val="24"/>
          <w:szCs w:val="24"/>
        </w:rPr>
        <w:t xml:space="preserve"> </w:t>
      </w:r>
    </w:p>
    <w:p>
      <w:pPr>
        <w:pStyle w:val="Normal"/>
        <w:spacing w:lineRule="auto" w:line="240" w:before="0" w:after="0"/>
        <w:contextualSpacing/>
        <w:rPr/>
      </w:pPr>
      <w:r>
        <w:rPr>
          <w:rFonts w:cs="Times New Roman" w:ascii="Times New Roman" w:hAnsi="Times New Roman"/>
          <w:sz w:val="24"/>
          <w:szCs w:val="24"/>
        </w:rPr>
        <w:tab/>
        <w:t>Учащиеся бегут до стойки, оббегают её и возвращаются, передавая эстафету следующему.</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Вторая эстафета прыжковая. Кто дальше?</w:t>
      </w:r>
      <w:r>
        <w:rPr>
          <w:rFonts w:cs="Times New Roman" w:ascii="Times New Roman" w:hAnsi="Times New Roman"/>
          <w:sz w:val="24"/>
          <w:szCs w:val="24"/>
        </w:rPr>
        <w:t xml:space="preserve"> </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ждый участник выполняет прыжок в длину с линии приземления предыдущего участника. Выигрывает команда, чья сумма результатов прыжков окажется больше всех.</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Третья эстафета силовая. Кто сильнее?</w:t>
      </w:r>
      <w:r>
        <w:rPr>
          <w:rFonts w:cs="Times New Roman" w:ascii="Times New Roman" w:hAnsi="Times New Roman"/>
          <w:sz w:val="24"/>
          <w:szCs w:val="24"/>
        </w:rPr>
        <w:t xml:space="preserve"> </w:t>
      </w:r>
    </w:p>
    <w:p>
      <w:pPr>
        <w:pStyle w:val="Normal"/>
        <w:spacing w:lineRule="auto" w:line="240" w:before="0" w:after="0"/>
        <w:contextualSpacing/>
        <w:rPr/>
      </w:pPr>
      <w:r>
        <w:rPr>
          <w:rFonts w:cs="Times New Roman" w:ascii="Times New Roman" w:hAnsi="Times New Roman"/>
          <w:sz w:val="24"/>
          <w:szCs w:val="24"/>
        </w:rPr>
        <w:tab/>
        <w:t>Все учащиеся выполняют сгибание и разгибание рук в упоре лёжа от пола за определённое время (10 сек.). Выигрывает команда, набравшая большую сумму.</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ель:</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ab/>
        <w:t>Ребята, наши Олимпийские игры подходят к концу. Традиционно они заканчиваются показательными выступлениями. А олимпийский огонь, зажжённый от факела, доставленный из Древней Олимпии гаснет.</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 чтец:</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Гаснет огонь Олимпийский,</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Значит, прощаться пора,</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Всем вам, друзья-олимпийцы,</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Я пожелаю добра,</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Мира и радость победы,</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В спорте, учёбе, труде.</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Кем бы и где бы ты ни был, будь Олимпийцем везде!</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водится итог урока. Всем вручают медали. «Олимпийцы» организованно, под звуки марша, уходят из спортивного зала…</w:t>
      </w:r>
    </w:p>
    <w:p>
      <w:pPr>
        <w:pStyle w:val="Normal"/>
        <w:tabs>
          <w:tab w:val="clear" w:pos="709"/>
          <w:tab w:val="center" w:pos="4677" w:leader="none"/>
          <w:tab w:val="right" w:pos="93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43:00Z</dcterms:created>
  <dc:creator>Елена</dc:creator>
  <dc:description/>
  <dc:language>en-US</dc:language>
  <cp:lastModifiedBy>Елена</cp:lastModifiedBy>
  <dcterms:modified xsi:type="dcterms:W3CDTF">2012-05-15T18:43:00Z</dcterms:modified>
  <cp:revision>2</cp:revision>
  <dc:subject/>
  <dc:title/>
</cp:coreProperties>
</file>