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рангис Нарзулла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ите  свою  жизнь. Ведь  она прекрас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стория Миши Крючни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Последнее  время  мне очень часто снятся  сны  о маме, о  скандалах  родителей, о моём  друге  Косте  и о Даше. Мне  кажется, все эти сны из-за нашего переезда  с  папой  в Москву. Ведь раньше  я жил в Рязани. Но этот городок  по сравнению  с Москвой очень маленький. Здесь всё  совершенно  другое. Я скучаю  по  своим бывшим  одноклассникам и друзьям, но особенно  по маме.  Я хочу рассказать вам свою историю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</w:tabs>
        <w:jc w:val="center"/>
        <w:outlineLvl w:val="0"/>
        <w:rPr/>
      </w:pPr>
      <w:r>
        <w:rPr>
          <w:b/>
          <w:sz w:val="28"/>
          <w:szCs w:val="28"/>
        </w:rPr>
        <w:t>Миша Крючник - это я!!!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зовут Михаил  Александрович Крючник. Мне  12 лет, и  я учусь в Рязани  в 6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” классе.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его папу  зовут Александр  Сергеевич,  и он работает инженером. У него хорошая  работа, но последнее время  на  него стало поступать много жалоб от его сотрудников.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ю  маму зовут Татьяна  Леонидовна. Она нигде  не работает, но иногда подрабатывает учителем по сольфеджио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меня была прекрасная жизнь, а я её  не ценил. Но  когда  произошло это событие, в моей жизни всё  поменялось. И всё  началось с ноября месяца.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 нет плаката?!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 ноября пятым  уроком у  нас была математика. Мы  проходили дроби. Тема была несложная, но не  все  ребята её  поняли. В класс зашла Екатерина Викторовна (наша учительница  по  математике) и попросила записать число и классную работу. Она открыла журнал и стала отмечать, кого  сегодня нет. Потом посмотрела на класс и вызвала к доске Вовку Светлячкова. Когда мальчик встал и направился к доске, в кабинет вошла Евгения Вадимовна (наш  завуч) и сказал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Шестой класс! Почему от вашего  класса нет плаката на праздник “День матери”? Вы  не любите  своих  мам? Будет  родительское  собрание – всё   родителям расскажу! Все  сделали, а 6-й класс  нет!!!  Как  вам не стыдно! Миша Крючник, почему  не объединил ребят? Ты же староста класса!!!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тими словами завуч  вышла  из  кабин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понял, что все думают. Они думают, что во всём виноват только я. Но  всё-таки не я же один учусь в 6  классе. Вот бы кто-то (кроме меня) хоть один раз сделал  плакат. Мой безответственный  класс!!!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  <w:sz w:val="28"/>
          <w:szCs w:val="28"/>
        </w:rPr>
        <w:t>Глава 3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декабря у нас была  экскурсия в музее Дарвина. Там  очень интересно, но  некоторые  ребята, например Вовка  Светлячков, вели себя ужасно. Они подвели весь класс, так  как  после экскурсии у нас был  классный час на тему: “Ваше поведение во время экскурсии”. Я забеспокоился. У  меня было плохое  предчувствие, что меня поругают за ребят. И мои чувства не подвели меня. Наш классный руководитель  Марина Ивановна  укоризненно посмотрела на ме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иша,  почему  ты  не попытался успокоить класс? – сделала она мне выговор.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 меня в голове крутилась лишь одна мыс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Почему во всём виноват только Миша? Не могу  больше  так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кая  Даша  Синицына.</w:t>
      </w:r>
    </w:p>
    <w:p>
      <w:pPr>
        <w:pStyle w:val="Normal"/>
        <w:tabs>
          <w:tab w:val="clear" w:pos="708"/>
          <w:tab w:val="left" w:pos="210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нувшись утром в понедельник, я почувствовал  себя очень несчастным. Я всегда   чувствовал  себя несчастным в понедельник утром, так как с этого  дня начинается  новая  неделя  проблем  в школе. Мне  даже хотелось тогда, чтобы  в жизни вообще  не  было  выходных, так как после  краткой  свободы возвращение в  школу было ещё тяжелее. После таких  мыслей я  нехотя  встал с кровати и пошёл  умываться. Когда  я зашёл в ванную комнату, услышал громкие  голоса ругающихся  родителей. Мне и так всё надоело, а теперь и дома появились проблемы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оделся и пошёл на кухню  завтракать. Там как  раз и ругались родители, но когда  я зашёл, они сделали вид, что ничего не случилось. Я решил  быстрее съесть  один бутерброд  и пойти в школу. Так я и сделал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8:10 я был  уже  в школе. Когда начался  урок,  в класс зашла Марина  Ивановна с какой-то девочкой. Учительница сказ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бята, познакомьтесь, эту  девочку зовут Даша. Теперь она будет учиться в вашем классе. Дашенька, садись с Мишей, за третьей партой в среднем ряду. И сиди с ним на всех  уроках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Девочка  села рядом со мной. Я попытался задать ей несколько вопросов, но она сказала, что на уроках не разговаривает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/>
      </w:pPr>
      <w:r>
        <w:rPr>
          <w:b/>
          <w:sz w:val="28"/>
          <w:szCs w:val="28"/>
        </w:rPr>
        <w:t>Кто она - Даша?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Даша была невысокого, но и не низкого роста. У неё были светлые волосы и платье из хлопка в красную клетку. Её лицо было такое белое-белое, усеянное  веснушками. Её голубые глаза были постоянно напряж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прозвенел звонок, я решил познакомиться со своей новой одноклассницей. Я сказал 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Миша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меня – Даша, - ответила она м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чень приятно познакомиться. А в какой школе ты раньше училась? - спросил 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Я училась не в Рязани, а в Моск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 почему же ты переехала сюда? - поинтересовался 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умаю, ты меня не поймёшь. В основном по семейным обстоятельствам, - сказав  это, она о чём-то  задумалась. - Ну что обо мне да обо мне. Расскажи о себе, Миш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у … - начал я, – живу вместе с мамой и папой. У меня есть друг  Костя. Он тоже твой одноклассник. Но  знаешь, мне не нравится моя жизнь. А какая твоя жизн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нимаешь, Миша, я не ценила всё то, что у меня было, где я жила. У меня были хорошие друзья и  полноценная семья. И вдруг я потеряла и то, и другое. Ну, это я опять  про себя! - и на  её  глаза  навернулись слёзы.  Я решил отвлечь её от грустных мыс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ш, давай я тебе проведу экскурсию по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й,  – радостно ответила 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мысли о новой знакомой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 Дашей быстро подружились. Она мне рассказала о своём классе почти всё, а я о своём. Она оказалась такой  милой  и доброй девочкой. У неё я научился ценить и любить понедельники, потому что до следующего  понедельника ещё семь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ая  знакомая оказалась настолько общительной, что за день подружилась со всеми в классе. Она приняла участие во многих мероприятиях. Но и мне стало веселее, что рейтинг класса поднимается. Я и правда так  заинтересовался новой  знакомой, что забыл про скандалы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с Костей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Во вторник я, Даша и Костя решили погулять после уроков. Но, к сожалению, папа не разрешил Даше выйти погулять. Мы договорились, что встретимся в четыре часа возле магазина  продуктов. Я опоздал на десять минут - из-за этого Костя меня чуть не убил. Он сам по себе слишком нетерпеливая личность. Мы гуляли рядом с прудом. Сестра-близнец Кости Милана стала лучшей подружкой Даши. Она была очень болтливой. Нет! Я не говорю, что она плохая. Просто у неё  рот на замке не держится. И поэтому её брат знает всё, что знает Милан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И Костя сказал мне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 ты знаешь, что родители Даши очень сильно поссорились, и поэтому она переехала в Москву с отцом?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- Так вот почему она была такой грустной. Я бы на её месте радовался. Плохо же, когда дома постоянно скандалы. Например, как у меня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- Какая же ты балда!!! – сказал Костя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сора между Миланой и Дашей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реду я встал в прекрасном настроении, пока не услышал голоса сердитых друг на друга родителей. Мне всё это начинает действовать на нервы (которые совсем не железны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я пришёл в школу, тут же рассказал всё Даше, на что услышал такой отв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иша, Миша! Какой же ты эгоист! Ты должен помирить своих родителей, пока не поздно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у, тебе легко говорить, - резко среагировал я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каком смысле? - удивилась Даш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 тебя же родители каждый день не ссорятся! Они у тебя живут отдельно друг от друга, и это хорошо!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ло высказался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тебе это сказал? - поинтересовалась девоч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стя, а ему Милана рассказ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т Даша подошла к Милане и что-то сказала ей. Вдруг Милана заплакала. Её подружка Светка стала громко защищать свою подр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ша, не разговаривай так с Миланой! Не забывай, что в этой школе ты новенькая! Надо приличнее себя вест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сли бы она и со мной вела себя приличнее, я бы тоже вела себя по-друг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 кто ты вообще такая?! – начала Милана. - Тебе стыдно должно было быть за сво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этих слов Даша развернулась и ушла. Я хотел  догнать и остановить её, но не усп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аша проп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дно вечером, когда я  уже сделал уроки, мне позвонила Марина Ивановна и спрос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иша, ты не знаешь, где Даш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ницына? - переспросил 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, - ответила она мне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т, не знаю, а что случилось? – поинтересовался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ша не пришла ещё до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ина Ивановна, я только знаю, что она  поссорилась с Милан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-за чего?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которым волнением задала вопрос учительн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лана сказала ей, что родители Даши поссорились и что она никому не нужна! - наябедничал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асибо, Миша! – ответила учительн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ий день Даша не пришла в школу, и я сидел один. Милана весь день только плакала да  жаловалась, что я ябеда. Мне не были страшны её слова. Я только и думал, что могло случиться с Дашей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леднем уроке пришли родители Дашки и попросили, чтобы меня отпустили на пять минут. Как только мы вышли из класса в коридор, папа Даши сказал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ab/>
        <w:t>- Ну, Миша, давай знакомиться. Меня зовут  Петр Алексеевич, а мою жену - Маргарита Павловн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чень приятно, - вежливо ответил 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ажи, пожалуйста, – начала Маргарита Павловна, - что тебе  рассказала наша дочка?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ab/>
        <w:t>- Она в основном говорила про свою бывшую школу. Правда, были такие моменты, когда она хотела, чтобы вы помирились. И ещё Дашка жалела о том, что не смогла вас помирить. Ваша дочка все свои секреты рассказывала Милане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й, не говори про неё, – перебил меня Пётр Алексеевич. - Эта невоспитанная девочка так унизила мою дочк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дняжка, - грустным голосом сказала мама Даши. – Петя, мы с тобой не подумали о ней. Вот бы мой ребёнок сейчас был со мной, я бы всё исправила, - печально проговорила Маргарита Павловн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ядя на них, я сам чуть не расплакался. Ах, Дашка, Дашка, где ты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ение       Даши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ледующий день ко мне подошла Катя Багрова из 6 ”в” класса. Она передала мне письмо, сказав, чтобы я открыл его дома, но не сейчас, это очень важ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еле-еле дождался конца уроков и побежал домой. Дома никого не было. Я быстро открыл портфель и вытащил письмо, открыл его и прочитал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“Привет, Мишка! Это Дашка Синицына -твоя соседка по парте. Очень тебя прошу:  никому  не говори, что я тебе написала. Со мной всё хорошо. Пока я живу у Кати в её комнате. Я очень хочу помирить своих родителей. Напиши мне, пожалуйста, ответное письмо. Что с ними? Помирились ли они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>Твоя непредсказуемая соседка по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арте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аписал ей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“Ну, Дашка, держись. Нельзя так  пугать людей. Да, твои родители живут вместе. Но твоя мама постоянно плачет и думает о тебе. Возвращайся скорей!!!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вой сердитый сосед по парте.</w:t>
      </w:r>
      <w:r>
        <w:rPr>
          <w:i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едующий день Катя подошла ко мне  и спросила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у что, Крючник, прочитал письмо?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ab/>
        <w:t>- Да, Багрова, - ответил я намеком на то, что обращаться по фамилии не очень-то прилично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вет написал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1155" w:leader="none"/>
          <w:tab w:val="left" w:pos="3795" w:leader="none"/>
        </w:tabs>
        <w:jc w:val="both"/>
        <w:rPr/>
      </w:pPr>
      <w:r>
        <w:rPr>
          <w:sz w:val="28"/>
          <w:szCs w:val="28"/>
        </w:rPr>
        <w:tab/>
        <w:t>- Да!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схватила моё письмо и убежала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ал семьи Крючников.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ее утро, когда я встал, обстановка дома  совсем накалилась. Мама позвала меня на кухню и сказала: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шка, выбирай - поедешь с папой или останешься со мной?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ама, я не хочу  делать выбор. Вы должны помирить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нок, ты всё  поймёшь, когда вырастешь. Мы даём тебе время до завтра. Решай</w:t>
      </w:r>
      <w:r>
        <w:rPr>
          <w:sz w:val="28"/>
          <w:szCs w:val="28"/>
          <w:lang w:val="en-US"/>
        </w:rPr>
        <w:t>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тими словами родители проводили меня из квартиры. У меня на душе как будто  кошки скреблись. Наконец-то я понял Даш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я пришёл в школу, увидел Дашу. Причём  она была такая счастливая и радостная, какой её я ни разу не видел. Я подошёл  к  ней  и сказа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т, Дашк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т, Миша! - ответила она м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у, как родители? Помирилис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а. У нас всё замечательно! Правда, уезжаем обратно в Моск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чень рад за тебя, – грустным голосом промолвил я.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- Что случилось, Мишка? На тебе  лица нет, - взволнованно спросила меня Дашка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- Мои родители решили пожить друг от друга отдельно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ы пойми одно, что родители должны отдохнуть друг от друга. Всё  равно мама и папа  будут потом жалеть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- А кого мне выбрать?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- Выбери того, кто из дома уходит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ходит пап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бери папу.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, когда я пришёл домой, папа  уже собрал свои вещи. В комнату зашла мама и сказа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у, Миша, выбрал</w:t>
      </w:r>
      <w:r>
        <w:rPr>
          <w:sz w:val="28"/>
          <w:szCs w:val="28"/>
          <w:lang w:val="en-US"/>
        </w:rPr>
        <w:t xml:space="preserve">?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, - ответил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что же?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осил  п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 еду с тобой в Москву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Хорошо, хорошо, - сказала мам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тру у нас был билет на поезд  в 9 часов. Я собрал свои вещи и позвонил всем своим друзьям, чтобы попрощаться. Когда я выходил из дома, я крепко обнял  мам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 Москве я стал ходить в школу. Но мне не хватало мамы. И я заметил, что папе тоже её  не хватает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появился очень интересный план. Я решил написать письмо моей маме, но не  от своего имени, а от папиного. Вот что я написал: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“</w:t>
      </w:r>
      <w:r>
        <w:rPr>
          <w:i/>
          <w:sz w:val="28"/>
          <w:szCs w:val="28"/>
        </w:rPr>
        <w:t>Здравствуй, дорогая Таня. Это я, Саша. Мне  и нашему сынку тебя очень не хватает. Извини меня за всё! Увидимся в ресторане  “Алые розы”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ab/>
        <w:t>А папе я написал то же самое, что и маме. Я думал, родители не догадаются. Увидев письмо, папа обрадовался. Он надел свой любимый костюм и сказал: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ab/>
        <w:t>- Миша, сегодня я приду поздно. Не жди меня, ложись спать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рошо, пап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ье.</w:t>
      </w:r>
    </w:p>
    <w:p>
      <w:pPr>
        <w:pStyle w:val="Normal"/>
        <w:jc w:val="both"/>
        <w:rPr/>
      </w:pPr>
      <w:r>
        <w:rPr>
          <w:sz w:val="28"/>
          <w:szCs w:val="28"/>
        </w:rPr>
        <w:t>Утром я встал и не поверил своим глазам. Родители помирились, чему я был очень рад. Мама собирала наши вещи. Папа сказа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у, что, конспиратор, встал? Собирай вещи, мы уезжаем до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лог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теперь вы знаете больше, чем знали раньше. Иногда людям нужно немножечко помочь разобраться в их собственных заблуждениях, ведь жизнь не такая  лёгкая штука. Любите и будьте любимы! Ведь жизнь прекр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Arial" w:hAnsi="Arial" w:cs="Arial"/>
          <w:color w:val="003C3C"/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rFonts w:ascii="Arial" w:hAnsi="Arial" w:cs="Arial"/>
          <w:i/>
          <w:i/>
          <w:color w:val="003C3C"/>
          <w:sz w:val="36"/>
          <w:szCs w:val="36"/>
          <w:lang w:val="en-US"/>
        </w:rPr>
      </w:pPr>
      <w:r>
        <w:rPr>
          <w:rFonts w:cs="Arial" w:ascii="Arial" w:hAnsi="Arial"/>
          <w:i/>
          <w:color w:val="003C3C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EC8D0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55:00Z</dcterms:created>
  <dc:creator>Наргис</dc:creator>
  <dc:description/>
  <cp:keywords/>
  <dc:language>en-US</dc:language>
  <cp:lastModifiedBy>Татьяна Васильевна</cp:lastModifiedBy>
  <cp:lastPrinted>2011-12-20T10:59:00Z</cp:lastPrinted>
  <dcterms:modified xsi:type="dcterms:W3CDTF">2012-10-09T17:11:00Z</dcterms:modified>
  <cp:revision>33</cp:revision>
  <dc:subject/>
  <dc:title>Цените  свою  жизнь</dc:title>
</cp:coreProperties>
</file>