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sz w:val="24"/>
          <w:szCs w:val="24"/>
        </w:rPr>
        <w:t>Учебный предмет «Изобразительное искусство» вносит важные аспекты в развитие личности школьника и закладывает основы творчества и художественного мышления. Изобразительное искусство  способствует духовно-нравственному развитию, патриотическому и эстетическому восприятию мира, воспитанию художественного вкуса, интереса и потребности в общении с искусством, с прекрасным в жизни и в творчестве.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sz w:val="24"/>
          <w:szCs w:val="24"/>
        </w:rPr>
        <w:t xml:space="preserve">Программа по изобразительному искусству  построена на основе </w:t>
      </w:r>
      <w:r>
        <w:rPr>
          <w:b/>
          <w:sz w:val="24"/>
          <w:szCs w:val="24"/>
        </w:rPr>
        <w:t>преемственности, вариативности, интеграции</w:t>
      </w:r>
      <w:r>
        <w:rPr>
          <w:sz w:val="24"/>
          <w:szCs w:val="24"/>
        </w:rPr>
        <w:t xml:space="preserve"> пластических видов искусств и комплексного художественного подхода, акцент делается на рисование с натуры, по памяти и представлению. Содержание программы полностью соответствует авторской программе Кузина В.С. «Изобразительное искусство».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bCs/>
          <w:shadow/>
          <w:sz w:val="24"/>
          <w:szCs w:val="24"/>
        </w:rPr>
        <w:t xml:space="preserve"> </w:t>
      </w:r>
      <w:r>
        <w:rPr>
          <w:bCs/>
          <w:sz w:val="24"/>
          <w:szCs w:val="24"/>
        </w:rPr>
        <w:t>начального общего образования по «Изобразительному искусству»: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личности учащихся средствами искусства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эмоционально-ценностного опыта восприятия произведений искусства и опыта художественно-творческой деятельности. 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b/>
          <w:sz w:val="24"/>
          <w:szCs w:val="24"/>
        </w:rPr>
        <w:t>Задачи курса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формирование навыков работы с различными художественными материалами.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основу программы положены: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. Их возрастные особенности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Единство воспитания и образования, обучение и творческой деятельности учащихся,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о-эстетическая сущность изобразительного искусства, выраженная в разделах «Беседы об изобразительном искусстве и красоте вокруг нас», которые содержат лучшие образцы живописи, графики, скульптуры, архитектуры, декоративно-прикладного искусства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Яркая выраженность познавательно-эстетической сущности изобразительного искусства, что достигается, прежде всего, введением самостоятельного раздела «Беседы об изобразительном искусстве и красоте вокруг нас» за счет тщательного отбора и систематизации картин, отвечающих принципу доступности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Система учебно-творческих заданий на основе ознакомления с народным декоративно-прикладным искусством как важным средством нравственного, трудового и эстетического воспитания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Систем межпредметных связей (литературное чтений, русский язык, музыка, окружающий мир, технология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емственности в изобразительном творчестве младших школьников и дошкольников;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Развитие у детей эмоционально-эстетического и нравственно-оценочного отношения к действительности, эмоционального отклика на красоту окружающих предметов, природы и т.д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едеральном базисном учебном плане на изучение изобразительного искусства в каждом классе начальной школы отводится по 1 ч в неделю, всего 132 ч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икальность и значимость курса определяются нацеленностью на духовно-нравственное воспитание и развитие способностей, творческого потенциала ребё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инирующее  значение имеет направленность курса на развитие эмоционально-ценностного отношения ребёнка к миру, его духовно-нравственное воспитание.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 </w:t>
      </w:r>
    </w:p>
    <w:p>
      <w:pPr>
        <w:pStyle w:val="Normal"/>
        <w:spacing w:lineRule="auto" w:line="240" w:before="0" w:after="0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Направленность на деятельностный и проблемный подходы в обучении искусству диктует необходимость экспериментирования ребё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center"/>
        <w:rPr/>
      </w:pPr>
      <w:r>
        <w:rPr>
          <w:b/>
          <w:sz w:val="24"/>
          <w:szCs w:val="24"/>
          <w:lang w:eastAsia="ru-RU"/>
        </w:rPr>
        <w:t>2 класс  (31 ч</w:t>
      </w:r>
      <w:r>
        <w:rPr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исование с натуры (рисунок, живопись)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исование с натуры, по памяти и по представ</w:t>
        <w:softHyphen/>
        <w:t>лению несложных по строению и простых по очертаниям предметов. Выполнение в цвете на</w:t>
        <w:softHyphen/>
        <w:t>бросков с натуры (игрушек, птиц, цветов) с пере</w:t>
        <w:softHyphen/>
        <w:t>дачей общего цвета натуры. Развитие умения вы</w:t>
        <w:softHyphen/>
        <w:t>ражать первые впечатления от действительности, отражать результаты непосредственных наблюде</w:t>
        <w:softHyphen/>
        <w:t>ний и эмоций в рисунках, передавать пропорции, очертания, общее пространственное расположе</w:t>
        <w:softHyphen/>
        <w:t>ние, цвета изображаемых предметов. Развитие способности чувствовать красоту цвета, переда</w:t>
        <w:softHyphen/>
        <w:t>вать свое отношение к изображаемым объектам средствами цвета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задания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исование с натуры, а также по памяти и по представлению (включая и наброски)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) бабочек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б) простых по форме листьев деревьев и кустарников (вишня, рябина, сирень); цветов (незабуд</w:t>
        <w:softHyphen/>
        <w:t>ка, ландыш, фиалка и т. д.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в) книги, дорожного знака, детского воздушного шара, мяча, овощей (морковь, огурец), фруктов (лимон, мандарин, слива, груша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) игрушек на елку (шары, зайчики, хлопуш</w:t>
        <w:softHyphen/>
        <w:t>ки, гирлянды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) игрушечных машин (легковые автомашины, троллейбус, автобус, трактор и т. п.)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графических и живописных уп</w:t>
        <w:softHyphen/>
        <w:t>ражнений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исование на темы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Ознакомление с особенностями рисования те</w:t>
        <w:softHyphen/>
        <w:t>матической композиции. Общее понятие об ил</w:t>
        <w:softHyphen/>
        <w:t>люстрациях. Иллюстрирование сказок. Правиль</w:t>
        <w:softHyphen/>
        <w:t>ное размещение изображения на плоскости листа бумаги. Передача смысловой связи между объек</w:t>
        <w:softHyphen/>
        <w:t>тами композиции. Элементарное изображение в тематическом рисунке пространства, пропорций и основного цвета изображаемых объектов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 - эстетическое отношение к изо</w:t>
        <w:softHyphen/>
        <w:t>бражаемым явлениям, событиям, поступкам пер</w:t>
        <w:softHyphen/>
        <w:t>сонажей в детских рисунках. Развитие зритель</w:t>
        <w:softHyphen/>
        <w:t>ных представлений, образного мышления, вооб</w:t>
        <w:softHyphen/>
        <w:t>ражения, фантазии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задания: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а) рисунки на темы: «Осень», «Любимая сказка», «Зимние развлечения с друзьями», «Мои друзья», «Весна наступает», «С чего начинается Родина», «На морском берегу», «Веселые клоуны», «Старинная башня», «Поле маков», «Празд</w:t>
        <w:softHyphen/>
        <w:t>ничная улица»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б) иллюстрирование русских народных сказок «Гуси-лебеди», «Репка», «Маша и медведь»; стихо</w:t>
        <w:softHyphen/>
        <w:t>творений «Вот север, тучи нагоняя...» А. Пушки</w:t>
        <w:softHyphen/>
        <w:t>на, «Ласточки» А. Плещеева, «Береза» С. Есени</w:t>
        <w:softHyphen/>
        <w:t>на, «Радуга-дуга» С. Маршака, «Елка» Е. Благи</w:t>
        <w:softHyphen/>
        <w:t>ниной; рассказов Е. Чарушина, «Цветы и ягоды» И. Надеждиной, «На лесной поляне зимой» Г. Скребицкого, «Снежинки» (по М. Ильину и Е. Сегал)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коративная работа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57"/>
        <w:jc w:val="both"/>
        <w:rPr/>
      </w:pPr>
      <w:r>
        <w:rPr>
          <w:sz w:val="24"/>
          <w:szCs w:val="24"/>
        </w:rPr>
        <w:t>Знакомство с видами народного декоративно - прикладного искусства: художественной росписью по дереву (Полхов - Майдан и Городец) и по фарфо</w:t>
        <w:softHyphen/>
        <w:t>ру (Гжель), русской народной вышивкой. Озна</w:t>
        <w:softHyphen/>
        <w:t>комление с русской глиняной игрушкой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57"/>
        <w:jc w:val="both"/>
        <w:rPr/>
      </w:pPr>
      <w:r>
        <w:rPr>
          <w:sz w:val="24"/>
          <w:szCs w:val="24"/>
        </w:rPr>
        <w:t>Для развития детского творчества в эскизах для украшения предметов применяются узоры в полосе, квадрате, прямоугольнике, элементы декоративно - сюжетной композиции. Формирование простейших умений применять в декоративной работе линию симметрии, ритм, элементарные приемы кистевой росписи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5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задания: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57"/>
        <w:jc w:val="both"/>
        <w:rPr>
          <w:sz w:val="24"/>
          <w:szCs w:val="24"/>
        </w:rPr>
      </w:pPr>
      <w:r>
        <w:rPr>
          <w:sz w:val="24"/>
          <w:szCs w:val="24"/>
        </w:rPr>
        <w:t>а) выполнение простых узоров в полосе, прямо</w:t>
        <w:softHyphen/>
        <w:t>угольнике для украшения несложных предметов на основе декоративного изображения ягод, лис</w:t>
        <w:softHyphen/>
        <w:t>тьев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57"/>
        <w:jc w:val="both"/>
        <w:rPr>
          <w:sz w:val="24"/>
          <w:szCs w:val="24"/>
        </w:rPr>
      </w:pPr>
      <w:r>
        <w:rPr>
          <w:sz w:val="24"/>
          <w:szCs w:val="24"/>
        </w:rPr>
        <w:t>б) выполнение орнаментальной полосы «Мои любимые животные» для украшения классного уголка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57"/>
        <w:jc w:val="both"/>
        <w:rPr>
          <w:sz w:val="24"/>
          <w:szCs w:val="24"/>
        </w:rPr>
      </w:pPr>
      <w:r>
        <w:rPr>
          <w:sz w:val="24"/>
          <w:szCs w:val="24"/>
        </w:rPr>
        <w:t>в) выполнение коллективной работы - фриза «Здравствуй, весна!» - на основе декоративного изображения цветов, птиц для украшения школы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57"/>
        <w:jc w:val="both"/>
        <w:rPr/>
      </w:pPr>
      <w:r>
        <w:rPr>
          <w:sz w:val="24"/>
          <w:szCs w:val="24"/>
        </w:rPr>
        <w:t>г) выполнение эскиза украшения для коврика из декоративно переработанных бабочек, цветов, листьев для подарка маме, родным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14040" w:leader="none"/>
        </w:tabs>
        <w:spacing w:lineRule="auto" w:line="240" w:before="0" w:after="0"/>
        <w:ind w:right="530" w:firstLine="357"/>
        <w:jc w:val="both"/>
        <w:rPr>
          <w:sz w:val="24"/>
          <w:szCs w:val="24"/>
        </w:rPr>
      </w:pPr>
      <w:r>
        <w:rPr>
          <w:sz w:val="24"/>
          <w:szCs w:val="24"/>
        </w:rPr>
        <w:t>д) раскрашивание изделий, выполненных на уроках технологии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пка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Лепка листьев деревьев, фруктов, овощей, предметов быта, животных с натуры (чучела, иг</w:t>
        <w:softHyphen/>
        <w:t>рушечные животные), по памяти и по представ</w:t>
        <w:softHyphen/>
        <w:t>лению. Лепка простейших тематических компо</w:t>
        <w:softHyphen/>
        <w:t>зиций.</w:t>
      </w:r>
    </w:p>
    <w:p>
      <w:pPr>
        <w:pStyle w:val="Normal"/>
        <w:shd w:fill="FFFFFF" w:val="clear"/>
        <w:tabs>
          <w:tab w:val="clear" w:pos="708"/>
          <w:tab w:val="left" w:pos="4760" w:leader="none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задания:</w:t>
        <w:tab/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а) лепка листьев деревьев, фруктов, овощей (по выбору) с натуры, по памяти или по представлению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б) лепка птиц и зверей (по выбору) с натуры (чучела, игрушечные животные), по памяти или по представлению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в) лепка тематической композиции на темы: «Лыжник с лыжами в руках», «Летчик в комби</w:t>
        <w:softHyphen/>
        <w:t>незоне»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) лепка изделий несложной формы по мотивам народных игрушек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ппликация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Рисование узоров геометрических и раститель</w:t>
        <w:softHyphen/>
        <w:t>ных форм (листьев деревьев, цветов и т. п.) и вы</w:t>
        <w:softHyphen/>
        <w:t>резание из цветной бумаги силуэтов игрушек (зайца, кошки, собаки, медведя, слона)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узоре аппликации трех основ</w:t>
        <w:softHyphen/>
        <w:t>ных цветов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задания: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) рисование и вырезание из цветной бумаги простых геометрических и растительных форм, составление из них декоративных композиций и наклеивание на цветной лист картона или бумаги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4040" w:leader="none"/>
        </w:tabs>
        <w:spacing w:lineRule="auto" w:line="240" w:before="0" w:after="0"/>
        <w:ind w:right="530" w:firstLine="360"/>
        <w:jc w:val="both"/>
        <w:rPr/>
      </w:pPr>
      <w:r>
        <w:rPr>
          <w:sz w:val="24"/>
          <w:szCs w:val="24"/>
        </w:rPr>
        <w:t>б) составление сюжетной аппликации на темы «Праздничный салют», «Моя любимая игрушка»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седы об изобразительном искусстве и красоте вокруг нас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lineRule="auto" w:line="240" w:before="0" w:after="0"/>
        <w:ind w:right="53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сновные темы бесед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/>
      </w:pPr>
      <w:r>
        <w:rPr>
          <w:sz w:val="24"/>
          <w:szCs w:val="24"/>
        </w:rPr>
        <w:t>прекрасное вокруг нас (натюрморты худож</w:t>
        <w:softHyphen/>
        <w:t>ника И. Машкова и других художнико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одная природа в творчестве русских худож</w:t>
        <w:softHyphen/>
        <w:t>ников (жизнь природы в творчестве художника - пейзажиста Н. Ромадина, звуки дождя в жи</w:t>
        <w:softHyphen/>
        <w:t>вопис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родские и сельские пейзаж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/>
      </w:pPr>
      <w:r>
        <w:rPr>
          <w:sz w:val="24"/>
          <w:szCs w:val="24"/>
        </w:rPr>
        <w:t>художественно - выразительные средства жи</w:t>
        <w:softHyphen/>
        <w:t>вописи и графики - цвет, мазок, линия, пятно, цветовой и световой контрас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позиция в изобразительном искус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художники - сказочники (В. Васнецов, И. Билибин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/>
      </w:pPr>
      <w:r>
        <w:rPr>
          <w:sz w:val="24"/>
          <w:szCs w:val="24"/>
        </w:rPr>
        <w:t>художники - анималисты (творчество В. Ватагина, животные на картинах и рисунках В. Се</w:t>
        <w:softHyphen/>
        <w:t>рова и других художник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/>
      </w:pPr>
      <w:r>
        <w:rPr>
          <w:sz w:val="24"/>
          <w:szCs w:val="24"/>
        </w:rPr>
        <w:t>выдающиеся русские художники второй по</w:t>
        <w:softHyphen/>
        <w:t xml:space="preserve">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: И.Репин, В.Суриков, И.Шиш</w:t>
        <w:softHyphen/>
        <w:t>кин, И. Левит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е художественные музеи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suppressAutoHyphens w:val="true"/>
        <w:autoSpaceDE w:val="false"/>
        <w:spacing w:lineRule="auto" w:line="240" w:before="0" w:after="0"/>
        <w:ind w:left="0" w:right="530" w:firstLine="360"/>
        <w:jc w:val="both"/>
        <w:rPr/>
      </w:pPr>
      <w:r>
        <w:rPr>
          <w:sz w:val="24"/>
          <w:szCs w:val="24"/>
        </w:rPr>
        <w:t>русское народное творчество в декоративно-прикладном искусстве (Жостово, Гжель, Полхов-Майдан, филимоновские глиняные свистульки, богородская деревянная игрушка, архангельские и тульские печатные пряники, русская народная вышивка).</w:t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48"/>
        <w:jc w:val="center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>Материально – 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1.Печатные пособ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Кузин В.С., Кубышкина Э.И. Изобразительное искусство. 2 кл.: учебник с электронным приложением. – М.: Дрофа, 2011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ретьяковская галерея» - набор репродукций картин.</w:t>
      </w:r>
    </w:p>
    <w:p>
      <w:pPr>
        <w:pStyle w:val="Normal"/>
        <w:autoSpaceDE w:val="false"/>
        <w:spacing w:lineRule="auto" w:line="240" w:before="0" w:after="0"/>
        <w:ind w:left="1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48"/>
        <w:jc w:val="both"/>
        <w:rPr/>
      </w:pPr>
      <w:r>
        <w:rPr>
          <w:bCs/>
          <w:i/>
          <w:iCs/>
          <w:color w:val="000000"/>
          <w:sz w:val="24"/>
          <w:szCs w:val="24"/>
        </w:rPr>
        <w:t>2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 xml:space="preserve">Технические средства обучения: </w:t>
      </w:r>
      <w:r>
        <w:rPr>
          <w:color w:val="000000"/>
          <w:sz w:val="24"/>
          <w:szCs w:val="24"/>
        </w:rPr>
        <w:t xml:space="preserve">компьютер, мультимедийный проектор,  принтер, интерактивная доска, </w:t>
      </w:r>
      <w:r>
        <w:rPr>
          <w:iCs/>
          <w:color w:val="000000"/>
          <w:sz w:val="24"/>
          <w:szCs w:val="24"/>
        </w:rPr>
        <w:t>скане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4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bCs/>
          <w:i/>
          <w:iCs/>
          <w:color w:val="000000"/>
          <w:sz w:val="24"/>
          <w:szCs w:val="24"/>
        </w:rPr>
        <w:t>3.Учебно-практическое оборудование:</w:t>
      </w:r>
      <w:r>
        <w:rPr>
          <w:color w:val="000000"/>
          <w:sz w:val="24"/>
          <w:szCs w:val="24"/>
        </w:rPr>
        <w:t xml:space="preserve"> наборы цветной бумаги для аппликации, картон,  пластилин,  инструменты: ножницы (школьные),  простые и цветные карандаши, кисти для клея и для красок, дощечка для лепки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361"/>
        <w:gridCol w:w="1251"/>
        <w:gridCol w:w="6208"/>
        <w:gridCol w:w="5194"/>
      </w:tblGrid>
      <w:tr>
        <w:trPr>
          <w:trHeight w:val="40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40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 рисуем осень (9 ч.)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на тему: «Мое лето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сматривать портреты, созданные И. Репиным, рассказывать о сочетании красок, сравнивать композиции. Правильно работать с кра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овать сюжетный рисунок на тему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/>
            </w:pPr>
            <w:r>
              <w:rPr>
                <w:b/>
                <w:sz w:val="24"/>
                <w:szCs w:val="24"/>
              </w:rPr>
              <w:t>Рисование с натуры различных форм растительного мира: «И снова осень к нам пришла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орму, расположение, цветовую окраску натуры и свой рисунок. Рисовать карандашом осенние цветы (астры, георгины, гладиолусы)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с натуры: «Осень – пора грибная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орму, цветовую окраску натуры и свой рисунок. Использовать ось симметрии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с натуры: «Сыплются с дерева листья поблёкшие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орму, цветовую окраску, расположение натуры и свой рисунок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на тему: «Осень. Музыка дождя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пейзажи русских художников.. Компоновать сюжетный рисунок на тему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е конструирование и дизайн. Лепка: «Красота обычных вещей. Цилиндр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пластилина превратить жестяную банку или пластиковую бутылку в вазу для цветов. Определить форму вазы, украсить её согласно своему замыслу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пка: «Осенние подарки природы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картины И. Машкова. Рассказывать о том, что такое натюрморт. Определять форму, размер слепленных овощей, выкладывать из них натюрморт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с натуры: «Осенний натюрморт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фрагменты натюрмортов, определять расположение мазков на предметах, определять предметы первого, второго планов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е рисование: «Мы рисуем сказочную птицу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ть из основных элементов полхов-майданской росписи сказочную веточку. Соблюдать последовательность выполнения росписи.</w:t>
            </w:r>
          </w:p>
        </w:tc>
      </w:tr>
      <w:tr>
        <w:trPr>
          <w:trHeight w:val="40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 рисуем сказку (7 ч.)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ая лепка: «Веселые узоры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ить и расписать игрушку по мотивам филимоновскихх свистулек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по памяти: «Сказка про осень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картины Ф. Васильева, называть контрастные цвета, использованные художником. Описывать цветовую гамму осенних деревьев, трав, неба. Выбирать художественный материал согласно своему замыслу для написания осеннего пейзажа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по памяти: «Мы готовимся к рисованию сказки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ростым карандашом наброски уточки и лисицы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люстрирование: «Мы рисуем сказку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иллюстрацию к одному из эпизодов сказки Д. Мамина – Сибиряка «Серая Шейка»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ая работа: «Мы рисуем сказочную птицу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сказочную птицу. Использовать пары цветовых контрастов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пка: «Архангельский рождественский пряник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цвета, украшения пряников. Вылепить и украсить пряник по плану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е конструирование и дизайн: «Готовимся к встрече сказки – празднику Нового года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несколько эскизов масок.</w:t>
            </w:r>
          </w:p>
        </w:tc>
      </w:tr>
      <w:tr>
        <w:trPr>
          <w:trHeight w:val="40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 друзья (9 ч.)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на тему: «Зимние развлечения с друзьями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фрагменты картины К. Сомова «Зима. Каток». Опираясь на одну из композиционных схем, написать зимний пейзаж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пка по представлению: «Богородская игрушка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ить по своему замыслу фигурку животного из любой сказки. Передать пластику животного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по памяти: «Наши друзья – животные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медвежат при помощи пятна и штриха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: «Любимые сказки моих друзей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ть тушью силуэт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е конструирование и дизайн. Красота обычных вещей. Куб. Параллелепипед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игрушки из кубов, параллелепипедов, добавить детали, создать художественный образ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на тему: «Защитники земли русской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и анализировать картины В. Васнецова». Нарисовать портрет богатыря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е конструирование и дизайн. Конус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игрушки из конусов, добавить детали, создать художественный образ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на тему: «Моя семья  - забота и любовь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ть и анализировать картины З. Серебряковой. 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по памяти: «Мои друзья – мои птицы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стым карандашом наброски птиц. Сравнивать форму туловища, головы, размер, цвет.</w:t>
            </w:r>
          </w:p>
        </w:tc>
      </w:tr>
      <w:tr>
        <w:trPr>
          <w:trHeight w:val="40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чего начинается Родина…(6 ч)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ы об искусстве: «Главные художественные музеи страны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рассказывать о Русском музее, Третьяковской галерее, Эрмитаже, Государственном музее изобразительных искусств им. Пушкина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на тему: «Весенний солнечный день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мать композицию пейзажа с храмом. Выполнить эскиз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с натуры: «Мы готовимся к рисованию сказки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наброски гусей, лебедей, использовать художественно-выразительные средства: композицию, форму, линии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люстрирование: «Мы рисуем русскую народную сказку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картины Васнецова. Выбрать понравившийся эпизод из сказки. Продумать и выполнить эскизы, композицию, работу в цвете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с натуры: «Красота окружающего мира. Насекомые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насекомых, сравнивать их величину, форму, окраску. Нарисовать понравившегося насекомого.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spacing w:lineRule="auto" w:line="240" w:before="0" w:after="0"/>
              <w:ind w:right="5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pacing w:lineRule="auto" w:line="240" w:before="0" w:after="0"/>
              <w:ind w:right="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ование с натуры: «Цветы нашей Родины»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мать композицию»Мои любимые цветы», сделать набросок, продумать цветовую гамму, выполнить в цвете.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spacing w:lineRule="auto" w:line="240" w:before="0" w:after="0"/>
        <w:ind w:right="5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46:00Z</dcterms:created>
  <dc:creator>User</dc:creator>
  <dc:description/>
  <cp:keywords/>
  <dc:language>en-US</dc:language>
  <cp:lastModifiedBy>User</cp:lastModifiedBy>
  <dcterms:modified xsi:type="dcterms:W3CDTF">2012-10-07T17:26:00Z</dcterms:modified>
  <cp:revision>34</cp:revision>
  <dc:subject/>
  <dc:title>Пояснительная записка</dc:title>
</cp:coreProperties>
</file>