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РАБОТА С ОДАРЁННЫМИ ДЕТЬМИ  В НАЧАЛЬНОЙ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ссараб С.Н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>МБОУ «Гимназия №12» г. Белгорода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аренность</w:t>
      </w:r>
      <w:r>
        <w:rPr>
          <w:sz w:val="28"/>
          <w:szCs w:val="28"/>
        </w:rPr>
        <w:t xml:space="preserve"> человека – это маленький росточек, едва проклюнувшийся из земли и требующий к себе огромного внимания. Необходимо холить и лелеять, ухаживать за ним, сделать всё, чтобы он вырос и дал обильный плод. </w:t>
        <w:br/>
        <w:t xml:space="preserve">В.А.Сухомли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боты с одаренными учащимися чрезвычайно актуальна для современного российского общества.</w:t>
      </w:r>
      <w:r>
        <w:rPr/>
        <w:t xml:space="preserve"> </w:t>
      </w:r>
      <w:r>
        <w:rPr>
          <w:sz w:val="28"/>
          <w:szCs w:val="28"/>
        </w:rPr>
        <w:t xml:space="preserve">Одаренность - это системное, развивающееся в течение жизни качество психики, которое определяет возможность достижения человеком более высоких (незаурядных) результатов в одном или нескольких видах деятельности по сравнению с другими людьми. Признаками одарённости является высокая познавательная мотивация, исследовательская творческая активность, высокий уровень интеллектуальных способностей, возможность достижения нестандартных решений. Могут быть выделены следующие виды одаренности: в практической деятельности — одаренность в ремеслах, спортивная и организационная; в познавательной — интеллектуальная различных видов; в художественно-эстетической — хореографическая, сценическая, литературно-поэтическая, изобразительная и музыкальная; в коммуникативной — лидерск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ый ребёнок в чём-то талантлив по-своему, и подобно тоненькому ростку нуждается во внимании со стороны учителей и родителей. Задача учителя – создать ребенку комфортные условия для развития интеллектуального потенциала личности, понять и поддержать ранние проявления творческих способностей. В связи с этим, хотелось бы подчеркнуть мысль о работе со </w:t>
      </w:r>
      <w:r>
        <w:rPr>
          <w:bCs/>
          <w:sz w:val="28"/>
          <w:szCs w:val="28"/>
          <w:u w:val="single"/>
        </w:rPr>
        <w:t>всеми</w:t>
      </w:r>
      <w:r>
        <w:rPr>
          <w:sz w:val="28"/>
          <w:szCs w:val="28"/>
        </w:rPr>
        <w:t xml:space="preserve"> детьми, то есть о разностороннем развитии </w:t>
      </w:r>
      <w:r>
        <w:rPr>
          <w:sz w:val="28"/>
          <w:szCs w:val="28"/>
          <w:u w:val="single"/>
        </w:rPr>
        <w:t>всех</w:t>
      </w:r>
      <w:r>
        <w:rPr>
          <w:sz w:val="28"/>
          <w:szCs w:val="28"/>
        </w:rPr>
        <w:t xml:space="preserve">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>Внедрение Федерального государственного образовательного стандарта</w:t>
        <w:br/>
        <w:t xml:space="preserve">позволяет развивать одаренность обучающихся через оптимальное сочетание </w:t>
      </w:r>
      <w:r>
        <w:rPr>
          <w:sz w:val="28"/>
          <w:szCs w:val="28"/>
          <w:u w:val="single"/>
        </w:rPr>
        <w:t xml:space="preserve">основного, дополнительного и индивидуального образова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истемно-деятельностный подход, который лежит в основе стандартов, должен обеспечить формирование готовности к саморазвитию обучающихся, их активную учебно-познавательную деятельность, а также 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Принципы работы с одарёнными детьми</w:t>
      </w:r>
      <w:r>
        <w:rPr>
          <w:color w:val="000000"/>
          <w:sz w:val="28"/>
          <w:szCs w:val="28"/>
        </w:rPr>
        <w:br/>
        <w:t>Индивидуализация, дифференциация обучения (наличие индивидуального плана обучения учащихся);</w:t>
        <w:br/>
        <w:t>Принцип опережающего обучения;</w:t>
        <w:br/>
        <w:t>Принцип комфортности в любой деятельности;</w:t>
        <w:br/>
        <w:t>Принцип разнообразия предлагаемых возможностей для реализации способностей учащихся;</w:t>
        <w:br/>
        <w:t>Принцип развивающего обучения;</w:t>
        <w:br/>
        <w:t>Внедрение новых педагогических технологий в образовательный процесс</w:t>
      </w:r>
      <w:r>
        <w:rPr>
          <w:rFonts w:cs="Arial" w:ascii="Arial" w:hAnsi="Arial"/>
          <w:color w:val="000000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урочной</w:t>
      </w:r>
      <w:r>
        <w:rPr>
          <w:sz w:val="28"/>
          <w:szCs w:val="28"/>
        </w:rPr>
        <w:t xml:space="preserve"> форме образования широкие возможности для развития индивидуальных способностей учащихся даёт система проблемно-дифференцированного обучения через групповые формы работы, проектно-исследовательские задания, ролевые тренинги, «мозговые штурмы», «творческие мастерские», дискуссионные заседания  «круглого стола».</w:t>
      </w:r>
      <w:r>
        <w:rPr/>
        <w:t xml:space="preserve"> </w:t>
      </w:r>
      <w:r>
        <w:rPr>
          <w:sz w:val="28"/>
          <w:szCs w:val="28"/>
        </w:rPr>
        <w:t xml:space="preserve">Использование элементов мультимедийных технологий способствует саморазвитию, формированию информационно-коммуникативной личности, активного субъекта учебной деятельности.  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Индивидуальное</w:t>
      </w:r>
      <w:r>
        <w:rPr>
          <w:sz w:val="28"/>
          <w:szCs w:val="28"/>
        </w:rPr>
        <w:t xml:space="preserve"> развитие одарённости представлено совокупностью дополнительных занятий во внеурочное время, направленные на подготовку к предметным олимпиадам, интеллектуально-творческим конкурсам, викторинам, играм, конференциям по различным направления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 учащиеся начальной школы с удовольствием участвуют и побеждают как в школьных, муниципальных конкурсах, так и во всероссийских: «Золотое руно», «Познание и творчество», «Человек и природа», «Кенгуру», «Русский медвежонок», «Старт», «Я-исследователь», творческих конкурсах дидактического интернет-сайта «Страна Мастеров».</w:t>
      </w:r>
    </w:p>
    <w:p>
      <w:pPr>
        <w:pStyle w:val="Normal"/>
        <w:autoSpaceDE w:val="false"/>
        <w:jc w:val="both"/>
        <w:rPr/>
      </w:pPr>
      <w:r>
        <w:rPr/>
        <w:t> </w:t>
      </w:r>
      <w:r>
        <w:rPr>
          <w:sz w:val="28"/>
          <w:szCs w:val="28"/>
        </w:rPr>
        <w:t>Конференции - это конкурсы творческих работ школьников, которые могут иметь форму самостоятельных теоретических или эксперименталь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следований. Предпочтение при этом всегда отдается </w:t>
      </w:r>
      <w:r>
        <w:rPr>
          <w:sz w:val="28"/>
          <w:szCs w:val="28"/>
          <w:u w:val="single"/>
        </w:rPr>
        <w:t>исследовательским</w:t>
      </w:r>
      <w:r>
        <w:rPr>
          <w:sz w:val="28"/>
          <w:szCs w:val="28"/>
        </w:rPr>
        <w:t xml:space="preserve"> работам. Как показывает опыт проведения мероприятий для одаренных детей, в них всегда выявляются особенно выдающиеся «звездочки», способные нестандартно мыслить, наблюдать, делать выводы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Сеть </w:t>
      </w:r>
      <w:r>
        <w:rPr>
          <w:sz w:val="28"/>
          <w:szCs w:val="28"/>
          <w:u w:val="single"/>
        </w:rPr>
        <w:t xml:space="preserve">дополнительного </w:t>
      </w:r>
      <w:r>
        <w:rPr>
          <w:sz w:val="28"/>
          <w:szCs w:val="28"/>
        </w:rPr>
        <w:t>образования «растит всходы одарённости» через посещение предметных и творческих кружков, внеклассных мероприят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ребёнка созданы детские портфолио- анализ особых достижений ученика, результативного участия в конкурсах, как отражение роста успешности лич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Создание для ученика ситуации успеха и уверенности через индивидуальное  и дифференцированное обучение, воспитание на уроке и вне его, умение разглядеть в каждом ученике «росток способности», помочь «вырасти и  дать плоды»- вот над чем работает сейчас современная начальная школа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2:17:00Z</dcterms:created>
  <dc:creator>garik</dc:creator>
  <dc:description/>
  <cp:keywords/>
  <dc:language>en-US</dc:language>
  <cp:lastModifiedBy>garik</cp:lastModifiedBy>
  <dcterms:modified xsi:type="dcterms:W3CDTF">2012-10-03T06:45:00Z</dcterms:modified>
  <cp:revision>6</cp:revision>
  <dc:subject/>
  <dc:title/>
</cp:coreProperties>
</file>