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хамед Галина Петровна.Урок – игра по басням И.А. Крылова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Конспект урок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а: </w:t>
      </w:r>
      <w:r>
        <w:rPr>
          <w:rStyle w:val="1"/>
          <w:rFonts w:cs="Times New Roman" w:ascii="Times New Roman" w:hAnsi="Times New Roman"/>
          <w:sz w:val="24"/>
          <w:szCs w:val="24"/>
        </w:rPr>
        <w:t>Урок-игра по басням И. Крылова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: 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Учебная: Обобщить, углубить  знания учащихся по басням И. Крылова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звивающая: развитие навыков  выразительного чтения, организаторских и  творческих способностей, логического  мышления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оспитательная:  умение работать в группах, воспитание чувства коллективизма, толлерантност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орудование: </w:t>
      </w:r>
      <w:r>
        <w:rPr>
          <w:rFonts w:cs="Times New Roman" w:ascii="Times New Roman" w:hAnsi="Times New Roman"/>
          <w:sz w:val="24"/>
          <w:szCs w:val="24"/>
        </w:rPr>
        <w:t>компьютер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интерактивная доска, книжно-иллюстративная выставка 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Ход урока</w:t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.Организационный момент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годня у нас урок- игра. Вы покажете знания по басням И.А. Крылова, раскроете свои творческие способности.</w:t>
      </w:r>
    </w:p>
    <w:p>
      <w:pPr>
        <w:pStyle w:val="Normal"/>
        <w:rPr>
          <w:rStyle w:val="1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асни Крылова, по выражению Гоголя, - это </w:t>
      </w:r>
      <w:r>
        <w:rPr>
          <w:rStyle w:val="1"/>
          <w:rFonts w:cs="Times New Roman" w:ascii="Times New Roman" w:hAnsi="Times New Roman"/>
          <w:sz w:val="24"/>
          <w:szCs w:val="24"/>
        </w:rPr>
        <w:t>«Книга мудрости самого народа».</w:t>
      </w:r>
      <w:r>
        <w:rPr>
          <w:rFonts w:cs="Times New Roman" w:ascii="Times New Roman" w:hAnsi="Times New Roman"/>
          <w:sz w:val="24"/>
          <w:szCs w:val="24"/>
        </w:rPr>
        <w:t xml:space="preserve"> А славу Крылова как русского баснописца Белинский считал: «</w:t>
      </w:r>
      <w:r>
        <w:rPr>
          <w:rStyle w:val="1"/>
          <w:rFonts w:cs="Times New Roman" w:ascii="Times New Roman" w:hAnsi="Times New Roman"/>
          <w:sz w:val="24"/>
          <w:szCs w:val="24"/>
        </w:rPr>
        <w:t>Самой великой, самой неподкупной славой народной</w:t>
      </w:r>
      <w:r>
        <w:rPr>
          <w:rStyle w:val="1"/>
          <w:rFonts w:cs="Times New Roman" w:ascii="Times New Roman" w:hAnsi="Times New Roman"/>
          <w:b w:val="false"/>
          <w:sz w:val="24"/>
          <w:szCs w:val="24"/>
        </w:rPr>
        <w:t xml:space="preserve">»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Разделитесь на 5 групп. Выберите капитана. У капитана флажок. Когда команда готова, капитан оповещает о готовности, подняв флажок. Судьи определяют, кто был первым. Капитан, поднявший первым флажок, получает 2 жетона, вторым – 1 жетон, не поднявший флажок – 0.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. Устные ответы на вопросы</w:t>
      </w:r>
    </w:p>
    <w:p>
      <w:pPr>
        <w:pStyle w:val="Normal"/>
        <w:tabs>
          <w:tab w:val="clear" w:pos="708"/>
          <w:tab w:val="left" w:pos="4020" w:leader="none"/>
        </w:tabs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*</w:t>
      </w:r>
      <w:r>
        <w:rPr>
          <w:rFonts w:cs="Times New Roman" w:ascii="Times New Roman" w:hAnsi="Times New Roman"/>
          <w:b/>
          <w:i/>
          <w:sz w:val="24"/>
          <w:szCs w:val="24"/>
        </w:rPr>
        <w:t>Кто так говорил?</w:t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о того ль, голубчик, было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  мягких муравах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есни, резвость всякий час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Так, что голову вскружило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*В какой басне И.А. Крылова употребляется слово </w:t>
      </w:r>
      <w:r>
        <w:rPr>
          <w:rFonts w:cs="Times New Roman" w:ascii="Times New Roman" w:hAnsi="Times New Roman"/>
          <w:b/>
          <w:i/>
          <w:sz w:val="24"/>
          <w:szCs w:val="24"/>
        </w:rPr>
        <w:t>забияка</w:t>
      </w:r>
      <w:r>
        <w:rPr>
          <w:rFonts w:cs="Times New Roman" w:ascii="Times New Roman" w:hAnsi="Times New Roman"/>
          <w:b/>
          <w:sz w:val="24"/>
          <w:szCs w:val="24"/>
        </w:rPr>
        <w:t xml:space="preserve"> с прилагательным в форме мужского рода?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*Персонажи какой басни Крылова восхваляли друг друга «не боясь греха»?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*</w:t>
      </w:r>
      <w:r>
        <w:rPr>
          <w:rFonts w:cs="Times New Roman" w:ascii="Times New Roman" w:hAnsi="Times New Roman"/>
          <w:b/>
          <w:sz w:val="24"/>
          <w:szCs w:val="24"/>
        </w:rPr>
        <w:t>Перечислите героев басни, которые «затеяли сыграть квартет»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* «У сильного всегда бессильный виноват. Тому в истории мы тьму примеров слышим. Но мы истории не пишем». В какой басне звучат эти слова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>. Чтение наизусть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Выбрать от группы по одному чтецу. Кто лучше прочитает басню Крылова наизусть?</w:t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>.Работа с иллюстрациями, рисунками к басням, ребусами по басням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* К уроку вы должны были приготовить рисунки  к басням. Пока судьи выбирают победителей, </w:t>
      </w:r>
      <w:r>
        <w:rPr>
          <w:rFonts w:cs="Times New Roman" w:ascii="Times New Roman" w:hAnsi="Times New Roman"/>
          <w:b/>
          <w:sz w:val="24"/>
          <w:szCs w:val="24"/>
        </w:rPr>
        <w:t>отгадываем ребусы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*Устно подписать название басни к иллюстрациям художников.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. Работа с интерактивной доской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.(Штора-затемнение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 С помощью этого предмета можно увидеть: «Что там за рожа». Что за предмет? (зеркало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*Предмет, который героиня « с полдюжины себе достала»? ( Очки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2. Соедини стрелочками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Ворона                                                                                    очки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Лебедь                                                                                 Лисиц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ртышка                                                                            щука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н                                                                                        ягнёнок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Волк                                                                                          повар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Кот                                                                                           Моськ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3. Вставь пропущенные сло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вестно, что _____________ в диковину у нас –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за Слоном  толпы ______________ ходил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оле ни возьмись, навстречу______________ им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Увидевши Слона, ну  на _________ метаться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_________, и  _____________, и 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изжать, рваться, Слоны, зевак, визжать, него, Моська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Распредели предметы  по своим местам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Воз, очки, жёлуди, сыр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Плутовка к дереву на цыпочках подходит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тит хвостом, с Вороны глаз не сводит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Да Лебедь рвётся в облака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к пятится назад, а Щука тянет в вод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*Пусть сохнет, - говорит Свинья, -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Ничуть меня  то не тревожит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ём проку мало вижу я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*То к темю их прижмёт,  то их на хвост нанижет,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То их понюхает, то их полижет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Убрать лишнее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Куда попал « волк ночью, думая залезть в овчарню»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ом, машина, псарня, магазин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6. Подчеркните, кому принадлежат данные слова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убушка, как хороша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 что за шейка, что за глазки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казывать, так, право, сказки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роне, стрекозе, лисице, лягушке, синице, мартышк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Распредели на 4 группы героев басен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Рак,  Демьян,  Мартышка,  козёл, жена,  дуб, лебедь, свинья,  косолапый  Мишка, Ворон, Щука,  Осёл, Фок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Style w:val="1"/>
          <w:rFonts w:cs="Times New Roman" w:ascii="Times New Roman" w:hAnsi="Times New Roman"/>
          <w:sz w:val="24"/>
          <w:szCs w:val="24"/>
        </w:rPr>
        <w:t>V</w:t>
      </w:r>
      <w:r>
        <w:rPr>
          <w:rStyle w:val="1"/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Style w:val="1"/>
          <w:rFonts w:cs="Times New Roman" w:ascii="Times New Roman" w:hAnsi="Times New Roman"/>
          <w:sz w:val="24"/>
          <w:szCs w:val="24"/>
        </w:rPr>
        <w:t>. Инсценирование басн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</w:rPr>
        <w:t>I.Тест. Обведите кружочком правильный ответ.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вод в басне называетс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1.Поучение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2. Мораль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3.Наставление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4.Рассуждение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.  Определите название приёма, характерного для басни: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1.Иносказание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2.Заклинание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3.Описание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4.Повторение</w:t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sz w:val="24"/>
          <w:szCs w:val="24"/>
        </w:rPr>
        <w:t>. Итог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ведение итога, награждение учащихся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Подзаголовок Знак"/>
    <w:basedOn w:val="Style13"/>
    <w:qFormat/>
    <w:rPr>
      <w:rFonts w:ascii="Cambria" w:hAnsi="Cambria" w:eastAsia="Times New Roman" w:cs="Times New Roman"/>
      <w:sz w:val="24"/>
      <w:szCs w:val="24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Верхний колонтитул Знак"/>
    <w:basedOn w:val="Style13"/>
    <w:qFormat/>
    <w:rPr>
      <w:sz w:val="22"/>
      <w:szCs w:val="22"/>
    </w:rPr>
  </w:style>
  <w:style w:type="character" w:styleId="Style17">
    <w:name w:val="Нижний колонтитул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6T01:50:00Z</dcterms:created>
  <dc:creator>Пользователь</dc:creator>
  <dc:description/>
  <cp:keywords/>
  <dc:language>en-US</dc:language>
  <cp:lastModifiedBy>Мухамед</cp:lastModifiedBy>
  <cp:lastPrinted>2010-11-01T09:28:00Z</cp:lastPrinted>
  <dcterms:modified xsi:type="dcterms:W3CDTF">2010-11-01T01:46:00Z</dcterms:modified>
  <cp:revision>32</cp:revision>
  <dc:subject/>
  <dc:title/>
</cp:coreProperties>
</file>