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Урок </w:t>
      </w:r>
      <w:r>
        <w:rPr>
          <w:sz w:val="28"/>
          <w:szCs w:val="28"/>
        </w:rPr>
        <w:t xml:space="preserve">русского языка во 2 классе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истема Л.В.Занкова, автор учебника А.В.Полякова,2011 го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к составила: Грибанова Наталья Юрьев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читель начальных класс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АОУ «СОШ №2 п. Карымское»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Тема:  </w:t>
      </w:r>
      <w:r>
        <w:rPr>
          <w:sz w:val="28"/>
          <w:szCs w:val="28"/>
        </w:rPr>
        <w:t>Перенос сл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ема  урока:  Перенос слов с буквой й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Место и роль урока в изучаемой теме: </w:t>
      </w:r>
      <w:r>
        <w:rPr>
          <w:sz w:val="28"/>
          <w:szCs w:val="28"/>
        </w:rPr>
        <w:t>второй урок по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 сформировать у учащихся умение переносить слова с буквой 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урока:</w:t>
      </w:r>
    </w:p>
    <w:p>
      <w:pPr>
        <w:pStyle w:val="Normal"/>
        <w:ind w:firstLine="709"/>
        <w:rPr/>
      </w:pPr>
      <w:r>
        <w:rPr>
          <w:sz w:val="28"/>
          <w:szCs w:val="28"/>
        </w:rPr>
        <w:t>- развивать умение делить слова на слоги, обобщать правила переноса с буквой й.</w:t>
      </w:r>
    </w:p>
    <w:p>
      <w:pPr>
        <w:pStyle w:val="Normal"/>
        <w:ind w:firstLine="709"/>
        <w:rPr/>
      </w:pPr>
      <w:r>
        <w:rPr>
          <w:sz w:val="28"/>
          <w:szCs w:val="28"/>
        </w:rPr>
        <w:t>-  формировать учебно-познавательную, здоровье-сберегающую среду.</w:t>
      </w:r>
    </w:p>
    <w:p>
      <w:pPr>
        <w:pStyle w:val="Normal"/>
        <w:ind w:firstLine="709"/>
        <w:rPr/>
      </w:pPr>
      <w:r>
        <w:rPr>
          <w:sz w:val="28"/>
          <w:szCs w:val="28"/>
        </w:rPr>
        <w:t>- воспитывать самоконтроль, взаимоконтроль, взаимопомощь, любовь к родному языку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универсальных учебных действий у учащихся на уро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Личностные:</w:t>
      </w:r>
      <w:r>
        <w:rPr>
          <w:sz w:val="28"/>
          <w:szCs w:val="28"/>
        </w:rPr>
        <w:t xml:space="preserve">   самоопределение, смыслообразование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апредметны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Познавательные:</w:t>
      </w:r>
      <w:r>
        <w:rPr>
          <w:sz w:val="28"/>
          <w:szCs w:val="28"/>
        </w:rPr>
        <w:t xml:space="preserve">  работа с информацией, анализ, синтез, сравнение, обобщение, осознанное и произвольное построение речевого высказы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Регулятивные:</w:t>
      </w:r>
      <w:r>
        <w:rPr>
          <w:sz w:val="28"/>
          <w:szCs w:val="28"/>
        </w:rPr>
        <w:t xml:space="preserve">  принимать и сохранять учебную задачу, целеполагание,   управление своей деятельностью,  контроль и коррекция, инициативность и самостоятельность, оценк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Коммуникативные:</w:t>
      </w:r>
      <w:r>
        <w:rPr>
          <w:sz w:val="28"/>
          <w:szCs w:val="28"/>
        </w:rPr>
        <w:t xml:space="preserve"> планирование учебного сотрудничества с учителем и сверстниками,  речевая деятельность,  выражение своих мыслей, аргументация своего мн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Средства формирования УУД: </w:t>
      </w:r>
      <w:r>
        <w:rPr>
          <w:sz w:val="28"/>
          <w:szCs w:val="28"/>
        </w:rPr>
        <w:t>ИКТ, здоровье-сберегающие технологии, «светофорики»  для определения эмоционального состояния учащихся; карточки для индивидуальной дифференцированной работ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5010"/>
        <w:gridCol w:w="2838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ро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Мотивация (самоопределение) к учеб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ключение и мотивирование учащихся в учебную деятельность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звенел звонок весёл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ы начать урок готов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удем слушать, рассуждать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друг другу помогат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лыбнёмся друг другу, пожелаем удачи (хлопки в ладони друг друг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вам пригодится для  успешной работы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кое нужно настроение, чтобы урок для вас был удачны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ажите на «светофориках» какое у вас настроение на начало урок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желаю вам сохранить хорошее настроение весь урок. Я верю в вас, у вас всё получи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ция успеха. Мотивация.</w:t>
            </w:r>
          </w:p>
        </w:tc>
      </w:tr>
      <w:tr>
        <w:trPr>
          <w:trHeight w:val="104" w:hRule="atLeast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Актуализация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повторение изученного материала, необходимого для «открытия  нового знания»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пишите число, классная работа (Слайд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инутка чистопис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гра «Полустёртые  букв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смотрите внимательно на слайд,  догадайтесь, какие буквы закрыты? (Слайд 3)  Прочитайте их  (Слайд 4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кие две группы можно разделить эти букв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ждую группу запишите с новой строки, составив из букв различные цепо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торение. Работа с тесто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- Посмотрите на следующий слайд (Слайд 5)  Сейчас мы поработаем с тестом, нужно будет выбрать правильный ответ. Я читаю задание, а вы записываете только ту букву, где дан правильный ответ.       (Самопроверка по образцу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роверим по образцу как справились с тестом (Слайд 6). Оцените свою работ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изкультминутка для глаз (Слайд 7, 8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Работа с фразеологическим словарё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предложение  на слайде (Слайд9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э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нимаете этот фразеологиз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проверим по фразеологическому словар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ак начнём работу со словарём? Куда обратимся?  Откройте словари на странице 209. С какой буквы начинается фразеологизм? Находим  в алфавитном указателе наш фразеологизм. Прочитайте, что обозначает этот фразеологиз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ишите это выражение в тетрад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йдите в этом фразеологизме  звук: согласный, звонкий, всегда мягкий (Слайд 10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черкните буквы, которые обозначают этот зву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обуйте разделить это слово для перен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раздели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чем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Можно ли букву й отрывать от слога? Так как же будем переносить слова с буквой й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таем вывод: букву  Й  нельзя отделять от стоящей впереди буквы (Слайд  11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будем учиться на уроке?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нимать и сохранять учебную задачу; выполнять учебные действия в устной, письменной речи; контроль действий одноклассников, допускать возможность существования различных точек зрения, не совпадающих с собствен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ажение своих мыслей; аргументация своего мнения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анализ, синтез, сравнение, обобщение;  извлечение необходимой информации;  осознанное и произвольное построение речевого высказы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ём. Умение находить нужную информацию.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Закреп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включение нового знания в систему знаний, применение нового знания в типовых заданиях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амостоятельная рабо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ние по вариантам: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ариант  выполняют 1 столбик,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вариант – 2 столб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: записать слова, разделяя их для переноса  (слайд 12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роверка по образцу (Слайд 1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меняйтесь тетрадями, проверьте и оцените работу своего товарищ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изминутка (Слайд 14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Индивидуальная дифференци- рованная  работа по карточ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асная карточка: составьте из слов предложения, запишите их, разделяя знаком перен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, высокая, у, скамейка, стоя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т, друг, на, мой, балалай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яя карточка: выпишите из словосочетаний слова с буквой й, разделяя их для перен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ая майка, говорящий попугайчик, красивый чайник, быстрые ручейки, знойное лето, высокая скамей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ая карточка: спиши слова, разделяя их знаком перено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чейки, трамвай, лейка, сойка, стройка, зайка, фуфай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 контроль, оценка, коррекция; выделение и осознание того, что уже усвое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контроль и оценка действий партнё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  самоопреде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а здоровый образ жизни.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Рефлексия  учебной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сознание учащимися своей учебной деятельности, самооценка результатов своей деятельности.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Задание: продолжить предложения: (Слайд 15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е всего мне понравилось (не  понравилось)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ым полезным для меня было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атруднялся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цените своё эмоциональное состояние светофори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омашнее задание: стр. 40, упр. 7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6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 сегодня – молодц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вечали как бойцы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сем спасибо за уро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 теперь звенит звоно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7, 18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контроль и оценка  процесса и результатов деятель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умение с достаточной полнотой и точностью выражать свои мыс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06:00Z</dcterms:created>
  <dc:creator>Admin</dc:creator>
  <dc:description/>
  <cp:keywords/>
  <dc:language>en-US</dc:language>
  <cp:lastModifiedBy>Admin</cp:lastModifiedBy>
  <cp:lastPrinted>2012-10-01T23:32:00Z</cp:lastPrinted>
  <dcterms:modified xsi:type="dcterms:W3CDTF">2012-10-01T13:32:00Z</dcterms:modified>
  <cp:revision>12</cp:revision>
  <dc:subject/>
  <dc:title/>
</cp:coreProperties>
</file>