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ект длиною в год - "Экосумка шагает по республике Алт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трудно найти человека, которого не тревожила бы проблема, охраны окружающей среды, физического и духовного здоровья общества. Важно, чтобы выпускники школы, входя во взрослую трудовую жизнь, имели устойчивые ценностные установки бережного отношения к живой и неживой природе, по-настоящему усвоили, что можно, а что нельзя позволять себе при производственных, и обычных, бытов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гражданская позиция в вопросах взаимодействия с окружающей средой, это не только благополучие отдельно взятой личности, но и всего человеч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воспитания в школе вопросы охраны окружающей среды выступают не только как составляющая нравственного, патриотического, эстетического направлений, но и как самостоятельное экологическое направление. В последнее время в школе оно становится все более приоритетным. Нужно воспитывать в ребенке не только созерцательное отношение к природе, но и, что особенно важно, созидательное начало. Только зародив в душе учеников уважение и любовь к природе, жизни, можно быть уверенным, что там уже не будет места варварству. Жизнь человека напрямую зависит от жизни природы, поэтому, охраняя ее, человек, прежде всего, охраняет свою жизнь, так как он – неотъемлемая часть прир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логическое воспитание - воспитание ценностного отношения к природе, окружающей среде направлено на формирование сознательного отношения к окружающей природной среде с целью охраны и рационального использования природных ресур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как сегодня Республика Алтай активно развивает туристический бизнес, то вопросы охраны природы имеют первостепенное значение. Создание туристической инфраструктуры порой приводят к хищническому использованию природных богатств Горного Алтая, ухудшению экологической обстановки, поэтому одним из приоритетных направлений работы школы являются вопросы экологии, туризма и формирования здорового образа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реализации задач воспитания ценностного отношения к природе, окружающей среде, нами проводится поиск методических приемов для формирования личности подростков с новым образом мышления, которые успешно применяются на практ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из таких форм работы направленной на экологическое воспитание обучающихся может служить экологический Дизайн-проект  «Эко сумка в Республике Алтай», разработанный и реализуемый в стенах школы №12 при финансовой поддержке родителей обучающихся, администрации школы и ГУ «Центр молодежной политики Республики Алт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я проекта возникла на Четвертой Телецкой Школе(осень 2010 год), после чего проект был проработан в деталях и пропитан творчеством преподавателя. Данный проект имеет метапредметную направленность и его можно рекомендовать для использования в урочной и неурочной деятельности учителям технологии, биологии, химии, информатики, классным руководител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школы №12 города Горно-Алтайска работают несколько эколого-туристических клубов, один из которых клуб «Берендеи». Членами клуба являются ребята 8 «А» класса, под руководством своего классного руководителя Ирины Валентиновны Фроловой. Уже третий год ребята проводят различные экологические акции и мероприятия на территории Республики Алтай (в городе - «Чистый родник», пойма реки Сема -«Чистый берег – чистая река» урочище Актру – «Чистый ледник», «Сохрани кедр», участие в«Марше парков»)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ноября 2010 года в МОУ «Средняя общеобразовательная школа № 12 города Горно-Алтайска» стартовал проект «Эко сумка в Республике Алтай». </w:t>
      </w:r>
    </w:p>
    <w:p>
      <w:pPr>
        <w:pStyle w:val="Normal"/>
        <w:spacing w:lineRule="auto" w:line="240" w:before="280" w:after="280"/>
        <w:rPr/>
      </w:pPr>
      <w:r>
        <w:rPr>
          <w:rFonts w:eastAsia="Times New Roman" w:cs="Times New Roman" w:ascii="Times New Roman" w:hAnsi="Times New Roman"/>
          <w:sz w:val="24"/>
          <w:szCs w:val="24"/>
          <w:lang w:eastAsia="ru-RU"/>
        </w:rPr>
        <w:t xml:space="preserve">8 «А» класс заявил о себе на городской экологической выставке творческих работ учащихся эко сумкой со своим логотип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м шагом проекта стал проведенный классный час «Скажи, нет пластиковому пакету!», где ребята искали ответы на вопросы: Что можно предложить взамен полиэтилена? Чем заменить такие привычные «маечки» в наших магазинах. Тема актуальна на сегодняшний день и этим она заинтересовала подростков. Какой может быть выход? Выход есть это эко умка сшитая из натуральных ткан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роекта: Формирование сознательного, бережного отношения к окружающей природной среде с целью сохранения ее от загрязнения и разруш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оставленной целью ставятся задачи: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экологического мышления на основе понимания взаимосвязей в природе и обществе; понимание активной роли человека в природе;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элементарного опыта природоохранительной деятельности;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ание потребностей поведения и деятельности, направленных на соблюдение здорового образа жизни;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саморазвития обучающегося, как индивида и личности, через привитие интереса к занятиям художественным творчеством;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режное отношение к результатам своего труда, труда других людей;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ширениекруга сторонников экологического дви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ешения поставленных задач были выбраны следующие методы и формы работы: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стие в экологических акциях, распространение идеи экосумки.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иск информации – справочная литература, Интернет, журналы.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кетирование и анализ полученных данных;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работка технологических карт и создание коллекции компактных экосумок.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стие и проведение конкурсов экологического рисунка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едение мастер классов по пошиву и росписи экосумок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ьзование экосумки, как агитационного мобильного плаката, по сохранению природы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уск буклетов по природоохранной тематике используя практические навыки работы обучающихся «Школы информационных технолог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тратим природные ресурсы, энергию, производим и потребляем множество одноразовых товаров, которые почти сразу после использования оказываются мусором и загрязняютвсе вокруг. Полиэтиленовые пакеты, не подвержены гниению и поэтому являются экологической проблемой. </w:t>
      </w:r>
    </w:p>
    <w:p>
      <w:pPr>
        <w:pStyle w:val="Normal"/>
        <w:spacing w:lineRule="auto" w:line="240" w:before="280" w:after="280"/>
        <w:rPr/>
      </w:pPr>
      <w:r>
        <w:rPr>
          <w:rFonts w:eastAsia="Times New Roman" w:cs="Times New Roman" w:ascii="Times New Roman" w:hAnsi="Times New Roman"/>
          <w:sz w:val="24"/>
          <w:szCs w:val="24"/>
          <w:lang w:eastAsia="ru-RU"/>
        </w:rPr>
        <w:t xml:space="preserve">Возможно вам не нравятся пластиковые пакеты, висящие на деревьях, рвущиеся и загрязняющие природу. Возможно, даже идя в магазин за продуктами, хотите поразить всех своей оригинальностью. Это означает лишь одно – вы обязательно пополните ряды «экосумчатых»!Что такое Экосумка? Это сумка многоразового использования, призванная заменить собою пластиковые пакеты и, тем самым сократить количество мусора, буквально поглощающего нашу планету - наш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ы используете экосумку, то вам, нет надобности, избавляться от нее так же быстро, как от полиэтиленового пакета, ведь она прочна, легко стирается и быстро высыхает. А если вы со временем захотите утилизировать ее, то она не причинит никакого вреда эколог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сумка функциональная - можно носить продукты из магазина, сменную обувь в школу, документы на работу, да, собственно все, что сможет поместиться! Ее удобно носить как в руке, так и на плеч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сумка очень эргономичная – как по волшебству, онаможет превратиться в "клубничку", не занимать много место и радовать гл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сумки просто оригинальны!Вы сами можете создать свою идеальную сумку, которая сделает поход по магазинамеще проще и приятн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экосумкой вы поможете экологии для нашего же светлого будущ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начально проект был задуман как краткосрочный, в рамках 8 «А» класса. Результат проекта - создание экосумок, сумок для покупок в подарок мамам. В преддверии Дня Матери закупили материал, сшили, расписали сумки и вручили их27 ноября 2010 годана празднике класса, где со сцены прозвучали слова любви и благодарности мам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завершения единичного проекта и представления его обучающимся школы и участникам городской сессии НОУ (где заняли 2 место) проект оказался востребованным и получил свое продолжение. Данный проект стал долгосроч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я задачу расширить круг сторонников экологического движения, пополнить ряды единомышленников, участниками проекта, владеющими навыками информационно-коммуникационных технологий, были сделаны буклеты с информацией об акциях, проводимых в класс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недели экологии, был проведен конкурс экологического рисунка среди младших школьников, эта форма экологического воспитания повсеместно встречается в работе школ, но мы пошли дальше, мы создали эко - календарь иллюстрированный работами призеров. Учащиеся младшего школьного возраста проявляют высокий познавательный интерес к миру природы, и он может стать отправной точкой в воспитании экологической культуры на уроках и на внеклассных мероприят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анализа анкет по теме вреда пластикового пакета, выяснилось, что обучающиеся шестых классов и не задумывались об этом. Поэтому было принято решение организаторами проекта о проведении классного часа и мастер-класса по изготовлению экосумки. Результатом этого этапа проекта стал «Праздник Бантиков», на котором шестиклассники поздравили своих мам, подарив им экосумки, сделанные своими руками. Мастер класс был разбит на три части: создания эскиза для экосумки, роспись сумки и ее пошив. Свои сумки восьмиклассники используют, как агитационный мобильный плакат, по сохранению природы. Эта еще одна из форм экологического воспитания. На выставках творческих работ обучающихся школ города, выставляются экосумки по заявленным тематикам выставок («Операция елочка», «При пожаре звони -01», «Сохраним снежного бар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проект способствует саморазвитию обучающегося, как личности, через привитие интереса к занятиям художественным творчеством, раскрытию поэтических талантов. В результате появились стихи на тему охраны окружающей сре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ект были вовлечены обучающиеся, посещающие факультатив «Хоббиты». Ими проведена акция – «Сумка-ягодка», в результате котор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я школы в преддверии весеннего праздника получили такие сумки в подарок. Вся большая команда проекта приняла участие в проведении Республиканского экологического марафона. Сшили и расписали сумки для вручения их победителям мараф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добровольческой акции «ВЕСЕННЯЯ НЕДЕЛЯ ДОБРА» клуб восьмиклассников «Берендеи» МОУ СОШ №12 города Горно-Алтайска принял участие в экологическом марафоне, рассказав про свой экологический проект «Окажись от пластикового пакета – сохрани Землю» . Ребята «путешествовали» с учащимися сельхозколледжа по живописным районам республики Алтай. Лучшим, по их мнению, гидам в этом виртуальном путешествии вручили экосумки, которые сшили и расписали самостоятельно специально для этой даты – День зем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ли марафон в городском парке, где за серию правильных ответов на вопросы экологической викторины гости, и жители города получили в подарок экосумки. Так «Берендеи» продолжают борьбу против пластиковых пакетов и расширяют круг «экосумчатых» Республики Алт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время работы над проектом было сшито и расписано более 300 сум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й этап реализации данного проекта – пошив экосумок для мастер-класса на пятую Телецкую шко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 класс состоялся, все участники международной конференции с большим удовольствием расписывали сумки, несколько сумок были увезены в Болгарию, Москву, Омск, Барнаул, и в районы Республики Алт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уголке России, в каждом городе, поселке, есть свои природные особенности, специфические черты истории и культуры, составляющие тот феномен, который формирует в человеке интерес и привязанность к родному краю, его патриотические чувства, историческое сознание, социальную активность. Помочь лучше узнать свой край, глубже понять особенности его природы, истории и культуры, их взаимосвязь с природой, историей и культурой страны, мира, принять участие в созидательной деятельности, развить свои собственные способности - в этом заключается основной смысл осуществления экологического дизайн - проекта «Экосумка в Республике Алт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S. Самые активные участники проекта «Экосумка в Республике Алтай» отдыхали и продолжали свои добрые начинания на берегу Телецкого Озер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28110" cy="52387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7" r="-9" b="-7"/>
                    <a:stretch>
                      <a:fillRect/>
                    </a:stretch>
                  </pic:blipFill>
                  <pic:spPr bwMode="auto">
                    <a:xfrm>
                      <a:off x="0" y="0"/>
                      <a:ext cx="3928110" cy="52387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6845" cy="395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6" t="-21" r="-16" b="-21"/>
                    <a:stretch>
                      <a:fillRect/>
                    </a:stretch>
                  </pic:blipFill>
                  <pic:spPr bwMode="auto">
                    <a:xfrm>
                      <a:off x="0" y="0"/>
                      <a:ext cx="5236845" cy="395922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8750" cy="39281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9" r="-7" b="-9"/>
                    <a:stretch>
                      <a:fillRect/>
                    </a:stretch>
                  </pic:blipFill>
                  <pic:spPr bwMode="auto">
                    <a:xfrm>
                      <a:off x="0" y="0"/>
                      <a:ext cx="5238750" cy="392811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8750" cy="2540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4" r="-7" b="-14"/>
                    <a:stretch>
                      <a:fillRect/>
                    </a:stretch>
                  </pic:blipFill>
                  <pic:spPr bwMode="auto">
                    <a:xfrm>
                      <a:off x="0" y="0"/>
                      <a:ext cx="5238750" cy="254000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8750" cy="34956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10" r="-7" b="-10"/>
                    <a:stretch>
                      <a:fillRect/>
                    </a:stretch>
                  </pic:blipFill>
                  <pic:spPr bwMode="auto">
                    <a:xfrm>
                      <a:off x="0" y="0"/>
                      <a:ext cx="5238750" cy="349567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8750" cy="34956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10" r="-7" b="-10"/>
                    <a:stretch>
                      <a:fillRect/>
                    </a:stretch>
                  </pic:blipFill>
                  <pic:spPr bwMode="auto">
                    <a:xfrm>
                      <a:off x="0" y="0"/>
                      <a:ext cx="5238750" cy="349567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5238750" cy="39281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7" t="-9" r="-7" b="-9"/>
                    <a:stretch>
                      <a:fillRect/>
                    </a:stretch>
                  </pic:blipFill>
                  <pic:spPr bwMode="auto">
                    <a:xfrm>
                      <a:off x="0" y="0"/>
                      <a:ext cx="5238750" cy="39281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2:56:00Z</dcterms:created>
  <dc:creator>irina</dc:creator>
  <dc:description/>
  <dc:language>en-US</dc:language>
  <cp:lastModifiedBy>irina</cp:lastModifiedBy>
  <dcterms:modified xsi:type="dcterms:W3CDTF">2012-09-22T12:57:00Z</dcterms:modified>
  <cp:revision>1</cp:revision>
  <dc:subject/>
  <dc:title/>
</cp:coreProperties>
</file>