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и на сайты о нас «Беренде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55study.ru/interest/3017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old.culture-altai.ru/index.php?option=com_content&amp;task=view&amp;id=245&amp;Itemid=1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altzapovednik.ru/news/2012/07/berendei.aspx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codelo.org/node/17342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molaltay.ru/index.php?option=com_content&amp;view=article&amp;id=379:---l-------r&amp;catid=9:2010-02-21-11-15-27&amp;Itemid=5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evrazistvo.ru/ru/node/105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ded-altai.ru/news/v-altajjskom-biosfernom-zapovednike-sostojalsja-ekologo-volonterskijj-lager-berendei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ecodelo.org/geografiya/respublika_altai/17162-ekovolontery_na_beregu_svyashchennogo_ozera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sofest.ru/2011/regionalnyj_etap/itogi/142.ht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gorny-altai.ru/index.php/vestnik/165-vestnik-2012/2922-vzroslyh-nado-uchit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study.ru/interest/3017.html" TargetMode="External"/><Relationship Id="rId3" Type="http://schemas.openxmlformats.org/officeDocument/2006/relationships/hyperlink" Target="http://www.old.culture-altai.ru/index.php?option=com_content&amp;task=view&amp;id=245&amp;Itemid=1" TargetMode="External"/><Relationship Id="rId4" Type="http://schemas.openxmlformats.org/officeDocument/2006/relationships/hyperlink" Target="http://www.altzapovednik.ru/news/2012/07/berendei.aspx" TargetMode="External"/><Relationship Id="rId5" Type="http://schemas.openxmlformats.org/officeDocument/2006/relationships/hyperlink" Target="http://ecodelo.org/node/17342" TargetMode="External"/><Relationship Id="rId6" Type="http://schemas.openxmlformats.org/officeDocument/2006/relationships/hyperlink" Target="http://www.molaltay.ru/index.php?option=com_content&amp;view=article&amp;id=379:---l-------r&amp;catid=9:2010-02-21-11-15-27&amp;Itemid=5" TargetMode="External"/><Relationship Id="rId7" Type="http://schemas.openxmlformats.org/officeDocument/2006/relationships/hyperlink" Target="http://evrazistvo.ru/ru/node/105" TargetMode="External"/><Relationship Id="rId8" Type="http://schemas.openxmlformats.org/officeDocument/2006/relationships/hyperlink" Target="http://www.ded-altai.ru/news/v-altajjskom-biosfernom-zapovednike-sostojalsja-ekologo-volonterskijj-lager-berendei/" TargetMode="External"/><Relationship Id="rId9" Type="http://schemas.openxmlformats.org/officeDocument/2006/relationships/hyperlink" Target="http://ecodelo.org/geografiya/respublika_altai/17162-ekovolontery_na_beregu_svyashchennogo_ozera" TargetMode="External"/><Relationship Id="rId10" Type="http://schemas.openxmlformats.org/officeDocument/2006/relationships/hyperlink" Target="http://www.sofest.ru/2011/regionalnyj_etap/itogi/142.htm" TargetMode="External"/><Relationship Id="rId11" Type="http://schemas.openxmlformats.org/officeDocument/2006/relationships/hyperlink" Target="http://www.gorny-altai.ru/index.php/vestnik/165-vestnik-2012/2922-vzroslyh-nado-uchit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57:00Z</dcterms:created>
  <dc:creator>irina</dc:creator>
  <dc:description/>
  <dc:language>en-US</dc:language>
  <cp:lastModifiedBy>irina</cp:lastModifiedBy>
  <dcterms:modified xsi:type="dcterms:W3CDTF">2012-09-22T14:43:00Z</dcterms:modified>
  <cp:revision>2</cp:revision>
  <dc:subject/>
  <dc:title/>
</cp:coreProperties>
</file>