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6295</wp:posOffset>
                </wp:positionH>
                <wp:positionV relativeFrom="paragraph">
                  <wp:posOffset>149225</wp:posOffset>
                </wp:positionV>
                <wp:extent cx="381000" cy="9915525"/>
                <wp:effectExtent l="0" t="635" r="0" b="0"/>
                <wp:wrapNone/>
                <wp:docPr id="1" name="Прямоугольник 26" descr="Описание: Крупная сетк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915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stroked="f" o:allowincell="f" style="position:absolute;margin-left:-65.85pt;margin-top:11.75pt;width:29.95pt;height:78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434975</wp:posOffset>
                </wp:positionV>
                <wp:extent cx="7191375" cy="809625"/>
                <wp:effectExtent l="635" t="0" r="0" b="0"/>
                <wp:wrapNone/>
                <wp:docPr id="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1360" cy="80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blue" stroked="f" o:allowincell="f" style="position:absolute;margin-left:-65.55pt;margin-top:-34.25pt;width:566.2pt;height:63.7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07315" distR="114935" simplePos="0" locked="0" layoutInCell="0" allowOverlap="1" relativeHeight="5">
                <wp:simplePos x="0" y="0"/>
                <wp:positionH relativeFrom="column">
                  <wp:posOffset>-631825</wp:posOffset>
                </wp:positionH>
                <wp:positionV relativeFrom="paragraph">
                  <wp:posOffset>-434975</wp:posOffset>
                </wp:positionV>
                <wp:extent cx="6816725" cy="1555750"/>
                <wp:effectExtent l="0" t="0" r="8064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1555920"/>
                          <a:chOff x="0" y="0"/>
                          <a:chExt cx="6816600" cy="1555920"/>
                        </a:xfrm>
                      </wpg:grpSpPr>
                      <wps:wsp>
                        <wps:cNvSpPr txBox="1"/>
                        <wps:spPr>
                          <a:xfrm>
                            <a:off x="105480" y="312480"/>
                            <a:ext cx="734040" cy="12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181440"/>
                            <a:ext cx="734040" cy="9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50760"/>
                            <a:ext cx="5034240" cy="8510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3320" y="246240"/>
                            <a:ext cx="4299480" cy="48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108"/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А з б у к 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3560" cy="49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8040" y="835200"/>
                            <a:ext cx="367560" cy="45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75pt;margin-top:-34.25pt;width:536.75pt;height:122.5pt" coordorigin="-995,-685" coordsize="10735,2450"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-829;top:-193;width:1155;height:1957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А</w:t>
                        </w:r>
                      </w:p>
                    </w:txbxContent>
                  </v:textbox>
                  <v:path textpathok="t"/>
                  <v:textpath on="t" fitshape="t" string="А" style="font-family:&quot;Impact&quot;;font-size:12pt"/>
                  <v:fill o:detectmouseclick="t" color2="#fe3e02"/>
                  <v:stroke color="black" weight="9360" joinstyle="miter" endcap="flat"/>
                  <v:shadow on="t" obscured="f" color="#868686"/>
                  <w10:wrap type="none"/>
                </v:shape>
                <v:shape id="shape_0" fillcolor="#ffe701" stroked="t" o:allowincell="f" style="position:absolute;left:8584;top:-399;width:1155;height:1551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Я</w:t>
                        </w:r>
                      </w:p>
                    </w:txbxContent>
                  </v:textbox>
                  <v:path textpathok="t"/>
                  <v:textpath on="t" fitshape="t" string="Я" style="font-family:&quot;Impact&quot;;font-size:12pt"/>
                  <v:fill o:detectmouseclick="t" color2="#fe3e02"/>
                  <v:stroke color="black" weight="9360" joinstyle="miter" endcap="flat"/>
                  <v:shadow on="t" obscured="f" color="#868686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490;top:-605;width:7927;height:13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33ccff" stroked="t" o:allowincell="f" style="position:absolute;left:1152;top:-297;width:6770;height:7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108"/>
                            <w:w w:val="8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А з б у к а</w:t>
                        </w:r>
                      </w:p>
                    </w:txbxContent>
                  </v:textbox>
                  <v:path textpathok="t"/>
                  <v:textpath on="t" fitshape="t" string="А з б у к а" style="font-family:&quot;Impact&quot;;font-size:54pt"/>
                  <v:fill o:detectmouseclick="t" type="solid" color2="#cc3300"/>
                  <v:stroke color="white" weight="12600" joinstyle="miter" endcap="flat"/>
                  <v:shadow on="t" obscured="f" color="#000099"/>
                  <w10:wrap type="none"/>
                </v:rect>
                <v:shape id="shape_0" fillcolor="#ffe701" stroked="t" o:allowincell="f" style="position:absolute;left:-995;top:-685;width:493;height:776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от</w:t>
                        </w:r>
                      </w:p>
                    </w:txbxContent>
                  </v:textbox>
                  <v:path textpathok="t"/>
                  <v:textpath on="t" fitshape="t" string="от" style="font-family:&quot;Impact&quot;;font-size:12pt"/>
                  <v:fill o:detectmouseclick="t" color2="#fe3e02"/>
                  <v:stroke color="black" weight="9360" joinstyle="miter" endcap="flat"/>
                  <w10:wrap type="none"/>
                </v:shape>
                <v:shape id="shape_0" fillcolor="#ffe701" stroked="t" o:allowincell="f" style="position:absolute;left:7758;top:630;width:578;height:721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до</w:t>
                        </w:r>
                      </w:p>
                    </w:txbxContent>
                  </v:textbox>
                  <v:path textpathok="t"/>
                  <v:textpath on="t" fitshape="t" string="до" style="font-family:&quot;Impact&quot;;font-size:12pt"/>
                  <v:fill o:detectmouseclick="t" color2="#fe3e0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33655</wp:posOffset>
                </wp:positionV>
                <wp:extent cx="4462145" cy="2959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29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азета издается с марта 2000 года. №3(50) 8 октября 2012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5pt;margin-top:2.65pt;width:351.3pt;height:2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азета издается с марта 2000 года. №3(50) 8 октября 2012г.</w:t>
                      </w:r>
                    </w:p>
                  </w:txbxContent>
                </v:textbox>
                <v:fill o:detectmouseclick="t" color2="#00b0f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5965</wp:posOffset>
                </wp:positionH>
                <wp:positionV relativeFrom="paragraph">
                  <wp:posOffset>126365</wp:posOffset>
                </wp:positionV>
                <wp:extent cx="210185" cy="2466340"/>
                <wp:effectExtent l="5080" t="5080" r="5715" b="5715"/>
                <wp:wrapNone/>
                <wp:docPr id="5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466360"/>
                          <a:chOff x="0" y="0"/>
                          <a:chExt cx="210240" cy="246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0480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26440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1" style="position:absolute;margin-left:-57.95pt;margin-top:9.95pt;width:16.55pt;height:194.2pt" coordorigin="-1159,199" coordsize="331,3884">
                <v:oval id="shape_0" ID="Oval 39" fillcolor="aqua" stroked="t" o:allowincell="f" style="position:absolute;left:-1159;top:199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40" fillcolor="aqua" stroked="t" o:allowincell="f" style="position:absolute;left:-1159;top:1334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41" fillcolor="aqua" stroked="t" o:allowincell="f" style="position:absolute;left:-1124;top:2569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42" fillcolor="aqua" stroked="t" o:allowincell="f" style="position:absolute;left:-1106;top:3765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C2"/>
        <w:spacing w:lineRule="atLeast" w:line="270" w:before="0" w:after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9115</wp:posOffset>
            </wp:positionH>
            <wp:positionV relativeFrom="paragraph">
              <wp:posOffset>172085</wp:posOffset>
            </wp:positionV>
            <wp:extent cx="1905000" cy="2733675"/>
            <wp:effectExtent l="0" t="0" r="0" b="0"/>
            <wp:wrapTight wrapText="bothSides">
              <wp:wrapPolygon edited="0">
                <wp:start x="-108" y="0"/>
                <wp:lineTo x="-108" y="21522"/>
                <wp:lineTo x="21598" y="21522"/>
                <wp:lineTo x="21598" y="0"/>
                <wp:lineTo x="-10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b/>
          <w:sz w:val="28"/>
          <w:szCs w:val="28"/>
        </w:rPr>
        <w:t xml:space="preserve">   </w:t>
      </w:r>
      <w:r>
        <w:rPr>
          <w:rStyle w:val="C0"/>
          <w:b/>
          <w:sz w:val="28"/>
          <w:szCs w:val="28"/>
        </w:rPr>
        <w:t>ВОЛОНТЁР ЗВУЧИТ ГОРДО!</w:t>
      </w:r>
    </w:p>
    <w:p>
      <w:pPr>
        <w:pStyle w:val="C2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br/>
        <w:t xml:space="preserve">      Волонтёры трудятся на благо своей страны абсолютно бесплатно. То, что они не получают материального вознаграждения, многих удивляет, а иногда даже отпугивает. Но, согласитесь, деньги – не единственное удовлетворение, которое можно получить от своего труда. </w:t>
      </w:r>
      <w:r>
        <w:rPr>
          <w:rStyle w:val="C0"/>
          <w:b/>
          <w:sz w:val="28"/>
          <w:szCs w:val="28"/>
        </w:rPr>
        <w:t>Для волонтёров счастье дарить людям добро, видеть радостные лица…</w:t>
      </w:r>
    </w:p>
    <w:p>
      <w:pPr>
        <w:pStyle w:val="C2"/>
        <w:spacing w:lineRule="atLeast" w:line="270" w:before="0" w:after="0"/>
        <w:jc w:val="both"/>
        <w:rPr>
          <w:rStyle w:val="C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2945</wp:posOffset>
                </wp:positionH>
                <wp:positionV relativeFrom="paragraph">
                  <wp:posOffset>720090</wp:posOffset>
                </wp:positionV>
                <wp:extent cx="210185" cy="2466340"/>
                <wp:effectExtent l="5080" t="5080" r="5715" b="5715"/>
                <wp:wrapNone/>
                <wp:docPr id="7" name="Группа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466360"/>
                          <a:chOff x="0" y="0"/>
                          <a:chExt cx="210240" cy="246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0480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26440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4" style="position:absolute;margin-left:-55.35pt;margin-top:56.7pt;width:16.55pt;height:194.2pt" coordorigin="-1107,1134" coordsize="331,3884">
                <v:oval id="shape_0" ID="Oval 45" fillcolor="aqua" stroked="t" o:allowincell="f" style="position:absolute;left:-1107;top:1134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46" fillcolor="aqua" stroked="t" o:allowincell="f" style="position:absolute;left:-1107;top:2269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47" fillcolor="aqua" stroked="t" o:allowincell="f" style="position:absolute;left:-1072;top:3504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48" fillcolor="aqua" stroked="t" o:allowincell="f" style="position:absolute;left:-1054;top:4700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</v:group>
            </w:pict>
          </mc:Fallback>
        </mc:AlternateContent>
      </w:r>
      <w:r>
        <w:rPr>
          <w:rStyle w:val="C0"/>
          <w:sz w:val="28"/>
          <w:szCs w:val="28"/>
        </w:rPr>
        <w:t>В июле 2012 года активный волонтер МБОУ «СОШ № 12 г. Горно-Алтайска» Болчекова Анастасия  за активную волонтерскую деятельность  по проекту «Экосумка в Республике Алтай» была поощрена поездкой на эколого-волонтерскую смену  в Алтайский биосферный заповедник п. Яйлю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зможность еще раз пообщаться с незабываемой природой Телецкого Озера, найти новых друзей, быть востребованной и значимой, открыть в себе то, о чем раньше не подозрева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тя  участвовала в международной научно-практической конференции «Дети, молодежь и окружающая среда: здоровье, образование, экология» 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2945</wp:posOffset>
                </wp:positionH>
                <wp:positionV relativeFrom="paragraph">
                  <wp:posOffset>1122045</wp:posOffset>
                </wp:positionV>
                <wp:extent cx="210185" cy="2466340"/>
                <wp:effectExtent l="5080" t="5080" r="5715" b="5715"/>
                <wp:wrapNone/>
                <wp:docPr id="8" name="Группа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466360"/>
                          <a:chOff x="0" y="0"/>
                          <a:chExt cx="210240" cy="246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0480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264400"/>
                            <a:ext cx="176400" cy="20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" style="position:absolute;margin-left:-55.35pt;margin-top:88.35pt;width:16.55pt;height:194.2pt" coordorigin="-1107,1767" coordsize="331,3884">
                <v:oval id="shape_0" ID="Oval 50" fillcolor="aqua" stroked="t" o:allowincell="f" style="position:absolute;left:-1107;top:1767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51" fillcolor="aqua" stroked="t" o:allowincell="f" style="position:absolute;left:-1107;top:2902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52" fillcolor="aqua" stroked="t" o:allowincell="f" style="position:absolute;left:-1072;top:4137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  <v:oval id="shape_0" ID="Oval 53" fillcolor="aqua" stroked="t" o:allowincell="f" style="position:absolute;left:-1054;top:5333;width:277;height:317;mso-wrap-style:none;v-text-anchor:middle">
                  <v:fill o:detectmouseclick="t" type="solid" color2="red"/>
                  <v:stroke color="navy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Волонтерство – это огромный профессиональный и жизненный опыт! В большинстве серьезных компаний, работающих по международным стандартам, опыт волонтера – чуть ли не обязательное качество при приеме на работу, ведь вступив в ряды волонтеров и работая над серьезными проблемами, люди проявляют свою самостоятельность, креативность, оригинальный подход к решению пробле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И по итогам волонтерской деятельности Анастасия получила благодарность, сертификат участника экспедиции и ЛИЧНУЮ ВОЛОНТЕРСКУЮ КНИЖКУ,</w:t>
      </w:r>
      <w:r>
        <w:rPr>
          <w:rFonts w:cs="Times New Roman" w:ascii="Times New Roman" w:hAnsi="Times New Roman"/>
          <w:sz w:val="28"/>
          <w:szCs w:val="24"/>
        </w:rPr>
        <w:t xml:space="preserve"> где записаны ее дела за последние 3 месяц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ей  школе это первый волонтер, имеющий официальный документ…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4"/>
        </w:rPr>
        <w:t>…</w:t>
      </w:r>
      <w:r>
        <w:rPr>
          <w:rFonts w:cs="Times New Roman" w:ascii="Times New Roman" w:hAnsi="Times New Roman"/>
          <w:b/>
          <w:sz w:val="36"/>
          <w:szCs w:val="24"/>
        </w:rPr>
        <w:t xml:space="preserve">и мы </w:t>
      </w:r>
      <w:r>
        <w:rPr>
          <w:rFonts w:cs="Times New Roman" w:ascii="Times New Roman" w:hAnsi="Times New Roman"/>
          <w:b/>
          <w:sz w:val="40"/>
          <w:szCs w:val="24"/>
        </w:rPr>
        <w:t>ее</w:t>
      </w:r>
      <w:r>
        <w:rPr>
          <w:rFonts w:cs="Times New Roman" w:ascii="Times New Roman" w:hAnsi="Times New Roman"/>
          <w:b/>
          <w:sz w:val="36"/>
          <w:szCs w:val="24"/>
        </w:rPr>
        <w:t xml:space="preserve"> ПОЗДРАВЛЯЕМ!!!</w:t>
      </w:r>
    </w:p>
    <w:p>
      <w:pPr>
        <w:pStyle w:val="Normal"/>
        <w:spacing w:lineRule="atLeast" w:line="240"/>
        <w:ind w:left="2410" w:hanging="567"/>
        <w:rPr/>
      </w:pPr>
      <w:r>
        <w:rPr>
          <w:rFonts w:cs="Times New Roman" w:ascii="Times New Roman" w:hAnsi="Times New Roman"/>
          <w:sz w:val="28"/>
          <w:szCs w:val="24"/>
        </w:rPr>
        <w:br/>
        <w:t xml:space="preserve">А вам хотим сказать: </w:t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Кто людям помогает – не тратит время зря,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Прекрасными делами наполнится земля!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Свободные минуты вы отдаете всем,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Кто в помощи нуждается, не требуя взамен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 xml:space="preserve">Ни золота, ни стажа, ни славы, ни любви. </w:t>
        <w:br/>
        <w:t>Ваш выбор несомненен – да, волонтеры вы!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27:00Z</dcterms:created>
  <dc:creator>user</dc:creator>
  <dc:description/>
  <cp:keywords/>
  <dc:language>en-US</dc:language>
  <cp:lastModifiedBy>user</cp:lastModifiedBy>
  <dcterms:modified xsi:type="dcterms:W3CDTF">2012-10-26T11:47:00Z</dcterms:modified>
  <cp:revision>2</cp:revision>
  <dc:subject/>
  <dc:title/>
</cp:coreProperties>
</file>