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Муниципальное образование г. Муравленко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муниципальное автономное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ЦЕНТР РАЗВИТИЯ РЕБЕНКА - ДЕТСКИЙ САД «СКАЗКА»</w:t>
      </w:r>
    </w:p>
    <w:p>
      <w:pPr>
        <w:pStyle w:val="Normal"/>
        <w:spacing w:lineRule="auto" w:line="240"/>
        <w:jc w:val="center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 xml:space="preserve">СЦЕНАРИЙ </w:t>
      </w:r>
    </w:p>
    <w:p>
      <w:pPr>
        <w:pStyle w:val="Normal"/>
        <w:spacing w:lineRule="auto" w:line="240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>игровой ситуации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8080"/>
          <w:sz w:val="56"/>
          <w:szCs w:val="56"/>
        </w:rPr>
      </w:pPr>
      <w:r>
        <w:rPr>
          <w:b/>
          <w:i/>
          <w:color w:val="008080"/>
          <w:sz w:val="56"/>
          <w:szCs w:val="56"/>
        </w:rPr>
        <w:t>«Слово теплое - дело доброе»</w:t>
      </w:r>
    </w:p>
    <w:p>
      <w:pPr>
        <w:pStyle w:val="Normal"/>
        <w:spacing w:lineRule="auto" w:line="240"/>
        <w:jc w:val="center"/>
        <w:rPr>
          <w:b/>
          <w:b/>
          <w:i/>
          <w:i/>
          <w:color w:val="008080"/>
          <w:sz w:val="24"/>
          <w:szCs w:val="24"/>
        </w:rPr>
      </w:pPr>
      <w:r>
        <w:rPr>
          <w:b/>
          <w:i/>
          <w:color w:val="00808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Средняя возрастная груп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Ш.Казбикова, зам.зав.по УВР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.П.Роздорожнюк, воспитатель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  квалификационной категор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>Формирование у воспитанников первоначальных представлений о морально-этических и духовно-нравственных нормах, о доброте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направления развития дошкольников в соответствии с ФГТ в представляемой НОД:  </w:t>
      </w:r>
      <w:r>
        <w:rPr>
          <w:rFonts w:cs="Times New Roman" w:ascii="Times New Roman" w:hAnsi="Times New Roman"/>
          <w:sz w:val="26"/>
          <w:szCs w:val="26"/>
        </w:rPr>
        <w:t>познавательно-речевое при интеграции с социально-личностным и художественно-эстетическим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Задачи образовательных областей: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знание:</w:t>
      </w:r>
    </w:p>
    <w:p>
      <w:pPr>
        <w:pStyle w:val="ListParagraph"/>
        <w:numPr>
          <w:ilvl w:val="0"/>
          <w:numId w:val="7"/>
        </w:numPr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в детях нравственные категории добра и зл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вать познавательно-исследовательскую и продуктивную деятель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вать логическое мышлен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ть целостную картину ми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вать литературную речь, приобщать к литературному искусству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оммуникаци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ть элементарные навыки использования компонентов устной ре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огащать словарь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спитывать инициативность и самостоятельность в общении с окружающими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Безопасность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ть навыки владения способами безопасного поведения.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доровье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ть культурно-гигиенические навы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ормировать у дошкольников элементарные навыки здорового образа жизни.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циализаци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ть игровую деятельность дете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ми сенсорного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общать к общепринятым нормам и правилам поведения в обществе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Труд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ощрять желание детей участвовать в труде взросл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вивать трудовые навыки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зыка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психологически благоприятную атмосферу в групп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буждать детей к творчеству: поиску и выразительному исполнению движений. 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тодические приемы: </w:t>
      </w:r>
      <w:r>
        <w:rPr>
          <w:rFonts w:cs="Times New Roman" w:ascii="Times New Roman" w:hAnsi="Times New Roman"/>
          <w:sz w:val="26"/>
          <w:szCs w:val="26"/>
        </w:rPr>
        <w:t xml:space="preserve">беседа, песня, загадка, словесная игра «Волшебная шляпа», решение проблемной ситуации, динамическая пауза, речевая игра.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териал к игровой ситуации: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ТСО (магнитофон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нограммы (фрагменты из музыки к балету «Лебединое озеро» П.И.Чайковского)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гровое оборудование («яблонька»,  кукла Маша)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аточный материал: </w:t>
      </w:r>
      <w:r>
        <w:rPr>
          <w:rFonts w:cs="Times New Roman" w:ascii="Times New Roman" w:hAnsi="Times New Roman"/>
          <w:sz w:val="26"/>
          <w:szCs w:val="26"/>
        </w:rPr>
        <w:t xml:space="preserve">яблоки с картинками на обратной стороне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варительная работа: </w:t>
      </w:r>
      <w:r>
        <w:rPr>
          <w:rFonts w:cs="Times New Roman" w:ascii="Times New Roman" w:hAnsi="Times New Roman"/>
          <w:sz w:val="26"/>
          <w:szCs w:val="26"/>
        </w:rPr>
        <w:t>чтение сказок о доброте. Знакомство с пословицами о доброте. Проведение серий игр по проекту «Речь – это богатство и красота народа»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ловарная рабо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характер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итература: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». Программа под ред. Л.А.Венгера,О. М. Дьяченко, М.: Гном-Пресс, 1999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сская народная сказка «Гуси-лебеди»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полагаемый результат: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 детей создан положительный эмоциональный настрой;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ти  имеют начальное представление о  доброте и добре;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яблоневые веточки, изготовленные совместно с воспитателем.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Ход  игровой ситуации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водная беседа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голове воспитателя красивая шляпка с яблоневым цветом.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Как вы думаете, ребята, какое у меня настроение? Почему?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 у вас? (ответы детей)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а, мне весело так, что хочется петь! Давайте споем вместе!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сня кота Леопольда «Хорошо»)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>Какая чудесная песенка! Почему же она чудесная? (ответы детей)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Звучит музыка)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Мне кажется, что эта комната стала необыкновенной… От доброй песенки, добрых слов теперь здесь могут происходить чудеса…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вы думаете, ребята, какие? (предположения детей)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может быть заговорили игрушки, куклы, например? 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оздание мотивации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Голос Маши: </w:t>
      </w:r>
      <w:r>
        <w:rPr>
          <w:rFonts w:cs="Times New Roman" w:ascii="Times New Roman" w:hAnsi="Times New Roman"/>
          <w:i/>
          <w:sz w:val="26"/>
          <w:szCs w:val="26"/>
        </w:rPr>
        <w:t>Здравствуйте, ребята!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Кто это?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В сказке встретите меня, где немало есть добра! Гуси – лебеди летали, братца моего украли.  Долго я его искала, добрых слов еще не знала. Потом Иванушку нашла. Но в чем ошиблась, не поняла. Угадайте, кто же я? Как зовут меня, друзья?</w:t>
      </w:r>
      <w:r>
        <w:rPr>
          <w:rFonts w:cs="Times New Roman" w:ascii="Times New Roman" w:hAnsi="Times New Roman"/>
          <w:sz w:val="26"/>
          <w:szCs w:val="26"/>
        </w:rPr>
        <w:t xml:space="preserve"> (ответы детей)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а, я из сказки «Гуси - лебеди»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Присоединяйся к нам, Машенька, будешь нашей гостьей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аш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ята, я так хотела поиграть с вами  в прятки, хотела, чтобы вы нашли меня!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ребята, так давайте поищем Машу!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ети находят Машеньку возле яблоньки)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Беседа с детьми о добре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иалог с детьми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ти, а вы хорошо знаете эту сказку </w:t>
      </w:r>
      <w:r>
        <w:rPr>
          <w:rFonts w:cs="Times New Roman" w:ascii="Times New Roman" w:hAnsi="Times New Roman"/>
          <w:i/>
          <w:sz w:val="26"/>
          <w:szCs w:val="26"/>
        </w:rPr>
        <w:t>«Гуси - лебеди»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чему гуси-лебеди смогли украсть Иванушк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чему Маша пошла искать братца? </w:t>
      </w:r>
      <w:r>
        <w:rPr>
          <w:rFonts w:cs="Times New Roman" w:ascii="Times New Roman" w:hAnsi="Times New Roman"/>
          <w:sz w:val="26"/>
          <w:szCs w:val="26"/>
        </w:rPr>
        <w:t>(подвести детей к пониманию мотива действия: чувство вины, ответственности, страх за братца)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кому было страшнее братцу или сестр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помогли Маше герои сказки, с которыми она встретилась, когда искала братца?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колько добрых дел сделали герои сказки, чтобы спасти Иванушку!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одним словом можно о них сказать? (добрые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к какую же ошибку допустила Маш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бята, а какого человека мы называем добрым? (того, кто любит людей, животных, кто готов прийти на помощь в любую минуту, кто любит и бережет природу, добрый человек старается быть вежливы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чем вы должны помнить, общаясь с другими людьми, обращаясь к кому-нибудь с просьбой? (выражение лица, интонация, добрые, вежливые слова)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Я думаю, что каждый из вас сделал немало добрых дел. Расскажите нам, пожалуйста, о них. А вспомнить вам поможет моя волшебная шляпка. Да-да, это не просто красивая весенняя шляпка, она волшебная. Вспомнила! (рассказывает о своих добрых делах)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Дети, по очереди надевая шляпу, рассказывают о добрых делах).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Спасибо, теперь я могу  сказать, что вы добрые и отзывчивые люди.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чевая  игра «Добрые дела»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Вы очень интересно рассказали о своих делах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ебята, под яблоней какая-то корзина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аша: </w:t>
      </w:r>
      <w:r>
        <w:rPr>
          <w:rFonts w:cs="Times New Roman" w:ascii="Times New Roman" w:hAnsi="Times New Roman"/>
          <w:sz w:val="26"/>
          <w:szCs w:val="26"/>
        </w:rPr>
        <w:t>это я принесла яблочки для вас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давайте поблагодарим Машу, дети (дети с Машей проходят к столу)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оделирование  и решение проблемных ситуаций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давайте достанем яблочки из корзины. Сколько яблок? А нас?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хватит ли яблок для всех? Что же делать?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вести детей к решению: поделить одно яблочко на двоих).</w:t>
      </w:r>
    </w:p>
    <w:p>
      <w:pPr>
        <w:pStyle w:val="Normal"/>
        <w:spacing w:lineRule="auto" w:line="240" w:before="0" w:after="0"/>
        <w:ind w:left="0" w:right="0" w:firstLine="18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смотрите, а яблочки то с сюрпризом. Что изображено на картинках?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тветы детей о героях сказки, нарисованных на обратной стороне яблока).</w:t>
      </w:r>
    </w:p>
    <w:p>
      <w:pPr>
        <w:pStyle w:val="ListParagraph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е эти герои в сказке совершали разные поступки (воспитатель приводит примеры). Подумайте, пожалуйста, и ответьте, какой он, ваш герой сказки: злой или добрый, хороший или плохой, светлый или темный. В какой цвет можно превратить героя сказки, на какой цвет он похож?</w:t>
      </w:r>
    </w:p>
    <w:p>
      <w:pPr>
        <w:pStyle w:val="Normal"/>
        <w:spacing w:lineRule="auto" w:line="240" w:before="0" w:after="0"/>
        <w:ind w:left="0" w:right="0" w:firstLine="18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дети рассказывают, с каким цветом ассоциируется их герой сказки)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инамическая пауза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ышите музыку, ребята? Покажите движением туловища, рук, ног, выражением лица, что вы чувствуете, слушая эту музыку.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ти выражают через танцевальные движения свои чувства и эмоции.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ведение итога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Я открою вам секрет, а может быть это и не секрет.  Все народные сказки добрые.  Почему, как вы думаете?  (Потому что в них побеждает добро над злом).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одойдите, я поделюсь с вами секретом: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удьте добры! Это я говорю по - секрету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удьте добры! И не ждите за это конфету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Будьте добры – без игры и во время игры!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Если сумеете, будьте скорее добры!</w:t>
      </w:r>
    </w:p>
    <w:p>
      <w:pPr>
        <w:pStyle w:val="Normal"/>
        <w:spacing w:lineRule="auto" w:line="240"/>
        <w:ind w:left="0" w:right="0" w:firstLine="18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ефлексия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бята, я очень рада, что познакомилась с вами – вы такие добрые, веселые, умные, красивые!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оспитатель говорит каждому ребенку добрые слова)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егодня у нас происходили настоящие чудеса, помните какие? (Дети отвечают)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а, яблоня расцвела от добрых слов.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А когда про человека говорят, что он расцветает?  И что значит «расцветает»? 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Это значит, человек улыбается, радуется. 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гда ему говорят добрые слова, получает от кого-нибудь добро (использование ИКТ – фото с добрыми поступками на мониторе)</w:t>
      </w:r>
    </w:p>
    <w:p>
      <w:pPr>
        <w:pStyle w:val="Normal"/>
        <w:spacing w:lineRule="auto" w:line="240"/>
        <w:ind w:left="0" w:right="0"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начит и человек может расцвести. Предлагаю проверить это, провести маленький «эксперимент»: подарить людям, которых мы сейчас встретим яблоневый цвет. Только я вас попрошу помочь мне, я не успела доделать яблоневые веточки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овместная с взрослым продуктивная деятельность детей).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 теперь пойдем дарить людям добро!</w:t>
      </w:r>
    </w:p>
    <w:p>
      <w:pPr>
        <w:pStyle w:val="Normal"/>
        <w:spacing w:lineRule="auto" w:line="240"/>
        <w:ind w:left="0"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/>
      <w:ind w:left="284" w:right="284" w:firstLine="284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284" w:firstLine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16:00Z</dcterms:created>
  <dc:creator>User</dc:creator>
  <dc:description/>
  <cp:keywords/>
  <dc:language>en-US</dc:language>
  <cp:lastModifiedBy>Пользователь</cp:lastModifiedBy>
  <dcterms:modified xsi:type="dcterms:W3CDTF">2012-10-14T03:38:00Z</dcterms:modified>
  <cp:revision>4</cp:revision>
  <dc:subject/>
  <dc:title/>
</cp:coreProperties>
</file>