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3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3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3"/>
        <w:jc w:val="center"/>
        <w:rPr>
          <w:b/>
          <w:b/>
          <w:sz w:val="72"/>
        </w:rPr>
      </w:pPr>
      <w:r>
        <w:rPr>
          <w:b/>
          <w:sz w:val="72"/>
        </w:rPr>
        <w:t xml:space="preserve">КОНСПЕКТ ЗАНЯТИЯ </w:t>
      </w:r>
    </w:p>
    <w:p>
      <w:pPr>
        <w:pStyle w:val="Heading3"/>
        <w:jc w:val="center"/>
        <w:rPr>
          <w:b/>
          <w:b/>
          <w:sz w:val="72"/>
        </w:rPr>
      </w:pPr>
      <w:r>
        <w:rPr>
          <w:b/>
          <w:sz w:val="72"/>
        </w:rPr>
        <w:t>ПО РАЗВИТИЮ РЕЧИ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b/>
          <w:sz w:val="52"/>
        </w:rPr>
        <w:t xml:space="preserve">во </w:t>
      </w:r>
      <w:r>
        <w:rPr>
          <w:b/>
          <w:sz w:val="52"/>
          <w:lang w:val="en-US"/>
        </w:rPr>
        <w:t>II</w:t>
      </w:r>
      <w:r>
        <w:rPr>
          <w:b/>
          <w:sz w:val="52"/>
        </w:rPr>
        <w:t xml:space="preserve"> младшей группе № 9 ГБОУ д/с № 14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Провела логопед Леонова А.Ф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Москва </w:t>
      </w:r>
    </w:p>
    <w:p>
      <w:pPr>
        <w:pStyle w:val="Heading4"/>
        <w:rPr/>
      </w:pPr>
      <w:r>
        <w:rPr>
          <w:b/>
        </w:rPr>
        <w:t>Тема занятия:</w:t>
      </w:r>
      <w:r>
        <w:rPr/>
        <w:t xml:space="preserve"> </w:t>
      </w:r>
      <w:r>
        <w:rPr>
          <w:sz w:val="28"/>
        </w:rPr>
        <w:t>«Филя идет в магазин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</w:rPr>
        <w:t>Цель занятия:</w:t>
      </w:r>
      <w:r>
        <w:rPr>
          <w:sz w:val="36"/>
        </w:rPr>
        <w:t xml:space="preserve"> </w:t>
      </w:r>
      <w:r>
        <w:rPr>
          <w:sz w:val="32"/>
        </w:rPr>
        <w:t>активизация словаря по теме «Продукты питания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Задачи: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оздать положительный настрой на занятие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2"/>
        </w:rPr>
        <w:t>Продолжать закреплять в речи детей названия основных цветов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2"/>
        </w:rPr>
        <w:t>Учить детей обобщать понятия на материале картинок по теме «Посуда»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азвивать логическое мышление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Учить детей вслушиваться в речь логопеда, запоминать основные сведения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Учить детей слушать музыку, развивать слуховое внимание, чувство ритма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одолжать учить детей составлять фразу из 3-4 слов, используя вежливое обращение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ознакомить детей с продуктами, изготовленными из мяса и молока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азвивать общую и мелкую моторику пальцев ру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Оборудование:</w:t>
      </w:r>
    </w:p>
    <w:p>
      <w:pPr>
        <w:pStyle w:val="Normal"/>
        <w:rPr>
          <w:sz w:val="32"/>
        </w:rPr>
      </w:pPr>
      <w:r>
        <w:rPr>
          <w:sz w:val="32"/>
        </w:rPr>
        <w:t>Магнитная доска, магнитофон с записью музыки, набор разноцветных чашек и блюдец, вырезанных из картона, по количеству детей; предметные картинки по теме «Посуда»: кастрюля, тарелка, чашка; предметные картинки по теме «Продукты»: мясо, колбаса, сосиски, сардельки, молоко, творог, сметана, сыр; «монетки» с картинками по количеству детей, игрушка – мальчик Филя, картинка «сумка на колесиках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5"/>
        <w:gridCol w:w="3969"/>
        <w:gridCol w:w="113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лова и действия логоп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едполагаемые действ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 слов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ргмомен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ебята, поздоровайтесь с нашими гостями. А теперь глазки на меня, начинаем наше занятие. Сейчас я раздам вам разноцветные чашки. Сядет тот, кто правильно выберет на доске блюдце, такого же цвета, как чашка, и назовет этот цвет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и по очереди подходят к доске, с помощью логопеда прикрепляют чашки к блюдцам, называют цвет и садятся на мес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юрпризный момент, введение в тем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/игра «4-й лишний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й, ребята, мне кажется, кто-то идет к нам в гости (из-за двери достает куклу-мальчика). Это Филя, поздоровайтесь с ним! Филя принес вам картинки, назовите их! (логопед вывешивает картинки на доску). Мне кажется, что одну картинку Филя принес неправильно, она сюда не подходит.  Найдите ее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леша, как можно назвать чашку, тарелку и кастрюлю одним словом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 хлеб – это посуд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авильно, хлеб – это продукт, мы его еди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дравствуй, Филя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арелка, чашка, хлеб, кастрюл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Хле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осуда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Нет! Это еда, продукты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Актуализация зна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 какие продукты вы еще знаете? (по ходу называния логопед выставляет картинки на доску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олодцы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называют разные проду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.Г. «Гри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йте с вами вспомним нашу игру с пальчиками «Этот пальчик в лес пошел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казка про Филю и сумку на колесика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бята, Филя хочет рассказать вам, что с ним приключилось. Послушайте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годня мама ушла на работу и сказала Филе: «У нас закончились все продукты, а мне нужно приготовить обед. Ты уже большой, сходи в магазин и купи молоко, сыр,  сосиски, сардельки, колбасу, сметану, творог и масло. Но Филя никогда раньше не ходил один в магазин. Он очень испугался. Но тут Филя услышал за дверью какой-то шорох. Он посмотрел, а там стояла старая мамина сумка на колесиках. Она сказала: «Я такая старая, мама уже не берет меня в магазин. Но если ты возьмешь меня, я тебе помогу купить продукты». Филя обрадовался, взял старую сумку и пошел. Давайте и мы, ребята, пойдем в магазин вместе с Филей и купим там продукты. Согласны? Тогда вставайте, а чтобы нам было веселее, мы пойдем под музыку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Физкультминут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шайте музыку. Когда она звучит быстро, мы будем бежать на носочках. Как только музыка остановится, мы тоже остановимс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около ковра выполняют движения по инструкции логоп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гра «Магазин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от мы и пришли в магазин. Но чтобы купить продукты, нужны деньги. Я вам раздам вот такие разные монетки. У кого на монетке нарисовано молоко, тот помогает Филе покупать продукты, сделанные из молока. У кого на монетках нарисовано мясо, тот покупает продукты, сделанные из мяса. А что готовят из мяса и молока, я вам уже рассказывала. Смотрите, не ошибитесь и не забывайте просить продавца вежливо, говорить «спасибо» и «пожалуйста»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рассаживаются на стульчи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одному выходят к столу и просят: - Дайте мне, пожалуйста, моло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Итог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опед спрашивает детей, чем они занимались, хвалит их, и дети прощаются с Фи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680" w:right="851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5:48:00Z</dcterms:created>
  <dc:creator>Отдел статистики</dc:creator>
  <dc:description/>
  <cp:keywords/>
  <dc:language>en-US</dc:language>
  <cp:lastModifiedBy>User</cp:lastModifiedBy>
  <cp:lastPrinted>2005-12-09T11:25:00Z</cp:lastPrinted>
  <dcterms:modified xsi:type="dcterms:W3CDTF">2012-10-16T14:39:00Z</dcterms:modified>
  <cp:revision>5</cp:revision>
  <dc:subject/>
  <dc:title>Этап</dc:title>
</cp:coreProperties>
</file>