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8 марта – ярмарка  (</w:t>
      </w:r>
      <w:r>
        <w:rPr>
          <w:rFonts w:cs="Times New Roman" w:ascii="Times New Roman" w:hAnsi="Times New Roman"/>
          <w:sz w:val="20"/>
          <w:szCs w:val="20"/>
        </w:rPr>
        <w:t>2011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: Недавно отшумела вьюга – Весна приходит в каждый дом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т всей души вас поздравляем с международным Женским днем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 музыку в зал входят мальчики обеих групп, выстраиваются полукругом у центр. Стены)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:  Вот опять наступила весна, снова праздник она принесла,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аздник радостный, светлый и нежный, праздник всех дорогих наших женщин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: Мамы, бабушки и тети, вы у нас в большом почёте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е найти другой причины, чтоб собрались мы – мужчины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:Скоро  праздник. Всё готово? Эй, никто не опоздал?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мальч.: Там девчонки все в обновах , нарядились как на бал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Мальч: Говорил же вам, ребята , что к сроку можем не успеть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мальч: Всё девчонки виноваты, им бы только песни петь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: Тише, тише, не ругайтесь! Вот они , уж тут как тут! Веселее улыбайтесь,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и: Наши девочки идут!( под музыку в зал входят девочки. Мальчики аплодируют)</w:t>
      </w:r>
    </w:p>
    <w:p>
      <w:pPr>
        <w:pStyle w:val="Normal"/>
        <w:spacing w:lineRule="auto" w:line="240" w:before="0" w:after="48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Песня «</w:t>
      </w:r>
      <w:r>
        <w:rPr>
          <w:rFonts w:cs="Times New Roman" w:ascii="Times New Roman" w:hAnsi="Times New Roman"/>
          <w:b/>
        </w:rPr>
        <w:t>Серенада для девочек</w:t>
      </w:r>
      <w:r>
        <w:rPr>
          <w:rFonts w:cs="Times New Roman" w:ascii="Times New Roman" w:hAnsi="Times New Roman"/>
        </w:rPr>
        <w:t>» (муз. и сл. Т. Хижинской.-М.р..1.11.51)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: Как красивы весною девчушки! Разукрасило солнце веснушки,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Заплело одуванчики в косы и умыло весенними росами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: Может это нам приснилось? Что с мальчишками случилось?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Целый день нам улыбаются! Быть хорошими стараются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: Пока что девочки малы, нас иногда обидно дразнят,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Но посмотрите , как милы они в весенний женский праздник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ьч: Желаем девочкам своим расти и стать как наши мамы, </w:t>
      </w:r>
    </w:p>
    <w:p>
      <w:pPr>
        <w:pStyle w:val="Normal"/>
        <w:spacing w:lineRule="auto" w:line="240" w:before="0" w:after="48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А мы сегодня в этот час на танец приглашаем вас!                                                                                              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48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Танец </w:t>
      </w:r>
      <w:r>
        <w:rPr>
          <w:rFonts w:cs="Times New Roman" w:ascii="Times New Roman" w:hAnsi="Times New Roman"/>
          <w:b/>
        </w:rPr>
        <w:t>«Весёлые пары»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: Сегодня хочется смеяться, шутить, играть и танцевать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авайте, гости, улыбаться и вместе праздник отмечать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: В этом просторном солнечном зале мы вам стихи сейчас почитаем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абушки слушайте! Слушайте , мамы! Выбрали нежные  самые – самые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: Пусть солнышко ласково светит, пусть птицы сегодня поют.</w:t>
      </w:r>
    </w:p>
    <w:p>
      <w:pPr>
        <w:pStyle w:val="Normal"/>
        <w:spacing w:lineRule="auto" w:line="240" w:before="0" w:after="48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 самой любимой на свете – о маме своей  говорю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: Как много их добрых и нежных сегодня на праздник пришло,</w:t>
      </w:r>
    </w:p>
    <w:p>
      <w:pPr>
        <w:pStyle w:val="Normal"/>
        <w:spacing w:lineRule="auto" w:line="240" w:before="0" w:after="48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Для них расцветает подснежник и солнышко  дарит тепло.  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зные дети живут на планете, но мам своих любят все дети на свете.                                                                                    - Бывает, что мы не слушаем  мам, а мамы нас учат хорошим делам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 мамы нас учат,  как добрыми быть, как Родину нашу  беречь и любить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амы всё могут,  мамы помогут, мамы умеют всё понимать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: Раз у них сегодня праздник – пора концерт нам продолжать</w:t>
      </w:r>
    </w:p>
    <w:p>
      <w:pPr>
        <w:pStyle w:val="Normal"/>
        <w:spacing w:lineRule="auto" w:line="240" w:before="0" w:after="48"/>
        <w:rPr/>
      </w:pPr>
      <w:r>
        <w:rPr>
          <w:rFonts w:cs="Times New Roman" w:ascii="Times New Roman" w:hAnsi="Times New Roman"/>
        </w:rPr>
        <w:t>-дорогие мамы, милые, для вас, песенку весёлую исполним  мы сейчас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Песня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: Сколько добрых светлых глаз смотрят весело на нас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аздник свой мы продолжаем – Ярмарку для гостей открываем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ком-х:Что за славный денёк, собирайся народ! Приходите, приезжайте, всё , что надо,  покупайте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ск-х: Красны девицы, да добры молодцы! Собирайтесь, наряжайтесь, на гулянье отправляйтесь.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к-х: Снова ярмарка шумит, пряники с конфетами! На товар народ глядит, люди разодетые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ец: Подходите, подходите, на товар наш поглядите!(к прилавку подходит мамаша с дочкой)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ша: Ох, торговцы-зазывалы, больно цены высоки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Покупатель тут бывалый, тут народ – не дураки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: Не торгуйтеся, мамаша, ваша дочка не плоха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азоденьте вашу Машу – вмиг найдете жениха!</w:t>
      </w:r>
    </w:p>
    <w:p>
      <w:pPr>
        <w:pStyle w:val="Normal"/>
        <w:spacing w:lineRule="auto" w:line="240" w:before="0" w:after="48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Р.н.песня </w:t>
      </w:r>
      <w:r>
        <w:rPr>
          <w:rFonts w:cs="Times New Roman" w:ascii="Times New Roman" w:hAnsi="Times New Roman"/>
          <w:b/>
        </w:rPr>
        <w:t>«Во кузнице»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ша: Ничего себе обнова, ничего хорошего – это платье уж не ново – это платье ношено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: Вы бы лучше не скупились, Грош – не лошадь со двора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Мы же так к вам торопились, вон в лаптях уже дыра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ша: Коли парни сбавят цену,  иль дадут с отсрочкою,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Я кольцо себе надену, да ещё с цепочкою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: Что ж , берите, воля ваша, только пусть споёт нам Маша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Ну-ка, Маша, будь смелей, пой частушки, не робей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а: Эй, подружки – хохотушки, выходите петь частушки!</w:t>
      </w:r>
    </w:p>
    <w:p>
      <w:pPr>
        <w:pStyle w:val="Normal"/>
        <w:spacing w:lineRule="auto" w:line="240" w:before="0" w:after="48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Торг: Вам  в частушках подыграет, хоть и не гармошка 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За обедом в суп ныряет – расписная ложка!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- Золотая хохлома – лучше нет подарка, хохломские ложечки – звонкие, да яркие!</w:t>
      </w:r>
    </w:p>
    <w:p>
      <w:pPr>
        <w:pStyle w:val="Normal"/>
        <w:spacing w:lineRule="auto" w:line="240" w:before="0" w:after="48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Частушки»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: Подходите, подходите, да товар наш разглядите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остом разные подружки, но похожи друг на дружку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: Видим кукол деревянных, круглолицых и румяных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се в красивых сарафанах. К нам сюда они идут – их матрёшками зовут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мат:Кукла первая толста и по виду не пуста. Разделяется она на две половинки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ней живёт еще одна кукла в серединке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мат:С озорными глазками, с ажурными подвязками, эту куколку открой – будет третья во второй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мат: Половинку отвинти, плотную, притёртую, и сумеешь в ней найти куколку четвёртую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мат: Вынь её, да посмотри, кто там прячется внутри? – пятая матрёшка в туфельках на ножках!</w:t>
      </w:r>
    </w:p>
    <w:p>
      <w:pPr>
        <w:pStyle w:val="Normal"/>
        <w:spacing w:lineRule="auto" w:line="240" w:before="0" w:after="48"/>
        <w:rPr/>
      </w:pPr>
      <w:r>
        <w:rPr>
          <w:rFonts w:cs="Times New Roman" w:ascii="Times New Roman" w:hAnsi="Times New Roman"/>
        </w:rPr>
        <w:t>5мат: У неё веснушки, а на кофте рюшки! Но и эта не пустая – в ней живёт шестая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мат: А в шестой  - седьмая, матрёшка заводная, плясунья и певунья, да просто хохотунья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мат: Посмотрите –ка , седьмая, половинку открывая, познакомилась с восьмой, и по ростику меньшой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мат: Вот поставленные в ряд, сёстры – куколки стоят. Сколько нас ? - у вас мы спросим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И ответят мамы….Восемь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Тане «</w:t>
      </w:r>
      <w:r>
        <w:rPr>
          <w:rFonts w:cs="Times New Roman" w:ascii="Times New Roman" w:hAnsi="Times New Roman"/>
          <w:b/>
        </w:rPr>
        <w:t>Русские матрёшечки»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Торг: Мы сейчас вас удивим, всех сегодня восхитим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Чудо-дерево продаём, а на дереве на том разные висят сердечки,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А на них – слова – словечки, не простые! Здесь  загадки! Вам ответ искать, ребятки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: 1заг. Вот так чудо! Он со вкусом может съесть и пыль, и мусор,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И жужжит, как сотня ос, работяга…(пылесос)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заг. Летом папа наш привёз в белом ящике мороз, и теперь мороз седой у нас летом и зимой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Бережёт продукты: мясо, рыбу, фрукты.(холодильник)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заг. Мама решила бельё постирать, я в стороне не привыкла стоять,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Вернее, стою я, но всё ж помогаю: стираю сама, полощу, отжимаю.(стир. Маш)</w:t>
      </w:r>
    </w:p>
    <w:p>
      <w:pPr>
        <w:pStyle w:val="Normal"/>
        <w:spacing w:lineRule="auto" w:line="240" w:before="0" w:after="48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заг: Мы капризными бываем, и бываем мы упрямы,</w:t>
      </w:r>
    </w:p>
    <w:p>
      <w:pPr>
        <w:pStyle w:val="Normal"/>
        <w:spacing w:lineRule="auto" w:line="240" w:before="0" w:after="48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Всё равно нас очень любят, всё прощают наши…(мамы)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заг: Кто заботливый такой, что всегда, придя домой,  маме принесёт букет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И с продуктами пакет, может кран он починить, на футбол со мной сходить…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Это…(папа). Угадали! Про пап мы песенку узнали, и пусть сегодня праздник мам,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Но песню ту, исполним вам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Песня </w:t>
      </w:r>
      <w:r>
        <w:rPr>
          <w:rFonts w:cs="Times New Roman" w:ascii="Times New Roman" w:hAnsi="Times New Roman"/>
          <w:b/>
        </w:rPr>
        <w:t>«Папочка-папа»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Торг: Подходите, подходите, на товар наш поглядите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Вот Павловские, мягкие платки. В холод согревают – на плечах легки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Собраны в букеты дивной красоты, на тончайшей шерсти расцвели цветы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ходят мальчик с девочкой)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Дев: Ой, платок узором вышит! Милый, купишь мне такой? Притворился, что не слышит, притворился, что  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лухой  !(подходят девочки)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дев: Где девчата справедливость?  Есть товар, а денег нет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дев: Мы сейчас платки  примерим, а потом дадим ответ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: Не стесняйтесь, примеряйте, вам идет всем, спору нет!</w:t>
      </w:r>
    </w:p>
    <w:p>
      <w:pPr>
        <w:pStyle w:val="Normal"/>
        <w:spacing w:lineRule="auto" w:line="240" w:before="0" w:after="48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«Танец с платкам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: Мы по ярмарке ходили, всем гостинцев накупили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- Поясочков золотых и платочков расписных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: Ой , вы  девочки-красотки, примеряйте каблучки. При любой они погоде и нарядны, и легки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: Торговались, торговались- так положено у нас, что б на них полюбовались - девчонки вышли на показ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: Мы девчонки - загляденье, все любуются на нас. Приходите в воскресенье – в клубе будет перепляс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: Ах, пригожие девицы! Любо, любо  посмотреть! Разоделись,  как царицы, любо, любо про них спеть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Песня: </w:t>
      </w:r>
      <w:r>
        <w:rPr>
          <w:rFonts w:cs="Times New Roman" w:ascii="Times New Roman" w:hAnsi="Times New Roman"/>
          <w:b/>
        </w:rPr>
        <w:t>«Сапожки русские»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: Не страшны зимой морозы ни большим,  ни маленьким,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Что нам зимушки угрозы – мы всех обуем в валенки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Атракцион. «</w:t>
      </w:r>
      <w:r>
        <w:rPr>
          <w:rFonts w:cs="Times New Roman" w:ascii="Times New Roman" w:hAnsi="Times New Roman"/>
          <w:b/>
        </w:rPr>
        <w:t>Бег в валенках»</w:t>
      </w:r>
    </w:p>
    <w:p>
      <w:pPr>
        <w:pStyle w:val="Normal"/>
        <w:spacing w:lineRule="auto" w:line="240" w:before="0" w:after="48"/>
        <w:rPr/>
      </w:pPr>
      <w:r>
        <w:rPr>
          <w:rFonts w:cs="Times New Roman" w:ascii="Times New Roman" w:hAnsi="Times New Roman"/>
          <w:b/>
        </w:rPr>
        <w:t>Вед:</w:t>
      </w:r>
      <w:r>
        <w:rPr>
          <w:rFonts w:cs="Times New Roman" w:ascii="Times New Roman" w:hAnsi="Times New Roman"/>
        </w:rPr>
        <w:t xml:space="preserve"> Цыгане шумною толпою по нашей ярмарке гуляли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Гадали, пели и конечно, задорно, весело плясали! 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>«Цыганский  танец»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: (обращаясь к Петрушке) А вы, на ярмарку ходили? Расскажите, что купили?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ушка: Я – Путрушка с погремушкой (громко), расскажу вам всем на ушко (тихо)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ак на празднике я был (громко), что на ярмарке купил!</w:t>
      </w:r>
    </w:p>
    <w:p>
      <w:pPr>
        <w:pStyle w:val="Normal"/>
        <w:spacing w:lineRule="auto" w:line="240" w:before="0" w:after="48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зял я чудо – лапоточки, не себе – любимой дочке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от бараночек вязанка, для гостей моих приманка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лушалочек цветной – это мамочке родной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 ещё купил я грушу для дружочка, для Ванюши. Алый сказочный цветок хочет маленький сынок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илой бабушке давно обещал веретено. Решето просила Мила, старый дедушка – носки,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 соседу прикупил я снасти: удочку, крючки. Дяде Феде – рукавицы, леснику – большой топор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 платочку двум сестрицам, чтоб у них не вышел спор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се заказы я исполнил и себя не позабыл, про себя я тоже помню: на карусель билет купил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Я по этому билету очень весело поеду. Приглашаю вас с собой. Вот какой,  билетик мой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Атракцион «</w:t>
      </w:r>
      <w:r>
        <w:rPr>
          <w:rFonts w:cs="Times New Roman" w:ascii="Times New Roman" w:hAnsi="Times New Roman"/>
          <w:b/>
        </w:rPr>
        <w:t>Катание на карусели»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</w:rPr>
        <w:t>под песню  «Коробейники» с латком в зал заходит продавец сладостей. Детей угощают конфетами)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 выстраиваются в два полукруга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: Знайте все! 8 Марта солнце ярче светит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ши бабушки и мамы – лучше всех на свете!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: Всех работников дет.сада, мы поздравить нынче рады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Хорошо нам возле них, эх, побольше бы таких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: Как хорошо, что смех звучал, что пели дружно вместе,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ы вам последнюю сейчас хотим исполнить песню.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</w:t>
      </w:r>
      <w:r>
        <w:rPr>
          <w:rFonts w:cs="Times New Roman" w:ascii="Times New Roman" w:hAnsi="Times New Roman"/>
          <w:b/>
        </w:rPr>
        <w:t>«Песня Мамонтёнка»</w:t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30:00Z</dcterms:created>
  <dc:creator>User</dc:creator>
  <dc:description/>
  <cp:keywords/>
  <dc:language>en-US</dc:language>
  <cp:lastModifiedBy>User</cp:lastModifiedBy>
  <cp:lastPrinted>2011-02-25T08:15:00Z</cp:lastPrinted>
  <dcterms:modified xsi:type="dcterms:W3CDTF">2011-02-27T15:34:00Z</dcterms:modified>
  <cp:revision>7</cp:revision>
  <dc:subject/>
  <dc:title/>
</cp:coreProperties>
</file>