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Уважаемые, родители!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редлагаем Вам несколько шутливых советов по воспитанию дочери. Но, в каждой шутке есть доля правды!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рганизуйте детский праздник, привлеките дочь к подготовке к празднику. Позвольте ей проявлять инициативу, подбодрите ее, если что-то не получается.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аучите ее делиться. Жадин никто не любит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6"/>
          <w:szCs w:val="36"/>
        </w:rPr>
        <w:t>Поступайте с ней так, как вы бы хотели, чтобы поступали с вами. Хвалите ее. Пусть она знает, что вы любите ее такой, какая она есть. Если вы будете это говорить достаточно часто, скорее всего, она будет помнить об этом всю свою жизнь. И любить вас.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икогда не влезайте в ее разговор с папой. Воспользуйтесь этим временем для личных целей.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икогда не смейтесь над ее мечтами. Не разбивайте ее надежд. И можете быть уверены, что воспитали достойного человека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6"/>
          <w:szCs w:val="36"/>
        </w:rPr>
        <w:t>Никогда не позволяйте ей грубо отвечать вам или ее отцу. Научите ее делать комплименты. Объясните, что поступки человека могут сказать гораздо больше, чем слова.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аучите ее уважать себя и других и всегда иметь смелость отвечать за свои поступки.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икогда не позволяйте ей забывать, что вы ее любите. Даже когда злитесь на нее. Чаще улыбайтесь.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Развивайте в ней чувство юмора – это сделает ее жизнь более легкой, интересной и насыщенной. Учите ее видеть смешное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6"/>
          <w:szCs w:val="36"/>
        </w:rPr>
        <w:t>Помните, что чувства – это святое. Не смейтесь над ней, когда она говорит, что ей обидно, тоскливо или грустно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6"/>
          <w:szCs w:val="36"/>
        </w:rPr>
        <w:t>Постарайтесь стать для нее гарантом безопасности, авторитета и любви.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е переусердствуйте в нотациях о том, сто она сделала неправильно. «Пили, но знай меру!»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омогите ей вырасти оптимисткой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6"/>
          <w:szCs w:val="36"/>
        </w:rPr>
        <w:t>Помните, что радость не измеряется деньгами. Учитесь получать удовольствие от первого снега, шлепанья по мокрой траве, запаха грибов, плеска реки.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аучите ее считать. Считайте все, что видите: пуговицы на кофточке, лепесточки на цветке, кружочки на чашечке.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омните, что если маленькую девочку не окружить вниманием и заботой, то она будет похожа на героинь Стивена Кинга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6"/>
          <w:szCs w:val="36"/>
        </w:rPr>
        <w:t>Если вы в отъезде – общайтесь с ней по телефону. Что бы вы ни написали – это означает одно: «Я О ТЕБЕ ПОМНЮ И ЛЮБЛЮ!»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>
          <w:i/>
          <w:sz w:val="40"/>
          <w:szCs w:val="40"/>
        </w:rPr>
        <w:t>Прислушайтесь к советам и успехов Вам в воспитании ваших принцес!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360" w:hanging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0:14:00Z</dcterms:created>
  <dc:creator>лера</dc:creator>
  <dc:description/>
  <cp:keywords/>
  <dc:language>en-US</dc:language>
  <cp:lastModifiedBy>Ольга</cp:lastModifiedBy>
  <cp:lastPrinted>2008-01-08T16:18:00Z</cp:lastPrinted>
  <dcterms:modified xsi:type="dcterms:W3CDTF">2012-10-16T15:12:00Z</dcterms:modified>
  <cp:revision>4</cp:revision>
  <dc:subject/>
  <dc:title>Уважаемые, родители</dc:title>
</cp:coreProperties>
</file>