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онное обу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стилис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2410"/>
        <w:gridCol w:w="1417"/>
        <w:gridCol w:w="1559"/>
        <w:gridCol w:w="142"/>
        <w:gridCol w:w="1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раздела,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айтом, Интернет –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К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е раздела  науки о языке  «Стилист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ка как раздел науки о языке. Виды стил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функциональных сти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новные черты  разговорного, художественного, научного, официально - делового и публицистического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е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ле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илистика как раздел науки о язы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 по материалам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орной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ий анализ текста по опорной сх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п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тилистики в совершенствовании речевой культур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енная коммуникац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сочинения -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восприят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, выделение главной мысли 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облем, поставленных автором, выделение ведущей проблемы и комментарий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облем текста, выделение ведущей проблемы, комментарий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зиции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ы: литературный и жизн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и Д.С. Лихачёва "Письма о добром и прекрасн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МИ (библиотека, Интер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ч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соч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литературных арг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азительно - изобразительные средства языка</w:t>
            </w:r>
          </w:p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т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- изобразительные средства языка. 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е сред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Определение изобразительных средств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пи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ч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6:00Z</dcterms:created>
  <dc:creator>ТАТЬЯНА</dc:creator>
  <dc:description/>
  <dc:language>en-US</dc:language>
  <cp:lastModifiedBy>ТАТЬЯНА</cp:lastModifiedBy>
  <dcterms:modified xsi:type="dcterms:W3CDTF">2012-10-04T12:46:00Z</dcterms:modified>
  <cp:revision>2</cp:revision>
  <dc:subject/>
  <dc:title/>
</cp:coreProperties>
</file>