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-114300</wp:posOffset>
                </wp:positionV>
                <wp:extent cx="7086600" cy="9829800"/>
                <wp:effectExtent l="46355" t="46355" r="46990" b="469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98298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 xml:space="preserve">РОДИТЕЛИ –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 xml:space="preserve">АКТИВНЫЕ ПОМОЩНИКИ ПЕДАГОГО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 xml:space="preserve">В ФОРМИРОВАНИ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У РЕБЕНКА ДИСЦИПЛИНИРОВАННОГО ПОВЕДЕНИЯ НА УЛИЦЕ, СОБЛЮДЕНИЯ ИМ ПРАВИЛ ДОРОЖНОГО ДВИЖЕНИЯ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-17.85pt;margin-top:-9pt;width:557.95pt;height:773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 xml:space="preserve">РОДИТЕЛИ –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 xml:space="preserve">АКТИВНЫЕ ПОМОЩНИКИ ПЕДАГОГОВ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 xml:space="preserve">В ФОРМИРОВАНИ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У РЕБЕНКА ДИСЦИПЛИНИРОВАННОГО ПОВЕДЕНИЯ НА УЛИЦЕ, СОБЛЮДЕНИЯ ИМ ПРАВИЛ ДОРОЖНОГО ДВИЖЕНИЯ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</w:txbxContent>
                </v:textbox>
                <v:imagedata r:id="rId3" o:detectmouseclick="t"/>
                <v:stroke color="blue" weight="381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114300</wp:posOffset>
                </wp:positionV>
                <wp:extent cx="7086600" cy="9829800"/>
                <wp:effectExtent l="46355" t="46355" r="46990" b="469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98298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РОДИТЕЛИ ДОЛЖНЫ ВЫУЧИТЬ С РЕБЕНКОМ ПРАВИЛА УЛИЧНОГО ДВИЖЕНИЯ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>Без взрослых на дорогу выходить нельзя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>Идёшь со взрослым за руку – не вырывайся, не сходи с тротуара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>Иди по улице спокойным шагом по правой стороне тротуара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>Прежде, чем переходить через дорогу, посмотри на светофор: «Коль зеленый свет горит, значит, путь тебе открыт»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>В общественном транспорте не высовывайся из окна, не выставляй руки и другие предметы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85pt;margin-top:9pt;width:557.95pt;height:773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РОДИТЕЛИ ДОЛЖНЫ ВЫУЧИТЬ С РЕБЕНКОМ ПРАВИЛА УЛИЧНОГО ДВИЖЕНИЯ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 xml:space="preserve">  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>Без взрослых на дорогу выходить нельзя!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>Идёшь со взрослым за руку – не вырывайся, не сходи с тротуара!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>Иди по улице спокойным шагом по правой стороне тротуара!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>Прежде, чем переходить через дорогу, посмотри на светофор: «Коль зеленый свет горит, значит, путь тебе открыт»!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>В общественном транспорте не высовывайся из окна, не выставляй руки и другие предметы!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5" o:detectmouseclick="t"/>
                <v:stroke color="blue" weight="381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6695</wp:posOffset>
                </wp:positionH>
                <wp:positionV relativeFrom="paragraph">
                  <wp:posOffset>53340</wp:posOffset>
                </wp:positionV>
                <wp:extent cx="7086600" cy="9829800"/>
                <wp:effectExtent l="46355" t="46355" r="46990" b="469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98298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Times New Roman" w:hAnsi="Times New Roman" w:eastAsia="Times New Roman" w:cs="Times New Roman"/>
                                <w:color w:val="800000"/>
                                <w:lang w:val="ru-RU" w:bidi="ar-SA"/>
                              </w:rPr>
                              <w:t>Вопросы – ответы для родителей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Вопрос: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>Какие виды пешеходных переходов должны знать Ваши дети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Ответ: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 xml:space="preserve"> Регулируемые и нерегулируемые, наземные, подземные и надземные переходы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Вопрос: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>Как следует переходить улицу, если отсутствует перекресток или пешеходный переход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Ответ: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 xml:space="preserve"> Разрешается переходить улицу под прямым углом на участке, где она хорошо просматривается в обе стороны. Выходить на проезжую часть следует только после того, как пешеходы убедятся, что переход безопасен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Вопрос: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 xml:space="preserve"> Как следует держать ребенка за руку при переходе улицы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Ответ: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 xml:space="preserve"> Крепко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>за запястье,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 xml:space="preserve"> чтобы ребенок не вырвал руку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Вопрос: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 xml:space="preserve"> Где и как надо ожидать автобус, троллейбус, трамвай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Ответ: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 xml:space="preserve"> Ожидать транспорт можно только на специальных площадках на некотором удалении от проезжей части. Ни в коем случае нельзя ожидать транспорт на проезжей части, дети должны стоять дальше от проезжей части, чем взрослый. Детей следует держать за руку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85pt;margin-top:4.2pt;width:557.95pt;height:773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rFonts w:ascii="Times New Roman" w:hAnsi="Times New Roman" w:eastAsia="Times New Roman" w:cs="Times New Roman"/>
                          <w:color w:val="800000"/>
                          <w:lang w:val="ru-RU" w:bidi="ar-SA"/>
                        </w:rPr>
                        <w:t>Вопросы – ответы для родителей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Вопрос: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>Какие виды пешеходных переходов должны знать Ваши дети?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Ответ: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 xml:space="preserve"> Регулируемые и нерегулируемые, наземные, подземные и надземные переходы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Вопрос: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>Как следует переходить улицу, если отсутствует перекресток или пешеходный переход?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Ответ: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 xml:space="preserve"> Разрешается переходить улицу под прямым углом на участке, где она хорошо просматривается в обе стороны. Выходить на проезжую часть следует только после того, как пешеходы убедятся, что переход безопасен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Вопрос: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 xml:space="preserve"> Как следует держать ребенка за руку при переходе улицы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Ответ: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 xml:space="preserve"> Крепко </w:t>
                      </w:r>
                      <w:r>
                        <w:rPr>
                          <w:kern w:val="2"/>
                          <w:sz w:val="36"/>
                          <w:szCs w:val="36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>за запястье,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 xml:space="preserve"> чтобы ребенок не вырвал руку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Вопрос: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 xml:space="preserve"> Где и как надо ожидать автобус, троллейбус, трамвай?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Ответ: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 xml:space="preserve"> Ожидать транспорт можно только на специальных площадках на некотором удалении от проезжей части. Ни в коем случае нельзя ожидать транспорт на проезжей части, дети должны стоять дальше от проезжей части, чем взрослый. Детей следует держать за руку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7" o:detectmouseclick="t"/>
                <v:stroke color="blu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6695</wp:posOffset>
                </wp:positionH>
                <wp:positionV relativeFrom="paragraph">
                  <wp:posOffset>635</wp:posOffset>
                </wp:positionV>
                <wp:extent cx="7086600" cy="9829800"/>
                <wp:effectExtent l="46355" t="46355" r="46990" b="469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98298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800000"/>
                                <w:lang w:val="ru-RU" w:bidi="ar-SA"/>
                              </w:rPr>
                              <w:t xml:space="preserve">ПРОЧИТАЙТЕ ДЕТЯМ СТИХИ О СВЕТОФОРЕ, УЛИЦЕ, ПЕРЕХОД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800000"/>
                                <w:lang w:val="ru-RU" w:bidi="ar-SA"/>
                              </w:rPr>
                              <w:t>И ПРАВИЛАХ ДОРОЖНОГО ДВИЖЕНИЯ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Светофо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>У любого перекрестка нас встречает светофо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>И заводит очень просто с пешеходом разговор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>«Свет зеленый – проходи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>Желтый – лучше подожд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>Если свет зажегся красный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>Значит, двигаться опасно! СТОЙ!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>Р. Фархад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 xml:space="preserve">Переход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>Там, где шумный перекресток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>Где машин не сосчитать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>Перейти не так уж просто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>Если правила не знат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>Пусть запомнят твердо дет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>Верно поступает тот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>Кто лишь при зеленом свет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>Через улицу иде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>Н. Сороки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85pt;margin-top:0pt;width:557.95pt;height:773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800000"/>
                          <w:lang w:val="ru-RU" w:bidi="ar-SA"/>
                        </w:rPr>
                        <w:t xml:space="preserve">ПРОЧИТАЙТЕ ДЕТЯМ СТИХИ О СВЕТОФОРЕ, УЛИЦЕ, ПЕРЕХОДЕ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800000"/>
                          <w:lang w:val="ru-RU" w:bidi="ar-SA"/>
                        </w:rPr>
                        <w:t>И ПРАВИЛАХ ДОРОЖНОГО ДВИЖЕНИЯ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Светофо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>У любого перекрестка нас встречает светофо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>И заводит очень просто с пешеходом разговор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>«Свет зеленый – проходи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>Желтый – лучше подожди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>Если свет зажегся красный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>Значит, двигаться опасно! СТОЙ!»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>Р. Фархад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 xml:space="preserve">Переход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>Там, где шумный перекресток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>Где машин не сосчитать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>Перейти не так уж просто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>Если правила не знать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>Пусть запомнят твердо дети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>Верно поступает тот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>Кто лишь при зеленом свет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>Через улицу идет.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>Н. Сорокин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9" o:detectmouseclick="t"/>
                <v:stroke color="blu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6:47:00Z</dcterms:created>
  <dc:creator>User</dc:creator>
  <dc:description/>
  <cp:keywords/>
  <dc:language>en-US</dc:language>
  <cp:lastModifiedBy>User</cp:lastModifiedBy>
  <dcterms:modified xsi:type="dcterms:W3CDTF">2012-10-16T15:31:00Z</dcterms:modified>
  <cp:revision>2</cp:revision>
  <dc:subject/>
  <dc:title>                                                                                                                                        </dc:title>
</cp:coreProperties>
</file>