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Стихотвор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«Если бы не было электричества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тихий треск сухой лучи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завыванье зимних вью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ижу рукодельниц круг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ни намека на кручин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так неярок, слаб так све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ак неровно тени пляшу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евушки покорно вяжу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ла картина вам иль н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ла, конечно же, ми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эзии полна, романтики прекрасн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как хотелось бы, чтоб яс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т лился бы не только из ок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, в том помощь оказал н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Фалес же Милетский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в Древней Греции философом ведь слыл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треть на дочь свою люб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адавал себе вопрос житейск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у отчего ж, волос касаясь, греб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ждает искры? В чем причина их?»</w:t>
      </w:r>
    </w:p>
    <w:p>
      <w:pPr>
        <w:pStyle w:val="Normal"/>
        <w:rPr/>
      </w:pPr>
      <w:r>
        <w:rPr>
          <w:sz w:val="28"/>
          <w:szCs w:val="28"/>
        </w:rPr>
        <w:t>И о разрядах электричес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говорим и по сей д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рыв страницы книг учены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о Гальвани и о Ленце узна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дыгину я оду пропо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, электричеством навеки увлеченны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было девушкам удобнее вяз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чину лампочкой заменят вско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дыгин, Эдисон на радость, не на го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них слова любезные возможно ль не сказ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ь мир, ах, озарился свет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электричество тому прич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ь сердцу русскому мила лучи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мучайся ж ты на вопрос ответ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же жизнь была б удобней,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ом ве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где помогал костер оди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! Давайте ж должное мы воздад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му, что женщина становится свободней,</w:t>
      </w:r>
    </w:p>
    <w:p>
      <w:pPr>
        <w:pStyle w:val="Normal"/>
        <w:rPr/>
      </w:pPr>
      <w:r>
        <w:rPr>
          <w:sz w:val="28"/>
          <w:szCs w:val="28"/>
        </w:rPr>
        <w:t>Когда готовит пищу иль стирает, шь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ьте, что нет ни телеф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 телевизора, компьютера, магнитофона!</w:t>
      </w:r>
    </w:p>
    <w:p>
      <w:pPr>
        <w:pStyle w:val="Normal"/>
        <w:rPr/>
      </w:pPr>
      <w:r>
        <w:rPr>
          <w:sz w:val="28"/>
          <w:szCs w:val="28"/>
        </w:rPr>
        <w:t>Как бы отправились в пол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мир привычный созд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лектростанций всех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гонит прочь в быту забо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прогрессу общество вед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готов ответ неспешны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в жизни нашей связано с нау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если знанье и терпение пору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будет труд и результат успешн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8:41:00Z</dcterms:created>
  <dc:creator>Sigdems</dc:creator>
  <dc:description/>
  <cp:keywords/>
  <dc:language>en-US</dc:language>
  <cp:lastModifiedBy>user</cp:lastModifiedBy>
  <dcterms:modified xsi:type="dcterms:W3CDTF">2012-10-16T11:41:00Z</dcterms:modified>
  <cp:revision>6</cp:revision>
  <dc:subject/>
  <dc:title>                                      Стихотворение</dc:title>
</cp:coreProperties>
</file>