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62" w:right="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шебные часы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280" w:after="280"/>
        <w:ind w:left="62" w:right="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- валеологическое занятие с использованием элементов музыкотерапии для детей  подготовительной группы</w:t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а стене  висит циферблат со стрелками, цифрами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280"/>
        <w:ind w:left="62" w:right="-46" w:hanging="0"/>
        <w:rPr>
          <w:sz w:val="28"/>
          <w:szCs w:val="28"/>
        </w:rPr>
      </w:pPr>
      <w:r>
        <w:rPr>
          <w:sz w:val="28"/>
          <w:szCs w:val="28"/>
        </w:rPr>
        <w:t>Воспитатель. Ребята,  посмотрите на эти замечательные часы. Минутка и Часик. Минутка очень шустрая, она всегда  куда - то  бежит от своего неторопливого братца Часика, который отсчитывает каждый час. Давайте исполним песенку про них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280"/>
        <w:ind w:left="62"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сенка - распевка с пальчиковой гимнастикой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280"/>
        <w:ind w:left="62"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"Минутка и Часики"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/>
      </w:pPr>
      <w:r>
        <w:rPr>
          <w:sz w:val="28"/>
          <w:szCs w:val="28"/>
        </w:rPr>
        <w:t>Здравствуй, здравствуй, братец Час!    Качают руками влево - вправо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b/>
          <w:sz w:val="28"/>
          <w:szCs w:val="28"/>
        </w:rPr>
        <w:t>Тик - т</w:t>
      </w:r>
      <w:r>
        <w:rPr>
          <w:sz w:val="28"/>
          <w:szCs w:val="28"/>
        </w:rPr>
        <w:t>ак, тик - так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Посмотрите скорей на нас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Тик - так, тик -так.                                      Повторяют движения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Все ребята знать хотят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Почему часы стучат?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Тик - так, тик - так, так!                            Хлопают в ладоши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Вот минутка побежала,                          Качают пальчиками влево - вправо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Тики - тики - так, тики - тики - так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Ровный круг нарисовал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sz w:val="28"/>
          <w:szCs w:val="28"/>
        </w:rPr>
      </w:pPr>
      <w:r>
        <w:rPr>
          <w:sz w:val="28"/>
          <w:szCs w:val="28"/>
        </w:rPr>
        <w:t>И пока прошел часок,                             Рисуют воображаемый круг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/>
      </w:pPr>
      <w:r>
        <w:rPr>
          <w:sz w:val="28"/>
          <w:szCs w:val="28"/>
        </w:rPr>
        <w:t>сделала еще кружок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/>
      </w:pPr>
      <w:r>
        <w:rPr>
          <w:sz w:val="28"/>
          <w:szCs w:val="28"/>
        </w:rPr>
        <w:t>Тики - тики - тики - так.                          Качают пальчиками вправо - влево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/>
        <w:ind w:left="62" w:right="-4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0" w:after="20"/>
        <w:ind w:left="62"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280"/>
        <w:ind w:left="62" w:right="-46" w:hanging="0"/>
        <w:rPr>
          <w:sz w:val="28"/>
          <w:szCs w:val="28"/>
        </w:rPr>
      </w:pPr>
      <w:r>
        <w:rPr>
          <w:sz w:val="28"/>
          <w:szCs w:val="28"/>
        </w:rPr>
        <w:t>Воспитатель переводит стрелки часов на 9.0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280"/>
        <w:ind w:left="62" w:right="-46" w:hanging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9.00 К зайке в гости мы пойдем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/>
      </w:pPr>
      <w:r>
        <w:rPr>
          <w:sz w:val="28"/>
          <w:szCs w:val="28"/>
        </w:rPr>
        <w:t>С зайкой прыгать мы начне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Утром все ребятки делают зарядку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"Веселая аэробика"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льчиковая  игра - шепталка "Мышка Маша"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Мышка маша тихо встала                   Дети соединяют ладошки - "мышки"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рут ладошкой о ладошку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/>
      </w:pPr>
      <w:r>
        <w:rPr>
          <w:sz w:val="28"/>
          <w:szCs w:val="28"/>
        </w:rPr>
        <w:t xml:space="preserve">По горшочкам пошуршала.                 Мешают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Мышка Маша любит кашу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Целый ковшик варит Маш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Наша каша горяча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шу - шу - шу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ша - ша - ш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к же каша хороша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: Ребята, вы любите кашу? А знаете как ее варить? Наши веселые повара мигом справятся с этой нелегкой задачей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сня " Мы котята поварята" Е Тиличеевой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питатель. Вот одиннадцать утра -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гуляться нам пора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зеленой кочке мокрой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стретим мы лягушку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Скучно ей и одиноко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И грустит квакушк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Лягушка. У меня с утра хандра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студилась я вчер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зыкальный руководитель. Не печалься, лягушка, мы с ребятами тебе поможем. Делай с нами полезные упражнения для горл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плекс упражнений для горла « Лягушка»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/>
      </w:pPr>
      <w:r>
        <w:rPr>
          <w:sz w:val="28"/>
          <w:szCs w:val="28"/>
        </w:rPr>
        <w:t>На лесной опушке –                                     Глиссандро вверх - вниз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ва – кв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/>
      </w:pPr>
      <w:r>
        <w:rPr>
          <w:sz w:val="28"/>
          <w:szCs w:val="28"/>
        </w:rPr>
        <w:t xml:space="preserve">Прыгала лягушка –                                          Отрывисто пропевают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ва – ква – ква –ква!                                       Вверх то вниз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о увидит комара –                                       Произносят звук (з ),                    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З-з-з!                                                                  держа руки на шее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То мохнатого шмеля                                    Произносят звук (ж), держа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Ж-ж-ж!                                                             руки на груди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То камыш под камень спрячет-                 шрос - брас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ва – а – а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теряет и заплачет – Ква – а - !                 Имитируют плач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Ах, ты рева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Ай – ай – ай!                                                       Утрированно проговаривают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Лучше с нами поиграй!                                    звук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ягушка.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Голос громкий мой опять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ва – а-а! Ква – а- а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Будем песни распевать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сня « На лесной опушке» муз.Т.Попатенко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двенадцати часах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Стрелки встретились опять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Нас лисичка поджидает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 свою норку приглашает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А нора то не простая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А нора то расписная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Носик нужен, чтобы…нюхать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Ушки наши  могут… слушать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Язычок наш различит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 кислит, а что горчит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/>
      </w:pPr>
      <w:r>
        <w:rPr>
          <w:sz w:val="28"/>
          <w:szCs w:val="28"/>
        </w:rPr>
        <w:t>Ну а глазки для чего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б вокруг…увидеть все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У лисички посидим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картинки погляди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Гимнастика для глаз « У лисички»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и рассматривают геометрические лабиринты на потолке, следя глазами за светом лазерной указки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 Один час дня. Пора обедать вам, друзья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Белочка – умелочка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ремя не теряла и в дупле – кладовочке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 зиму запасала: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Ягоды рябинки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Ягоды калинки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Грузди, сыроежки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Сладкие орешки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А для вас ребятки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Тутти – фрутти сладкое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гра «Тутти – фрутти»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(модель Т.Тютюнниковой)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зыкальный руководитель. 2.00. Что мы делаем после обеда? Отдыхаем. Вот и сейчас удобно устроимся на ковре и будем слушать красивую музыку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лаксационное упражнение « Сладкая греза»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Бабочка – красавица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деткам прилетела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рылышками лекгими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кам помахала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Баю – баю – баю – баю!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корее засыпай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зки закрываются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азка начинается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пьеса «Сладкая греза»  муз. П.И. Чайковского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3 часа – пора проснуться,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Улыбнуться, потянуться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 часа. Далеко – далеко                            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лугу пасутся ко…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 мы делаем, ребята?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Пьем из кружки….( молоко)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«Корова»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Веселая корова                                         Выполняют язычком круговые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асется на лугу.                                        движения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То прыгает как мячик,                            Язычок вверх - вниз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То громко скажет «Му!»                        Говорят «Му», губы вытягивают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То к ручейку задорному                        трубочкой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мчится со всех ног,                             шлепают язычком по верхним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То весело запляшет                                 губам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пытцем – цок – цок – цок                  Щелкают  язычком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280" w:after="0"/>
        <w:ind w:left="62" w:right="-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зыкальный руководите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 часов веселый гномик нас зовет в свой теплый домик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икогда он не скучает:всех на танец приглаша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нец « Полька» муз. П.н.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 пробило – ужин жд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екла нам кошка тор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яу! Мяу! Огорченье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хватает украшенья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усть нам каждый назовет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м украсить можно торт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ммуникативная игра «Украсим торт»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 xml:space="preserve">Дети встают по кругу и «передают» из ладошки в ладошку придуманный торт, говоря при этом: «Я добавлю в торт варенье, «А я орехи»….и т.д. 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>7 вечера. Чтобы ночью крепче спать,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>Перед сном нельзя кричать,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>Бегать, прыгать и резвиться,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>В шумных играх веселиться.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. Ребята, хотите взять эти волшебные часы в группу? Они будут помогать вы соблюдать режим дня.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  <w:t>Дети покидают зал под спокойную музыку.</w:t>
      </w:r>
    </w:p>
    <w:p>
      <w:pPr>
        <w:pStyle w:val="Normal"/>
        <w:spacing w:lineRule="auto" w:line="240"/>
        <w:ind w:left="62" w:right="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6156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156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5pt;height:12.45pt;mso-wrap-distance-left:0pt;mso-wrap-distance-right:0pt;mso-wrap-distance-top:0pt;mso-wrap-distance-bottom:0pt;margin-top:0.05pt;mso-position-vertical-relative:text;margin-left:2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9"/>
      <w:ind w:left="62" w:right="354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3:02:00Z</dcterms:created>
  <dc:creator>user</dc:creator>
  <dc:description/>
  <cp:keywords/>
  <dc:language>en-US</dc:language>
  <cp:lastModifiedBy>михаил</cp:lastModifiedBy>
  <dcterms:modified xsi:type="dcterms:W3CDTF">2012-10-04T11:18:00Z</dcterms:modified>
  <cp:revision>5</cp:revision>
  <dc:subject/>
  <dc:title/>
</cp:coreProperties>
</file>