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Праздник первого звонка (2012 – 2013 учебный год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в стаях к теплу собираются, к ю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пролетел в тишине уже сжатых п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идет по давно нам известному вечному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шедшему лету грустят одинокие листья с ветв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литре моей, где так светло размешаны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словно художник, неспешные кисти 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ой кистью распишет деревья, как будто бы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е листья кружат и, как птицы, летят в хоров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рохладой дохнуло, и листья спешат, словно Золушка с б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гоняя друг друга, слетают в безудержной спешке с ветв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кончилось лето, и осень привычно наст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. Школа. Звонок. И родные улыб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брое утро, дорогие друзья! С праздником – с Днем Знаний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рады снова сегодня увидеть вас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ь знаний стал для нас самым большим праздником года, ведь в этот день рождаются новые надежды и замысл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се повторяется: уроки, и перемены, контрольные и экзамены. Но все заботы и хлопоты начнутся завтра, а сегодня праздник!!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здник встречи с одноклассниками и учителями после долгожданной летней разлуки. Давайте поприветствуем друг друга аплодисментами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начнется все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от звонка и от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от сентябрьского при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ет нас школьная рек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школьном красочном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сегодня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учит знакомый школьны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инейку приглашает нас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радостнее б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, гордо взмыв в зе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России в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 страны моей зву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ебята, уважаемые взрослые, звучит гимн нашей Родины, Российской Федерации. Прошу всех в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гимн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кола - это особый мир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кола - это неповторимое государство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кола - Это радости и печали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кола - это чудеса и тради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по традиции, вас приветствует директор школы ............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ебята, мы рады вас видеть повзрослевшими, отдохнувшими! Мы уверены, что все каникулы вы подгоняли дни, часы, минуты, секунды: «Скорей бы в школу!».  И хотя День Знаний – праздник поистине всенародный, все же главные герои первосентябрьских торжеств – это первоклассники и выпускники! Давайте поприветствуем их аплодисмента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ить вас с новым учебным годом пришли наши г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предоставля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Вас поздравит ведущий специалист сельского поселения «Струпненское» Любовь Васильевна Янык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сейчас на эту сцену я хотела бы пригласить тех, у кого за плечами большой опыт школьной жизни и их по праву можно назвать мудрейшими представителями школьного народа. Им есть что сказать и чем поделиться с нашими новичк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речаем выпускники школы клас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он, выпускник - идеал и кумир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ренным взглядом он смотрит на ми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за плечами надежный багаж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м знания, навыки и опыт ваш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аршекласс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мое главное в школе — учеба. Самые верные друзья — школьные. Самые заботливые, строгие, справедливые люди — ваши учите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аршеклассниц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читься нелегко, но очень интересно. А время очень быстро пролетит, и вы станете взрослыми: умными, любознательными, работоспособными, выносливыми, добрыми и старательными как 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Старшекласс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когда стоишь на пороге взрослой жизни, завидуешь первоклассникам — ведь у них все еще вперед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аршеклассн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учитель и первый урок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еремену первый звоно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книга и первый семестр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же вам школа не надое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аршеклассн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х вам дней в нашей школе, ребята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мните: мы были такими когда-т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колу мы оставляем на в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амый надежный вы — первый класс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По традиции девятиклассники дарят сувениры первоклассникам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самый торжественный момент. Мы поздравляем учащихся школы по итогам 2011  – 2012 учебного года. И для поздравления приглашаем заместителя директора школы по учебно – воспитательной работе –Минаеву Л.С. и директора школы – Фадеева А.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чте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ускай немало славны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ых дней в календаре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один, он самый-самы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мый первый в сентябр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2 чтец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елаем счастья школе наше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е родным учителя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будет радость в каждом класс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будет добрым каждый ден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Право дать первый звонок предоставляется выпускнику 9 класса Зайцеву Никите и ученику 1 класса Бивол Марселю ( ученице 2 класса Пошелюк Юли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зв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ы ещё раз поздравляем всех с началом учебного года! Пусть он принесёт вам только прочные знания, верную дружбу, хорошее настроение. А сейчас мы приглашаем всех на первый урок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в стаях к теплу собираются, к ю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пролетел в тишине уже сжатых п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идет по давно нам известному вечному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шедшему лету грустят одинокие листья с ветв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начнется все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от звонка и от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от сентябрьского при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ет нас школьная река…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чте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ускай немало славны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ых дней в календаре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один, он самый-самы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мый первый в сентяб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литре моей, где так светло размешаны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словно художник, неспешные кисти 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ой кистью распишет деревья, как будто бы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е листья кружат и, как птицы, летят в хоров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школьном красочном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сегодня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учит знакомый школьны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инейку приглашает нас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2 чтец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елаем счастья школе наше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е родным учителя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будет радость в каждом класс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будет добрым каждый день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рохладой дохнуло, и листья спешат, словно Золушка с б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гоняя друг друга, слетают в безудержной спешке с ветв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кончилось лето, и осень привычно наст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. Школа. Звонок. И родные улыбки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радостнее б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, гордо взмыв в зе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России в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 страны моей зву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аршекласс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мое главное в школе — учеба. Самые верные друзья — школьные. Самые заботливые, строгие, справедливые люди — ваши учите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аршеклассниц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читься нелегко, но очень интересно. А время очень быстро пролетит, и вы станете взрослыми: умными, любознательными, работоспособными, выносливыми, добрыми и старательными как 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Старшекласс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когда стоишь на пороге взрослой жизни, завидуешь первоклассникам — ведь у них все еще вперед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аршеклассн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учитель и первый урок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еремену первый звоно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книга и первый семестр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же вам школа не надое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аршеклассн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х вам дней в нашей школе, ребята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мните: мы были такими когда-т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колу мы оставляем на в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амый надежный вы — первый класс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аршекласс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мое главное в школе — учеба. Самые верные друзья — школьные. Самые заботливые, строгие, справедливые люди — ваши учите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аршеклассн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учитель и первый урок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еремену первый звоно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книга и первый семестр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же вам школа не надоес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аршеклассниц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читься нелегко, но очень интересно. А время очень быстро пролетит, и вы станете взрослыми: умными, любознательными, работоспособными, выносливыми, добрыми и старательными как 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аршеклассн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х вам дней в нашей школе, ребята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мните: мы были такими когда-т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колу мы оставляем на в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амый надежный вы — первый класс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Старшекласс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когда стоишь на пороге взрослой жизни, завидуешь первоклассникам — ведь у них все еще вперед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23:00Z</dcterms:created>
  <dc:creator>User-167</dc:creator>
  <dc:description/>
  <cp:keywords/>
  <dc:language>en-US</dc:language>
  <cp:lastModifiedBy>User-167</cp:lastModifiedBy>
  <cp:lastPrinted>2012-08-21T12:13:00Z</cp:lastPrinted>
  <dcterms:modified xsi:type="dcterms:W3CDTF">2012-08-21T08:16:00Z</dcterms:modified>
  <cp:revision>1</cp:revision>
  <dc:subject/>
  <dc:title>Праздник первого звонка (2012 – 2013 учебный год)</dc:title>
</cp:coreProperties>
</file>