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го-Восточное Окружное Управление Образования г.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детский сад комбинированного вида № 236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совместного с родителями досуг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"День матери"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старшего дошкольного возрас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и прове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Ларченко С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Годуно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родолжать формировать у детей представление о государственном празднике нашей страны Дне матери. Воспитывать любовь и уважительное отношение к маме. Развивать творческие способности дошк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! Нынче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бабушек и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амый добр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приходит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к послуш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и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жанья, обож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самых лучш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ля птиц скажите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лнце, небо, зелень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мо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лы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ыж -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нам, мы скажем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 нами была 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 матери сложено много пословиц и поговорок, знают ли их наши мамы, мы сейчас проверим. Вам нужно закончить посл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1. Разминка – гимнастика ума для наших мам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солнышке тепло (при матери добр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нская забота в огне не горит (в воде не то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ца рада весне (а младенец – мате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нская ласка (конца не зн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матери ребёнок (до ста лет дитё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олодцы! Здорово справились!  А теперь для наших мам и бабушек мы споем песню. (Дети исполняют песню Мамонтенка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 думаю, всем будет интересно узнать, насколько хорошо наши мамы знают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2. «Найди ребенка по ладош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кругу, вытянув ладошку вперед, а мама с завязанными глазами должна найти своего ребенка по руке на ощуп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олодцы, все справились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орогие мамы и бабушки  сегодня в День Матери ваши самые дорогие, самые любимые и самые очаровательные дети подготовили для вас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сти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— это небо! Мама — это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— это счастье! Мамы лучш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— это сказка! Мама — это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— это ласка! Мамы любят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улыбнется, Мама погру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ожалеет, Мама и про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— осень золотая, Мама — самая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— это доброта, Мама выручит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нет тебя дороже, Мама все на свете мо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сегодня поздравляем, Мамам счастья мы ж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мамочка, маму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праздник мамы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люблю, моя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воих достоинств и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ты защита и о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енастий бережёшь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шь без оглядок и ук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грета вся тобой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хочу тебе здор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ревог никто не доставл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одна такая в ц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 любим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ено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мама при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,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любл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п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кучно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й откры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все сек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аму любл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свою м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вам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просто за 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моя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Женщина должна уметь всё: стирать, гладить, штопать, готовить. Мамы и бабушки это умеют, а девочки ещё учатся. Сейчас мы проверим, чему научились наши помощ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3. «Кто быстрее повесит бел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ачала соревнуются девочки, а потом участие принимают мамы и баб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редлагаю провести конкурс, который поможет проверить эрудированность наших мам, бабушек и детей в области стихов и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4. «Найди ошибку и ответь прави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Уронили зайку на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и зайке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его не бро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, он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атросская шапка, веревка в р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 я корзину по быстрой р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чут котята за мной по пя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Я рубашку сшила Гр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шью ему штан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к ним носок при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феты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а каком транспорте ездил Емеля (на санях, в карете, на печи, на машине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уда нельзя садиться медведю (на скамейку, на бревно, на камень, на пенёк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Что говорил, кот Леопольд мышатам (перестаньте шалить, приходите в гости, вы – мои друзья, давайте жить дружно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се, наверное, устали от такой нагрузки, надо немного отдохнуть. Теперь я приглашаю вместе всех потанцевать, ведь не только же трудиться, мамам надо отдыхать. Танцуем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танец: «Руку правую вперед, а потом ее наз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егодня самый добрый, самый важный праздник – Всемирный день матери! Без ласки, нежности, заботы и любви наших мам мы не смогли бы стать людьми. Сейчас я предоставляю слово наши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ш праздник завер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м мамам пож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амы не ста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ли, хорош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нашим ма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ждым годом быть всё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еньше нас р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взгоды и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ут вас сторо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аждый день не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для вас как, 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, чтоб без при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рили бы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лись все муж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ашей чуд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Солнечный 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орогие женщин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 и счастье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54:00Z</dcterms:created>
  <dc:creator>Илья</dc:creator>
  <dc:description/>
  <dc:language>en-US</dc:language>
  <cp:lastModifiedBy>Илья</cp:lastModifiedBy>
  <dcterms:modified xsi:type="dcterms:W3CDTF">2012-10-17T19:04:00Z</dcterms:modified>
  <cp:revision>1</cp:revision>
  <dc:subject/>
  <dc:title/>
</cp:coreProperties>
</file>