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20" w:firstLine="2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ОЕ  МЕРОПРИЯТИЕ ПО ТЕМЕ ПРОЕКТА: «ЭТОТ ПРАЗДНИК  СО СЛЕЗАМИ  НА ГЛАЗАХ»</w:t>
      </w:r>
    </w:p>
    <w:p>
      <w:pPr>
        <w:pStyle w:val="Normal"/>
        <w:spacing w:lineRule="auto" w:line="240" w:before="0" w:after="0"/>
        <w:ind w:left="-220" w:firstLine="2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з. руководитель: СОМОВА Р.А. </w:t>
      </w:r>
    </w:p>
    <w:p>
      <w:pPr>
        <w:pStyle w:val="Normal"/>
        <w:spacing w:lineRule="auto" w:line="240" w:before="0" w:after="0"/>
        <w:ind w:left="-220" w:firstLine="2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РИЙ ПРАЗДНИКА, ПОСВЯЩЁННОГО  ДНЮ ПОБЕДЫ, ДЛЯ ДЕТЕЙ СТ. И ПОДГ. ГРУПП 2012Г.</w:t>
      </w:r>
    </w:p>
    <w:p>
      <w:pPr>
        <w:pStyle w:val="Normal"/>
        <w:spacing w:lineRule="auto" w:line="240" w:before="0" w:after="0"/>
        <w:ind w:left="-220" w:firstLine="2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ИТОГОВОГО ПРАЗДНИЧНОГО МЕРОПРИЯТИЯ – </w:t>
      </w:r>
      <w:r>
        <w:rPr>
          <w:rFonts w:cs="Times New Roman" w:ascii="Times New Roman" w:hAnsi="Times New Roman"/>
          <w:sz w:val="24"/>
          <w:szCs w:val="24"/>
        </w:rPr>
        <w:t>воспитание у детей чувство гордости за свою  Родину, чувство любви и патриотизма, вызвать эмоциональный всплеск, внутренний  подъё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НЫЕ ЗАДАЧИ – </w:t>
      </w:r>
      <w:r>
        <w:rPr>
          <w:rFonts w:cs="Times New Roman" w:ascii="Times New Roman" w:hAnsi="Times New Roman"/>
          <w:sz w:val="24"/>
          <w:szCs w:val="24"/>
        </w:rPr>
        <w:t>поддержать проявление эстетического, эмоционального сопереживания музыки через слаженность выразительного пения, через пластику и ритмичность разнохарактерных движений, не отделяясь от музыкального содержания, стремясь к возвышенному проникновению в музыку через естественность отражения артистических выступлений. Вызвать желание твори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Д ПЕСНЮ А.ЕРМОЛОВА «ПРАДЕДУШКА» (В ЗАПИСИ) ВХОДЯТ ДЕТИ СТ. ГР. СО СТЯГАМИ В РУКАХ, ПЕРЕСТРАИВАЯСЬ В ТРИ КОЛОННЫ.  ДЕТИ ПОДГ. ГР. С ГВОЗДИКАМИ ПРОХОДЯТ «ЗМЕЙКОЙ» МЕЖДУ ЗВЕНЬЯМИ, У ЦЕНТР. СТЕНЫ ПРОХОДЯТ ПАРАМИ МЕЖДУ КОЛОННАМИ, РАСХОДЯСЬ В СТОРОНЫ, ОСТАНАВЛИВАЮТСЯ В ДВЕ ШЕРЕНГИ У ЦЕНТР. СТЕ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СО СТЯГАМИ И ГВОЗДИКАМИ (сразу же после  выполнения построения на продолжение  звучания данной песни в запис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- </w:t>
      </w:r>
      <w:r>
        <w:rPr>
          <w:rFonts w:cs="Times New Roman" w:ascii="Times New Roman" w:hAnsi="Times New Roman"/>
          <w:sz w:val="24"/>
          <w:szCs w:val="24"/>
        </w:rPr>
        <w:t>В этом светлом нарядном зале мы собрались для того, чтобы встретить  День Победы Великой Отечественной войны. Долог и нелёгок путь к этой долгожданной победе. Низкий поклон воинам, с честью выполнившим свой долг перед Родиной: и тем, кто вернулся домой, и тем, кто не дожил до наших дней… Салют нашим защитникам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 - САЛЮТ! САЛЮТ! САЛЮТ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КЛИЧКА ПОДГ. ГР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аздник Победы – это праздник весн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пораженья жестокой войн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пораженья насилья и зл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воскрешенья любви и добра!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беда, добытая кровью,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ердцу дороже стокра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 нами была в Подмосковь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омнишь Кавказ, Ленинград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бойцами ходила в колонна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а их в решительный б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а наших знамён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олнце затмила собой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СНЯ «ДЕНЬ ПОБЕДЫ» Д.ТУХМ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КЛИЧКА СТ. ГР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Ликуют трубы медны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ёт, гудит земл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ётся песнь побе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звёздами кремл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гучей гордой поступь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ут, идут пол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стят стальною россыпь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вардейские стрелки!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дная наша Арм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ликий день Побе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достный. И пламен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и от нас привет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НАША РОДИНА СИЛЬНА!» А.ФИЛИПП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 ПЕСНЮ А.ЕРМОЛОВА «ПРАДЕДУШКА» (В ЗАПИСИ) ДЕТИ ПРОХОДЯТ ДРУГ ЗА ДРУГОМ, СКЛАДЫВАЯ АТРИБУТЫ. ДЕТИ ПОДГ. ГР. САДЯТСЯ НА СТУЛЬЧИКИ, ДЕТИ СТ. ГР. ВЫСТРАИВАЮТСЯ В КРУ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 СТ. ГР: - </w:t>
      </w:r>
      <w:r>
        <w:rPr>
          <w:rFonts w:cs="Times New Roman" w:ascii="Times New Roman" w:hAnsi="Times New Roman"/>
          <w:sz w:val="24"/>
          <w:szCs w:val="24"/>
        </w:rPr>
        <w:t>Радуются де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у и растенья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на све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сный день весенний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рошо на свет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час полднев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закружит вет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альсе задушевном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ЬС – СТ.Г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ЬЧИКИ САЖАЮТ ДЕВОЧЕК И САМИ САДЯТСЯ РЯДОМ ПОД ЗВУКИ ВАЛЬ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- </w:t>
      </w:r>
      <w:r>
        <w:rPr>
          <w:rFonts w:cs="Times New Roman" w:ascii="Times New Roman" w:hAnsi="Times New Roman"/>
          <w:sz w:val="24"/>
          <w:szCs w:val="24"/>
        </w:rPr>
        <w:t>Выстояла Русь, не пала на колени. Крепок дух наших дедов и прадедов. Расцвела земля, украсилась дубравами, берёзовыми рощами. Заросли окопы и землянки, укрывавшие русских бойцов от вражеских пуль. Кажется. Сама природа встала на защиту солдат, заслоняя их  от снарядов широкими стволами деревьев, густыми кустарниками. Мать-земля не предаст своих сынов и дочер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ТЕНИЕ СТИХОТВОРЕНИЯ РЕБЁНКОМ ПОДГ. ГР. «БЕРЁЗКА» М. СЕЛЕЗНЁВА: - </w:t>
      </w:r>
      <w:r>
        <w:rPr>
          <w:rFonts w:cs="Times New Roman" w:ascii="Times New Roman" w:hAnsi="Times New Roman"/>
          <w:sz w:val="24"/>
          <w:szCs w:val="24"/>
        </w:rPr>
        <w:t>За селом вдали на перекрёст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вых, едва заметных троп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знал знакомые берёз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торых рыл себе око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вольно вспомнил, как стона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ки их от взрывов и огня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ле тех берёзок подобра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живым товарищи мен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й поры с любовью о берёзк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ли часто мне бойц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бы злую смерть не пересили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бы тяжких ран не перенёс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 мы тебя не напои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ыми слезинками берёз…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 -</w:t>
      </w:r>
      <w:r>
        <w:rPr>
          <w:rFonts w:cs="Times New Roman" w:ascii="Times New Roman" w:hAnsi="Times New Roman"/>
          <w:sz w:val="24"/>
          <w:szCs w:val="24"/>
        </w:rPr>
        <w:t xml:space="preserve"> Так пусть растут наши русские берёзки, не сгибаясь от грохотов взрывов, пусть украшают нашу землю, а мы им будем петь пес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-ТАНЕЦ «БЕРЁЗКА» О.ДЕВОЧКИНОЙ – ПОДГ. Г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- </w:t>
      </w:r>
      <w:r>
        <w:rPr>
          <w:rFonts w:cs="Times New Roman" w:ascii="Times New Roman" w:hAnsi="Times New Roman"/>
          <w:sz w:val="24"/>
          <w:szCs w:val="24"/>
        </w:rPr>
        <w:t>Наши милые нежные берёзки помнят отголоски войны, они были свидетелями героических сражений. Легенды военных лет о небывалой стойкости русских солдат живы по сей день. Послушайте сказ о Мамаевом кургане, на котором произошла страшная битва за город Сталинград, ныне – Волгогра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 СТИХОТВОРЕНИЯ ВОСПИТАТЕЛЕ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мамаевом кургане тиши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амаевым курганом тиши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кургане похоронена вой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ный берег тихо плещется вол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этою священной тиши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ла женщина с поникшей голово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то шепчет про себя седая мат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надеется сыночка увида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осли степной травой глухие рв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огиб, тот не поднимет голов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дёт, не скажет: «Мама. Я живой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ечалься, дорогая, я с тобой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уж вечер волгоградский настаё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тарушка не уходит, сына ждё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ный берег тихо плещется вол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варивает с матерью 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ВОСПИТАТЕЛЕЙ «НА БЕЗЫМЯННОЙ ВЫСОТЕ» С.БАСН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- </w:t>
      </w:r>
      <w:r>
        <w:rPr>
          <w:rFonts w:cs="Times New Roman" w:ascii="Times New Roman" w:hAnsi="Times New Roman"/>
          <w:sz w:val="24"/>
          <w:szCs w:val="24"/>
        </w:rPr>
        <w:t>А на привале. После трудного боя, не умолкали шутки, смех, песни и задорные пляс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АЯ ПЛЯСКА – СТ.ГР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- </w:t>
      </w:r>
      <w:r>
        <w:rPr>
          <w:rFonts w:cs="Times New Roman" w:ascii="Times New Roman" w:hAnsi="Times New Roman"/>
          <w:sz w:val="24"/>
          <w:szCs w:val="24"/>
        </w:rPr>
        <w:t>Покой всех городов и сёл старин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рёг дозор богатырей былинны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ай те дни прошли, но слава ва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авшим Русь врагу богатырям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защищали прадеды и деды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рлине развивался флаг Побе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нам по ночам сон сладкий снитс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пят солдаты наши на границ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солнце жжёт оттаявшие крыш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здравляем нынче тех мальчишек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евелик, но изо всех силён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защищает слабых и девчонок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БУДЕМ СОЛДАТАМИ» З.РООТ – МАЛЬЧИКИ ПОДГ.Г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НЕЦ МАЛЬЧИКОВ ПОД ПЕСНЮ  О.ГАЗМАНОВА «СВЕЖИЙ ВЕТЕ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 - Уходя на фронт, солдаты, совсем ещё мальчишки, дарили своим подругам на память платочек. Тихими вечерами девушки доставали памятный платочек, грустили, вспоминая друг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НЕЦ «СИНИЙ ПЛАТОЧЕК» - ДЕВОЧКИ ПОДГ. Г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- </w:t>
      </w:r>
      <w:r>
        <w:rPr>
          <w:rFonts w:cs="Times New Roman" w:ascii="Times New Roman" w:hAnsi="Times New Roman"/>
          <w:sz w:val="24"/>
          <w:szCs w:val="24"/>
        </w:rPr>
        <w:t xml:space="preserve"> Великая отечественная война – страшное испытание для нашего народа. На борьбу с врагом поднялся стар и мал. На море. На суше, в небе, в лесах и болотах шли ожесточённые бои. Многие не вернулись с войны, но память о них вечно живёт в наших сердцах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ВЕЧНЫЙ ОГОНЬ» А.ФИЛИПП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- </w:t>
      </w:r>
      <w:r>
        <w:rPr>
          <w:rFonts w:cs="Times New Roman" w:ascii="Times New Roman" w:hAnsi="Times New Roman"/>
          <w:sz w:val="24"/>
          <w:szCs w:val="24"/>
        </w:rPr>
        <w:t>Душу, люди, распахни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сну в неё впустит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ужитесь с ветром, с нам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лесом, солнцем, облакам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тыльком, цветком, травинк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умяною рябинкой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цветы, возьмитесь за р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йдитесь в хоровод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нета цвета рад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отцветёт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СНЯ-ХОРОВОД «БОЛЬШОЙ ХОРОВОД» - ОБЕ </w:t>
      </w:r>
      <w:r>
        <w:rPr>
          <w:rFonts w:cs="Times New Roman" w:ascii="Times New Roman" w:hAnsi="Times New Roman"/>
          <w:b/>
        </w:rPr>
        <w:t xml:space="preserve">ГРУПП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 ПЕСНЮ А.ЕРМОЛОВА «ПРАДЕДУШКА» (В ЗАПИСИ) ДЕТИ ВЫХОДЯТ ИЗ ЗАЛА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3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01:00Z</dcterms:created>
  <dc:creator>РАДА</dc:creator>
  <dc:description/>
  <cp:keywords/>
  <dc:language>en-US</dc:language>
  <cp:lastModifiedBy>NASTYA</cp:lastModifiedBy>
  <cp:lastPrinted>2012-05-31T11:15:00Z</cp:lastPrinted>
  <dcterms:modified xsi:type="dcterms:W3CDTF">2012-10-17T18:46:00Z</dcterms:modified>
  <cp:revision>63</cp:revision>
  <dc:subject/>
  <dc:title/>
</cp:coreProperties>
</file>